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2406015" cy="875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8.9pt;mso-wrap-distance-left:9.05pt;mso-wrap-distance-right:9.05pt;mso-wrap-distance-top:0pt;mso-wrap-distance-bottom:0pt;margin-top:1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584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468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 02 » 09. 2011 г.</w:t>
        <w:tab/>
        <w:tab/>
        <w:tab/>
        <w:tab/>
        <w:tab/>
        <w:t xml:space="preserve">                     №  442 - п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«Противодействие экстремизму и профилактика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образования город Сорск на 2012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основании Федерального закона от 06.03.2006  года №35 – ФЗ «О противодействию терроризму», Федерального закона от 25.07.2002 года №114 – ФЗ «О противодействии экстремистской  деятель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усиления мер по защите населения, объектов первоочередной антитеррористической защиты от террористической угрозы и пресечения экстремисткой деятельности на территории муниципального образования город Сорск,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.Утвердить муниципальную программу «Противодействие экстремизму и профилактика терроризма на территории муниципального образования город Сорск на 2012 год»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Глава муниципального                                                                               А.А. Жуков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 xml:space="preserve">образования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город Сорск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« 02 » 09. .2011 № 442 -п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 Противодействие экстремизму и профилактика терроризма на территории муниципального образования город Сорск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kern w:val="2"/>
          <w:sz w:val="8"/>
          <w:szCs w:val="24"/>
        </w:rPr>
      </w:pPr>
      <w:r>
        <w:rPr>
          <w:kern w:val="2"/>
          <w:sz w:val="8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2499"/>
        <w:gridCol w:w="7221"/>
      </w:tblGrid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Наименовани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2 год"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снование для принятия решения о разработк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06.03.2006 N 35-ФЗ "О противодействии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25.07.2002 N 114-ФЗ "О противодействии экстремистской деятельности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5.02.2006 N 116 "О мерах по противодействию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3.09.2004 N 1167 "О неотложных мерах по повышению эффективности борьбы с терроризмом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став муниципального образования г.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ый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казчик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Разработчик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Антитеррористическая комиссия муниципального образования город 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Цели и задач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 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дачи Программы: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)</w:t>
              <w:tab/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)</w:t>
              <w:tab/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)</w:t>
              <w:tab/>
              <w:t>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4)</w:t>
              <w:tab/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5)</w:t>
              <w:tab/>
              <w:t>укрепление технической оснащенности сил, привлекаемых для ликвидации террористических актов и минимизации их последств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6)</w:t>
              <w:tab/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сновные исполнители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Антитеррористическая комиссия муниципального образования город Сорск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Администрация муниципального образования город Сорск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ОП по городу Сорску МВД РФ (по согласованию)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МУЗ «Сорская городская больница»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Сектор по делам ГО и ЧС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Отдел  образования.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ед. специалист по делам молодежи, туризму  и спорту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и и этапы реализаци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12 год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а финансируется за счет средств бюджета муниципального образования город Сорск, общий объем финансирования на 2012 год  составляет 60 тыс. рублей.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жидаемые результаты реализации Программы (количественные результаты в виде индикаторов оценки результативности)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В результате реализации мероприятий программы: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снижения рисков возникновения террористических актов в 2012 году составит 80 %</w:t>
            </w:r>
          </w:p>
        </w:tc>
      </w:tr>
    </w:tbl>
    <w:p>
      <w:pPr>
        <w:pStyle w:val="Normal"/>
        <w:autoSpaceDE w:val="false"/>
        <w:jc w:val="center"/>
        <w:rPr>
          <w:rStyle w:val="FontStyle11"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СОДЕРЖАНИЕ ПРОБЛЕМЫ И ОБОСНОВАНИЕ НЕОБХОДИМОСТИ ЕЕ РЕШЕНИЯ ПРОГРАММНО-ЦЕЛЕВЫМ МЕТОДО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2 год" разработана в соответствии с Федеральным законом от 06.03.2006 N 35-ФЗ "О противодействии терроризму", Федеральным законом от 25.07.2002 N 114-ФЗ "О противодействии экстремистской деятельности", Указами Президента РФ от 15.02.2006 N 116 "О мерах по противодействию терроризму" и от 13.09.2004 N 1167 "О неотложных мерах по повышению эффективности борьбы с терроризмом"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Необходимость ее подготовки и последующей реализации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Целью муниципальной целевой программы является: не допустить совершения на территории муниципального образования город Сорск террористических акций и экстремистских проявлений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создать городскую систему профилактических мер антитеррористической и антиэкстремистской направленности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крепить техническую защищенность важных объектов и объектов с массовым пребыванием люде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овысить уровень подготовки сил, привлекаемых к нейтрализации террористических актов, и населения по действиям при угрозе их соверш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ограмма рассчитана на 2012 год и предполагает решение следующих задач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jc w:val="center"/>
        <w:outlineLvl w:val="1"/>
        <w:rPr/>
      </w:pPr>
      <w:r>
        <w:rPr/>
        <w:t xml:space="preserve">Программа запланирована к реализации в течение 2012  года 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outlineLvl w:val="1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ОБЪЕМЫ И ИСТОЧНИКИ ФИНАНСИРОВАНИЯ ПРОГРАММЫ 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дополнительных средств из бюджета муниципального образования г. Сорск.</w:t>
      </w:r>
    </w:p>
    <w:p>
      <w:pPr>
        <w:sectPr>
          <w:headerReference w:type="default" r:id="rId3"/>
          <w:type w:val="nextPage"/>
          <w:pgSz w:w="11906" w:h="16838"/>
          <w:pgMar w:left="153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80" w:after="0"/>
        <w:ind w:firstLine="540"/>
        <w:jc w:val="both"/>
        <w:rPr/>
      </w:pPr>
      <w:r>
        <w:rPr/>
        <w:t>Объем финансирования на 2012 год составляет 60 тыс.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ПЕРЕЧЕНЬ МЕРОПРИЯТИЙ И ОЖИДАЕМЫЕ РЕЗУЛЬТАТЫ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148"/>
        <w:gridCol w:w="3568"/>
        <w:gridCol w:w="1393"/>
        <w:gridCol w:w="2108"/>
        <w:gridCol w:w="719"/>
        <w:gridCol w:w="719"/>
        <w:gridCol w:w="719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мероприятий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, источник финансирования (тыс. руб.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 xml:space="preserve"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униципального образования го. Сорска; ОП по г. Сорску МВД РФ (по согласованию); сектор по делам ГО и ЧС, отдел образова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Проверочные мероприятия во взаимодействии подразделениями ОВД по г. Сорску и сотрудниками отделения УФМС России по Республике Хакасия в г. Сорске целью выявления иностранных граждан и лиц без гражданства незаконно пребывающих и проживающих на территории города (ежеквартально).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.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в каждом образовательном учреждении паспорта безопасности по противодействию терроризму и экстремиз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здание локальных актов по организации работы по безопасному обеспечению учебного процесса ОУ на учебный год и проведению массовых мероприятий, а так же безопасному содержанию учреждений, зданий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 в образовательных учреждениях инструкций, памяток, плакатов по обеспечению безопасности, по противодействию терроризму, экстремизму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  совместно с ОП по г. Сорску МВД РФ.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ОВД, сектора по делам  ГО ЧС,  ГИБДД, ОГПН г. Сорск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, предупредить осуществление их замыслов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ониторинга ситуаций в среде неформальных групп, экстремистки настроенных группировок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дел образования, образовательные учреждения гор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орудование в ОУ уголков наглядной агитации по противодействию терроризма и распространения идей экстремиз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ширение в рамках в тематического планирования предмета ОБЖ на всех уровнях обучения вопросов противодействия террористической и экстремисткой деятельност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городского конкурса исследовательских и творческих работ, посвященного истории государственной символики Российской Федерации и Республики Хакас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ед. специалист по делам молодежи, туризму и спорту совместно с образовательными учреждениями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Дней национальных культур «Храни свои корни»</w:t>
            </w:r>
          </w:p>
        </w:tc>
        <w:tc>
          <w:tcPr>
            <w:tcW w:w="3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городского конкурса детских рисунков среди учащихся школ на тему "Права человека глазами ребенка"</w:t>
            </w:r>
          </w:p>
        </w:tc>
        <w:tc>
          <w:tcPr>
            <w:tcW w:w="3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межведомственной комиссии по проверке антитеррористической защищенности критически важных и потенциально опасных объектов на территории муниципального образования г. Сорск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муниципального образования, ОП по г. Сорску МВД  РФ (по согласованию);  специалист сектора по делам ГО и ЧС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нтитеррористическая комиссия МО г.Сорск; ОП по г. Сорску МВД  РФ (по согласованию)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, 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униципального образования г. Сорск, ОВД по г. Сорску (по согласованию)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2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семинаров с руководителями учебных, дошкольных и лечебных учреждений по вопросам организации системы антитеррористической защиты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МО г. Сорск, отдел образования,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ечение год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, издание и распространение методических рекомендаций и памяток антиэкстремистской направленности (по профилактике политического, национального и религиозного экстремизма)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МО г. Сорск; ОВД по г. Сорску (по согласованию)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МО г. Сорск, вед специалист по делам молодежи, туризму и спорту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ечение год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становка системы видеонаблюдения в МУ Дом Культуры «Металлург»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О г. Сорск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37" w:gutter="0" w:header="709" w:top="119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Итого на реализацию программы на 2012 год из средств бюджета муниципального образования г. Сорск - 60 тысяч рублей, а также безвозмездные перечисления юридических и физических лиц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ОЦЕНКА ЭФФЕКТИВНОСТИ РЕАЛИЗАЦИИ ПРОГРАММЫ</w:t>
      </w:r>
    </w:p>
    <w:p>
      <w:pPr>
        <w:pStyle w:val="Normal"/>
        <w:autoSpaceDE w:val="false"/>
        <w:spacing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В результате реализации мероприятий программы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 </w:t>
      </w:r>
      <w:r>
        <w:rPr/>
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7.УПРАВЛЕНИЕ ХОДОМ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 КОНТРОЛЯ ЗА ЕЕ ИСПОЛНЕНИЕМ</w:t>
      </w:r>
    </w:p>
    <w:p>
      <w:pPr>
        <w:pStyle w:val="Normal"/>
        <w:autoSpaceDE w:val="false"/>
        <w:spacing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Распорядителем финансовых средств является Администрация муниципального образования город Сорск. 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бщий контроль за выполнением программы осуществляет Антитеррористическая комиссия муниципального образования город Сорск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и отсутствии финансирования мероприятий программы заказчик и исполнители вносят предложения об изменении сроков их реализации либо снятии их с контрол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частники программы, ответственные за выполнение мероприятий, представляют в адрес Антитеррористической комиссии муниципального образования город Сорск информацию о ходе выполнения мероприятий программы по итогам квартала (нарастающим итогом с начала года) в срок до 5 числа месяца, следующего за отчетным периодом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Ход и результаты выполнения мероприятий программы могут быть освещены в средствах массовой информации, рассмотрены на заседаниях Антитеррористической комиссии муниципального образования город Сорск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8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12:00Z</dcterms:created>
  <dc:creator>Арискина</dc:creator>
  <dc:description/>
  <cp:keywords/>
  <dc:language>en-US</dc:language>
  <cp:lastModifiedBy>3</cp:lastModifiedBy>
  <cp:lastPrinted>2011-08-31T14:41:00Z</cp:lastPrinted>
  <dcterms:modified xsi:type="dcterms:W3CDTF">2011-09-16T01:12:00Z</dcterms:modified>
  <cp:revision>2</cp:revision>
  <dc:subject/>
  <dc:title/>
</cp:coreProperties>
</file>