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 » 09. 2011 г.</w:t>
        <w:tab/>
        <w:tab/>
        <w:tab/>
        <w:tab/>
        <w:tab/>
        <w:t xml:space="preserve">               №  443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О временном прекращении подач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изованного горячего водоснабж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ребителям Сорского филиал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го унитарного предприятия “Хакресводоканал”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е с планом подготовки объектов жилищно-коммунального комплекса и социальной сферы муниципального образования город Сорск к работе в осенне-зимний период 2011-2012 г., а также в целях проведения ремонтных работ на городской отопительной котельной,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рскому филиалу Государственное унитарное предприятие Республики Хакасия “Хакресводоканал”, ООО Управляющей компании “ЖЭУ-3”, Товариществу собственников жилья “Наш двор” произвести отключение централизованного горячего водоснабжения на объектах, подключенных к тепловым сетям Сорского филиала Государственного унитарного предприятия Республики Хакасия “Хакресводоканал” с 06.09.201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ому филиалу Государственное унитарное предприятие Республики Хакасия “Хакресводоканал” произвести остановку городской отопительной котельной с 06.09.2011 года на срок выполнения ремонтных работ, но не более чем на 10 дн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ОО Управляющей компании “ЖЭУ-3”, Товариществу собственников жилья “Наш двор” произвести перерасчет оплаты за жилищно-коммунальные ресур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муниципального образования город Сорск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ind w:left="12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32:00Z</dcterms:created>
  <dc:creator>SASHA RU</dc:creator>
  <dc:description/>
  <cp:keywords/>
  <dc:language>en-US</dc:language>
  <cp:lastModifiedBy>3</cp:lastModifiedBy>
  <cp:lastPrinted>2011-09-05T10:28:00Z</cp:lastPrinted>
  <dcterms:modified xsi:type="dcterms:W3CDTF">2011-09-15T05:32:00Z</dcterms:modified>
  <cp:revision>2</cp:revision>
  <dc:subject/>
  <dc:title/>
</cp:coreProperties>
</file>