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-6064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7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 05 » 09. 2011 г.</w:t>
        <w:tab/>
        <w:tab/>
        <w:tab/>
        <w:tab/>
        <w:tab/>
        <w:t xml:space="preserve">               № 444 - п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</w:t>
      </w:r>
      <w:r>
        <w:rPr>
          <w:sz w:val="26"/>
        </w:rPr>
        <w:t>Об утверждении муниципальной целевой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>программы 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>совершенствование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истемы гражданской обороны, защиты на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 территории муниципального</w:t>
      </w:r>
      <w:r>
        <w:rPr>
          <w:sz w:val="26"/>
        </w:rPr>
        <w:t xml:space="preserve"> </w:t>
      </w:r>
      <w:r>
        <w:rPr>
          <w:sz w:val="26"/>
          <w:szCs w:val="26"/>
        </w:rPr>
        <w:t>образования г. Сорск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чрезвычайных ситуаций природного и 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ехногенного характера на 2012 - 2014 годы</w:t>
      </w:r>
      <w:r>
        <w:rPr>
          <w:sz w:val="26"/>
        </w:rPr>
        <w:t xml:space="preserve">» </w:t>
      </w:r>
    </w:p>
    <w:p>
      <w:pPr>
        <w:pStyle w:val="Normal"/>
        <w:rPr>
          <w:rFonts w:ascii="Calibri;Century Gothic" w:hAnsi="Calibri;Century Gothic" w:cs="Calibri;Century Gothic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/>
      </w:pPr>
      <w:r>
        <w:rPr/>
        <w:t xml:space="preserve">  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  обеспечения пожарной безопасности на территории муниципального образования город Сорск,</w:t>
      </w:r>
    </w:p>
    <w:p>
      <w:pPr>
        <w:pStyle w:val="Normal"/>
        <w:ind w:left="-540" w:firstLine="90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1.Утвердить муниципальную программу «</w:t>
      </w:r>
      <w:r>
        <w:rPr>
          <w:sz w:val="26"/>
        </w:rPr>
        <w:t>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>совершенствование системы гражданской обороны, защиты населения и территории муниципального</w:t>
      </w:r>
      <w:r>
        <w:rPr>
          <w:sz w:val="26"/>
        </w:rPr>
        <w:t xml:space="preserve"> </w:t>
      </w:r>
      <w:r>
        <w:rPr>
          <w:sz w:val="26"/>
          <w:szCs w:val="26"/>
        </w:rPr>
        <w:t>образования г. Сорск от чрезвычайных ситуаций природного и  техногенного характера на 2012 - 2014 годы</w:t>
      </w:r>
      <w:r>
        <w:rPr>
          <w:sz w:val="26"/>
          <w:szCs w:val="28"/>
        </w:rPr>
        <w:t>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муниципального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образования      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ы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ор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от « 05 » 09. 2011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"Развитие и совершенствование системы граждан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ороны, защиты населения и территорий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образования г. Сорск от чрезвычайных ситу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иродного и техног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на 2012 - 2014 годы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800"/>
        <w:gridCol w:w="2160"/>
        <w:gridCol w:w="1800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униципальной   </w:t>
              <w:br/>
              <w:t xml:space="preserve">целевой         </w:t>
              <w:br/>
              <w:t xml:space="preserve">программы   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и совершенствование системы гражданской       </w:t>
              <w:br/>
              <w:t xml:space="preserve">обороны, защиты населения и территории муниципального   </w:t>
              <w:br/>
              <w:t xml:space="preserve">образования г. Сорск от чрезвычайных ситуаций      </w:t>
              <w:br/>
              <w:t>природного и техногенного характера на 2012 - 2014 годы"</w:t>
              <w:br/>
              <w:t xml:space="preserve">(далее - Программа)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образования город Сорск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делам ГО и ЧС администрации муниципального образования г. Сорск</w:t>
            </w:r>
          </w:p>
        </w:tc>
      </w:tr>
      <w:tr>
        <w:trPr>
          <w:trHeight w:val="157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        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необходимых условий для обеспечения защиты     </w:t>
              <w:br/>
              <w:t xml:space="preserve">населения и территории муниципального образования (МО)  </w:t>
              <w:br/>
              <w:t xml:space="preserve">г. Сорск в особый период от чрезвычайных ситуаций  </w:t>
              <w:br/>
              <w:t xml:space="preserve">природного и техногенного характера (далее - ЧС),       </w:t>
              <w:br/>
              <w:t xml:space="preserve">обеспечение первичных мер пожарной безопасности и       </w:t>
              <w:br/>
              <w:t xml:space="preserve">безопасности населения на водных объектах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астие в предупреждении и ликвидации последствий чрезвычайных ситуаций в границах муниципально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муниципальных целевых программ в области защиты населения и территории муниципа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еспечение первичных мер пожарной безопасности в    </w:t>
              <w:br/>
              <w:t xml:space="preserve">границах муниципального        образования                  :                    </w:t>
              <w:br/>
              <w:t xml:space="preserve">-выполнение противопожарного опахивания и              </w:t>
              <w:br/>
              <w:t xml:space="preserve">профилактических отжигов сухой травы по границам МО     </w:t>
              <w:br/>
              <w:t xml:space="preserve">г.Сорск;                                          </w:t>
              <w:br/>
              <w:t xml:space="preserve">-приобретение оснащения для добровольных пожарных      </w:t>
              <w:br/>
              <w:t xml:space="preserve">дружин;                                                 </w:t>
              <w:br/>
              <w:t xml:space="preserve">-оборудование источников наружного противопожарного    </w:t>
              <w:br/>
              <w:t xml:space="preserve">водоснабжения;                                          </w:t>
              <w:br/>
              <w:t xml:space="preserve">- выпуск памяток по противопожарной безопас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и осуществление мероприятий по гражданской обороне, защите населения и территории муниципального образования город Сорск от чрезвычайных ситуаций, включая поддержку в состоянии постоянной готовности к использованию систем оповещения населения об опасности, создание и содержание в целях гражданской обороны запасов материально-технических, продовольственных, медицинских</w:t>
            </w:r>
          </w:p>
          <w:p>
            <w:pPr>
              <w:pStyle w:val="Normal"/>
              <w:rPr/>
            </w:pPr>
            <w:r>
              <w:rPr/>
              <w:t>и иных средств: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-проведение мероприятий по гражданской обороне,        </w:t>
              <w:br/>
              <w:t xml:space="preserve">разработка и реализация планов гражданской обороны;     </w:t>
              <w:br/>
              <w:t xml:space="preserve">-создание и содержание в целях ликвидации последствий  </w:t>
              <w:br/>
              <w:t xml:space="preserve">ЧС запасов продовольствия, медицинских средств, средств </w:t>
              <w:br/>
              <w:t xml:space="preserve">индивидуальной защиты и иных средств;                   </w:t>
              <w:br/>
              <w:t xml:space="preserve">-обеспечение бесперебойного функционирования             муниципальных лечебно-профилактических учреждений                 </w:t>
              <w:br/>
              <w:t xml:space="preserve">-осуществление подготовки и содержания в готовности    </w:t>
              <w:br/>
              <w:t xml:space="preserve">необходимых сил и средств для защиты населения и        </w:t>
              <w:br/>
              <w:t xml:space="preserve">территорий от ЧС                     ;                                             </w:t>
              <w:br/>
              <w:t xml:space="preserve">-обучение населения способам защиты и действиям в      </w:t>
              <w:br/>
              <w:t xml:space="preserve">чрезвычайных ситуациях             ;                                           </w:t>
              <w:br/>
              <w:t>- создание эффективной системы подготовки сил ГО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здание, содержание и организация деятельности аварийно-спасательных формирований на  территории муниципального образования:          </w:t>
              <w:br/>
              <w:t>-дооснащение единой – дежурно диспетчерской службы необходимым оборудованием и техникой, программным обеспечение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ащение добровольных пожарных дружин муниципального образования г. Сорск,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>5. Осуществление мероприятий по обеспечению безопасности</w:t>
              <w:br/>
              <w:t xml:space="preserve">людей на водных объектах муниципального образования                              </w:t>
              <w:br/>
              <w:t>охране их жизни и их здоровья         :</w:t>
              <w:br/>
              <w:t xml:space="preserve">- выпуск листовок и памяток о безопасности на воде;   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</w:t>
              <w:br/>
              <w:t>результативности</w:t>
              <w:br/>
              <w:t xml:space="preserve">(целевые        </w:t>
              <w:br/>
              <w:t xml:space="preserve">индикаторы) по  </w:t>
              <w:br/>
              <w:t xml:space="preserve">годам       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информирования населения по мерам пожарной</w:t>
              <w:br/>
              <w:t xml:space="preserve">безопасности, обеспечение техногенной и информационной  </w:t>
              <w:br/>
              <w:t xml:space="preserve">безопасности объектов и населения (100%-13тыс.     </w:t>
              <w:br/>
              <w:t xml:space="preserve">населения);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условий для уменьшения рисков чрезвычайных   </w:t>
              <w:br/>
              <w:t xml:space="preserve">ситуаций, реализация превентивных мер по их ликвидации, </w:t>
              <w:br/>
              <w:t xml:space="preserve">а также мероприятий по снижению возможного ущерба       </w:t>
              <w:br/>
              <w:t>(контроль за потенциально опасными объектами)  (100%-11 объектов)</w:t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снижения ри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 </w:t>
              <w:br/>
              <w:t xml:space="preserve">финансирования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еобходимых на реализацию</w:t>
              <w:br/>
              <w:t>Программы, составляет 1. 0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257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 38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38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 за счет средств бюджета муниципального образования город Сорск      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– 2014  годы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абильная и качественная работа администрации муниципального образования город Сорск по вопросам гражданской обороны, предупреждения и ликвидации ЧС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эффективной системы мониторинга в области предупреждения и ликвидации последствий ЧС, обеспечения безопасности людей на водных объектах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ижение риска возникновения ЧС природного и техногенного характера, а так же ЧС, связанных с террористическими актам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уровня подготовки населения МО г. Сорск к действиям в условиях угрозы возникновения и в случае ЧС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иквидация последствий возможных ЧС на территории МО г. Сорск в максимально короткое врем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безопасности людей на водных объектах на территории МО г. Сорс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вершенистование системы обучения населения МО г. Сорск по вопросам гражданской обороны, предупреждения и защиты от ЧС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вышение устойчивости функционирования муниципальных лечебно-профилактических учрежден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вышение эффективности защиты населения, материальных и культурных ценностей от опасностей военного времени.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</w:t>
              <w:br/>
              <w:t xml:space="preserve">за реализацией  </w:t>
              <w:br/>
              <w:t xml:space="preserve">Программы   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управление, контроль за ходом реализации        </w:t>
              <w:br/>
              <w:t>Программы, предоставление отчетов осуществляет сектор    по делам ГО и ЧС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6"/>
          <w:szCs w:val="22"/>
        </w:rPr>
      </w:pPr>
      <w:r>
        <w:rPr>
          <w:sz w:val="26"/>
          <w:szCs w:val="22"/>
        </w:rPr>
        <w:t>1.1. Сфера действ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 xml:space="preserve">Перечень полномочий местного значения для муниципальных образований определен Федеральным </w:t>
      </w:r>
      <w:hyperlink r:id="rId3">
        <w:r>
          <w:rPr>
            <w:rStyle w:val="InternetLink"/>
            <w:color w:val="0000FF"/>
            <w:sz w:val="26"/>
            <w:szCs w:val="22"/>
          </w:rPr>
          <w:t>законом</w:t>
        </w:r>
      </w:hyperlink>
      <w:r>
        <w:rPr>
          <w:sz w:val="26"/>
          <w:szCs w:val="22"/>
        </w:rPr>
        <w:t xml:space="preserve"> от 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Программа направлена на проведение на территории МО г. Сорска комплекса мероприятий в области гражданской обороны, защиты населения и территорий от чрезвычайных ситуаций природного и техногенного характера, обеспечение первичных мер пожарной безопасности и безопасности людей на водных объектах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Программа является организационной и методической основой для реализации основных направлений развития и приоритетов в области защиты населения и территории МО г. Сорска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1.2. Понятия и термины, используемые в Програ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В Программ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редупреждение чрезвычайных ситуаций 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защита населения в чрезвычайных ситуациях - совокупность взаимос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зона чрезвычайной ситуации - это территория, на которой сложилась чрезвычайная ситу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орган повседневного управления РСЧС - структурное подразделение органа руководства РСЧС соответствующего уровня, осуществляющее оперативное управление и контроль за функционированием ее подсистем и звеньев в пределах имеющихся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комиссия по чрезвычайным ситуациям и обеспечению пожарной безопасности - функциональная структура органа исполнительной власти субъекта Российской Федерации и органа местного самоуправления, а также органа управления объектом экономики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безопасность населения в чрезвычайных ситуациях - состояние защищенности жизни и здоровья людей, их имущества и среды обитания человека от опасностей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силы и средства РСЧС - силы и средства территориальных, функциональных и ведомственных или отраслевых подсистем и звеньев РСЧС, предназначенные или привлекаемые для выполнения задач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авария -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источник чрезвычайной ситуации -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4">
        <w:r>
          <w:rPr>
            <w:rStyle w:val="InternetLink"/>
            <w:sz w:val="26"/>
            <w:szCs w:val="22"/>
          </w:rPr>
          <w:t>опасный производственный объект</w:t>
        </w:r>
      </w:hyperlink>
      <w:r>
        <w:rPr>
          <w:sz w:val="26"/>
          <w:szCs w:val="22"/>
        </w:rPr>
        <w:t xml:space="preserve"> - предприятия или их цехи, участки, площадки, а также иные производственные объекты, указанные в приложении 1 к Федеральному закону от 21 июля 1997 г. N 116-ФЗ "О промышленной безопасности опасных производственных объект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отенциально опасный объект - объект, на котором используются, производятся, перерабатываются, хранятся, эксплуатируются, транспортируются или уничтожаются радиоактивные, пожаровзрывоопасные и опасные химические и биологические вещества, а также гидротехнические сооружения, и создающие угрозу возникновения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ликвидация чрезвычайной ситуации -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аварийно-спасательная служба -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аварийно-спасательное формирование 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аварийно-спасательные работы в чрезвычайной ситуации -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спасатель - гражданин, подготовленный и аттестованный на проведение аварийно-спасатель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1.3. Социальная значимость Программы для населения МО г. С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Важным условием устойчивого развития городского сообщества является обеспечение безопасности его жизнедеятельности - создание условий для безопасной жизни личности, семьи, об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Безопасность жизни в городе является одной из важнейших характеристик городской среды и оказывает существенное влияние на качество жизни горож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Сегодня, в соответствии с действующим законодательством, перед органами местного 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С учетом разграничения функций и ответственности органов исполнительной власти и органов местного самоуправления 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ринятие неотложных организационных и перспективных практических решений и мер в этой области позволит снизить социальную напряженность, сохранить экономический потенциал, придаст больше уверенности жителям в своей безопасности и защищ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Выполнение мероприятий Программы позволит сохранить и более эффективно использовать постоянно действующие органы управления, создать условия для сбережения накопленных технических аварийно-спасательных средств, значительно расширить перечень аварийно-спасательных и других неотложных работ,  снизить риски возникновения чрезвычайных ситуаций, гибель людей и материальные потери на территории и акваториях города, обеспечить весь комплекс услуг физическим и юридическим лицам на территории МО г. Сорск по предупреждению чрезвычайных ситуаций и оказанию спасателями своевременн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1.4. Правовая база разработк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5">
        <w:r>
          <w:rPr>
            <w:rStyle w:val="InternetLink"/>
            <w:sz w:val="26"/>
            <w:szCs w:val="22"/>
          </w:rPr>
          <w:t>Конституция</w:t>
        </w:r>
      </w:hyperlink>
      <w:r>
        <w:rPr>
          <w:sz w:val="26"/>
          <w:szCs w:val="22"/>
        </w:rPr>
        <w:t xml:space="preserve"> Российской Федерации от 12.12.199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Федеральные зако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6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21.12.1994 N 68-ФЗ "О защите населения и территорий от чрезвычайных ситуаций природного и техногенного характер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7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21.12.1994 N 69-ФЗ "О пожарной безопасно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8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21.07.1997 N 116-ФЗ "О промышленной безопасности опасных производственных объект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9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21.07.1997 N 117-ФЗ "О безопасности гидротехнических сооружен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0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12.02.1998 N 28-ФЗ "О гражданской обороне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1">
        <w:r>
          <w:rPr>
            <w:rStyle w:val="InternetLink"/>
            <w:sz w:val="26"/>
            <w:szCs w:val="22"/>
          </w:rPr>
          <w:t>ФЗ</w:t>
        </w:r>
      </w:hyperlink>
      <w:r>
        <w:rPr>
          <w:sz w:val="26"/>
          <w:szCs w:val="22"/>
        </w:rPr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остановления Правительств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2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01.03.1993 N 178 "О создании локальных систем оповещения в районах размещения потенциально опасных объект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3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03.08.1996 N 924 "О силах и средствах единой государственной системы предупреждения и ликвидации чрезвычайных ситуац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4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10.11.1996 N 1340 "О Порядке создания и использования резервов материальных ресурсов для ликвидации чрезвычайных ситуаций природного и техногенного характер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5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24.03.1997 N 334 "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6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14.02.2000 N 128 "Об утверждении Положения о представлении информации о состоянии окружающей природной среды, ее загрязнении и чрезвычайных ситуациях техногенного характера, которые оказали, оказывают, могут оказать негативное воздействие на окружающую природную среду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7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15.04.2002 N 240 "О порядке организации мероприятий по предупреждению и ликвидации разливов нефти и нефтепродуктов на территории РФ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8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04.09.2003 N 547 "О подготовке населения в области защиты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19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равовые акты МЧС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20">
        <w:r>
          <w:rPr>
            <w:rStyle w:val="InternetLink"/>
            <w:sz w:val="26"/>
            <w:szCs w:val="22"/>
          </w:rPr>
          <w:t>приказ</w:t>
        </w:r>
      </w:hyperlink>
      <w:r>
        <w:rPr>
          <w:sz w:val="26"/>
          <w:szCs w:val="22"/>
        </w:rPr>
        <w:t xml:space="preserve"> МЧС России от 21 декабря 2005 г. N 993 "Об утверждении Положения об организации обеспечения населения средствами индивидуальной защиты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2"/>
        </w:rPr>
      </w:pPr>
      <w:r>
        <w:rPr>
          <w:sz w:val="26"/>
          <w:szCs w:val="22"/>
        </w:rPr>
        <w:t>Правовые акты Республики Хакас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21">
        <w:r>
          <w:rPr>
            <w:rStyle w:val="InternetLink"/>
            <w:sz w:val="26"/>
            <w:szCs w:val="22"/>
          </w:rPr>
          <w:t>Конституция</w:t>
        </w:r>
      </w:hyperlink>
      <w:r>
        <w:rPr>
          <w:sz w:val="26"/>
          <w:szCs w:val="22"/>
        </w:rPr>
        <w:t xml:space="preserve"> Республики Хакасия от 25 мая 1995 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22">
        <w:r>
          <w:rPr>
            <w:rStyle w:val="InternetLink"/>
            <w:sz w:val="26"/>
            <w:szCs w:val="22"/>
          </w:rPr>
          <w:t>Закон</w:t>
        </w:r>
      </w:hyperlink>
      <w:r>
        <w:rPr>
          <w:sz w:val="26"/>
          <w:szCs w:val="22"/>
        </w:rPr>
        <w:t xml:space="preserve"> Республики Хакасия от 17.11.1998 N 43 "О защите населения и территорий от чрезвычайных ситуаций природного и техногенного характера в Республике Хакас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23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еспублики Хакасия от 30.04.2009 N 128 "Об организации обучения населения Республики Хакасия в области гражданской обороны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-</w:t>
      </w:r>
      <w:hyperlink r:id="rId2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еспублики Хакасия от 15.11.2007 N 376 "Об организации подготовки населения Республики Хакасия способам защиты и действиям в чрезвычайных ситуациях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2"/>
        </w:rPr>
        <w:t xml:space="preserve">        </w:t>
      </w:r>
      <w:r>
        <w:rPr>
          <w:sz w:val="26"/>
          <w:szCs w:val="22"/>
        </w:rPr>
        <w:t>-</w:t>
      </w:r>
      <w:hyperlink r:id="rId25">
        <w:r>
          <w:rPr>
            <w:rStyle w:val="InternetLink"/>
            <w:sz w:val="26"/>
            <w:szCs w:val="22"/>
          </w:rPr>
          <w:t>Постановление</w:t>
        </w:r>
      </w:hyperlink>
      <w:r>
        <w:rPr>
          <w:sz w:val="26"/>
          <w:szCs w:val="22"/>
        </w:rPr>
        <w:t xml:space="preserve"> Правительства Республики Хакасия от 11.05.2007 N 140 "О порядке сбора и обмена информацией в области защиты населения и территорий от чрезвычайных ситуаций природного и техногенного характера в Республике Хакас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Правовые акты муниципального образования город Сорс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2"/>
        </w:rPr>
        <w:t>-</w:t>
      </w:r>
      <w:hyperlink r:id="rId26">
        <w:r>
          <w:rPr>
            <w:rStyle w:val="InternetLink"/>
            <w:sz w:val="26"/>
            <w:szCs w:val="22"/>
          </w:rPr>
          <w:t>Устав</w:t>
        </w:r>
      </w:hyperlink>
      <w:r>
        <w:rPr>
          <w:sz w:val="26"/>
          <w:szCs w:val="22"/>
        </w:rPr>
        <w:t xml:space="preserve"> МО г. С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2. Характеристика пробле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В условиях сохранения высокого уровня угроз техногенного и природного характера, негативных последствий чрезвычайных ситуаций для устойчивого социально-экономического развития МО г. Сорск одним из важных элементов обеспечения безопасности жизнедеятельности является повышение защиты населения, территорий и потенциально опас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органов исполнительной власти Республики Хакасия и администрации муниципального образования 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соответствии с поставленной целью предполагается решение ряда первоочередны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родолжение работ по совершенствованию и развитию Единой дежурной диспетчерской службы МО  г. Сорск (далее - ЕДДС г. Сорс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развитие системы связи и опов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развитие и совершенствование системы гражданской обор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создание и содержание в целях ликвидации последствий ЧС материально-технических запасов, продовольственных, медицинских и и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беспечение в соответствии с действующим законодательством населения средствами индивидуальной защи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Для последовательного и планомерного решения обозначенных выше задач сектором по делам ГО и ЧС администрации МО  г. Сорск  разработана муниципальная целевая программа с учетом включения в ее состав таких направлений, как обеспечение пожарной безопасности, обеспечение техногенной и информационной безопасности объектов и населения, а также их защиты от негативных природных явлений, совершенствование системы мониторинга и прогнозирования чрезвычайных ситуаций, а также гражданской обор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жду уровнями государственной власти и органами местного самоуправления радикально изменило и расширило круг задач и полномочий органов местного самоуправления по предупреждению и ликвидации чрезвычайных ситуаций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Законом предусмотрена форма участия граждан в обеспечении  первичных мер пожарной безопасности (профилактика и тушение пожаров) в составе  добровольных  пожарных дружин учреждений и предприятий города.   Программные мероприятия позволят активизировать работу добровольных пожарных дружин (охраны) учреждений и предприятий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 xml:space="preserve">В соответствии с Федеральным </w:t>
      </w:r>
      <w:hyperlink r:id="rId27">
        <w:r>
          <w:rPr>
            <w:rStyle w:val="InternetLink"/>
            <w:color w:val="0000FF"/>
            <w:sz w:val="26"/>
            <w:szCs w:val="22"/>
          </w:rPr>
          <w:t>законом</w:t>
        </w:r>
      </w:hyperlink>
      <w:r>
        <w:rPr>
          <w:sz w:val="26"/>
          <w:szCs w:val="22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28">
        <w:r>
          <w:rPr>
            <w:rStyle w:val="InternetLink"/>
            <w:color w:val="0000FF"/>
            <w:sz w:val="26"/>
            <w:szCs w:val="22"/>
          </w:rPr>
          <w:t>Уставом</w:t>
        </w:r>
      </w:hyperlink>
      <w:r>
        <w:rPr>
          <w:sz w:val="26"/>
          <w:szCs w:val="22"/>
        </w:rPr>
        <w:t xml:space="preserve"> МО г. Сорск определены вопросы местного значения, в том числе 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С учетом разграничения функций и ответственности государственных органов ис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ганы местного самоуправления, снижения рисков чрезвычайных ситуаций, реализации превентивных мер по их ликвидации, а также осуществления мероприятий по снижению возможного ущерб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последние годы на первый план выходят проблемы, связанные с преодолением различных кризисных явлений, возникающих по мере развития общества. Обусловлено 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Основными причинами увеличения количества чрезвычайных ситуац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развитие техносферы при всеобщей тенденции роста мощностей агрегатов на промышленных объектах и увеличения их концентрации на территор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угроза террориз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износ производственных фондов предприятий и неквалифицированное обслуживание оборудования неподготовленными кад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растущая активность населения в области туризма и активного отды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, - на уровне жизни люд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Источниками чрезвычайных ситуаций на территории МО г. Сорск 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а)гидротехнические сооружения, потенциально опасные объекты, опасные производстве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 xml:space="preserve">На территории МО г. Сорск функционируют 8 потенциально опасных объектов, 3 объекта жизнеобеспеч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б)возникающие на границах МО г. Сорск палы тра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Исходя из физико-географической оценки особо опасными метеорологическими явлениями, возможными на территории города и существенно нарушающими жизнеобеспечение населения города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ураганы с порывами ветра до 40 м/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крупный гра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сильные похолодания до -30 °С и ниж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обильные снегопады и сильные метели в зимнее врем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 возгорания травы, мусора, на территории МО г. Сорск в весенний и осенний пожароопасные пери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Эффективное противодействие чрезвычайным ситуациям не может быть обеспечено только в рамках основной деятельности органов государственной власти 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ри применении программно-целевого метода буде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использование научного потенциала в исследовании причин возникновения чрезвычайных ситуаций, в том числе обусловленных опасными гидрометеорологическими явлениями и резкими изменениями погодно-климатических условий, и особенностей их протекания с учетом их прир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информационная поддержка и создание инфраструктуры для ситуационного анализа рисков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координация действий по поддержанию в необходимой готовности сил и средств реагирования на возможные чрезвычайные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реализация комплекса практических мер, исключающих возникновение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Формирование эффективной "вертикали реагирования" на чрезвычайные ситуации возможно при наличии единой информационно-управляющей системы в данной сфере, деятельность которой подкреплена наличием необходимых законодательных и нормативных документов, предотвращающих торможение информационных потоков и потерю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Основными целями Программы являются последовательное снижение рисков чрезвычайных ситуаций, защита населения и территории МО г. Сорск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оследовательное снижение рисков чрезвычайных ситуаций по год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2 год - 20%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3 год - 40%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4 год - 80%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Исходя из анализа обстановки в МО г. Сорск в области защиты населения и территорий от чрезвычайных ситуаций основными целями и задачами Программы до 2014 года определ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1.Создание и совершенствование современной правовой базы муниципального образования город Сорск с учетом изменений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2.Повышение роли и эффективности работы администрации муниципального образования  г. Сорск в решении задач по предупреждению и ликвидации чрезвычайных ситуаций природного и техногенного характера, надежности защиты населения и территории МО г. Сорск от ЧС, безопасности 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3.Обеспечение деятельности сектора по делам ГО и ЧС администрации МО 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4.Совершенствование организации предупреждения ЧС, снижение числа погибших (пострадавших) от поражающих факторов возможных Ч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5.Обеспечение проведения комплекса мероприятий по обеспечению первичных мер пожарной безопасности на территории МО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6.Повышение готовности сил и средств МО г. Сорск к проведению аварийно-спасательных и других неотложных работ в случае возникновения ЧС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7.Осуществление и совершенствование системы мероприятий по обеспечению безопасности людей на водных объектах МО г. Сорск, охране их жизни и здоров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8. Повышение ответственности должностных лиц предприятий, организаций и учреждений за выполнение мероприятий по защите населения и территорий МО г. Сорск от ЧС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9.Распространение передового опыта применения сил и средств по предупреждению и ликвидации последствий ЧС на территории МО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10. Пропаганда знаний в области защиты населения и территорий от ЧС на территории МО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11. Проведение комплекса мероприятий по гражданской обор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4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 xml:space="preserve">В ходе реализации Программы обозначается ряд новых направлений деятельности по обеспечению безопасности проживания граждан и обеспечению эффективности деятельности функциональных органов управления, сил и средств постоянной готовности, предназначенных для решения задач защиты населения и территории МО г. Сорск от ЧС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рограмма рассчитана на 3 года с 01.01.2012 по 31.12.201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2"/>
        <w:gridCol w:w="1275"/>
        <w:gridCol w:w="1560"/>
        <w:gridCol w:w="2835"/>
        <w:gridCol w:w="850"/>
        <w:gridCol w:w="992"/>
        <w:gridCol w:w="735"/>
        <w:gridCol w:w="1244"/>
        <w:gridCol w:w="19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2012-2014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муниципального образования город Сорск от чрезвычайных ситу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вершенствование нормативной правовой базы администрации МО  г. Сорск с учетом изменений действующего законодательства в области предупреждения и ликвидации последствий чрезвычайных ситуаций на территории МО г. С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нормативно-правового регулирования с учетом изменений действующего законодательства. Повышение эффективности деятельности администрации  МО  г. Сорск в области предупреждения ЧС, защиты населения и территории от Ч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оритетных направлений развития Сорского муниципального звена единой государственной системы предупреждения и ликвидац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эффективности работы администрации МО  г. Сорск в решении задач по предупреждению и ликвидации чрезвычайных ситуаций природного и техногенного характера, надежности защиты населения и территории МО г. Сорск от ЧС, обеспечение безопасности людей на водных объектах на территории МО г. Сорск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ев техногенных аварий различного типа на территории МО г. Сорск. Обобщение моделей возникновения и развития техногенных аварий. Управление рисками чрезвычайных ситуаций техногенного характера. Снижение рисков безвозвратных потерь населения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создания резервов финансовых и материальных ресурсов, запасов материально- технических, продовольственных, медицинских и иных средств для ликвидации возможных Ч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, запасов материально-технических, продовольственных, медицинских и иных средств для ликвидации возможных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и видеопродукции для использования в повседневном режиме, а также при угрозе и возникновен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видеороликов по безопасному поведению населения в различ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и обучение населения безопасному поведению в экстремальных ситуациях через СМИ, профилактика и предупреждение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памяток по мерам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требований, технических условий и обоснование комплекса мер в области обеспечения первичных мер пожарной безопасности на территории МО г. Сорс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МО г. Сорск. Принятие нормативных правовых актов/ регулирующих отношения в области обеспечения первичных мер ПБ. Повышение уровня пожарной безопасности зданий и сооружений различного назначения.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отжигов, оборудование минерализованных полос, обеспечение противопожарного водоснабжения на территории МО г. С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МО г. Сорск. Повышение уровня пожарной безопасности зданий и сооружений различ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ащения для Д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и территории муниципального образования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членов добровольной пожарной дружины (охраны) предприятий и учреждений города</w:t>
            </w:r>
            <w:r>
              <w:rPr>
                <w:sz w:val="2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МО г. Сорск от чрезвычайных ситуаций природного и техногенного характера, поддержание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других средств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и содержание в целях гражданской обороны запасов продовольствия, медицинских средств индивидуальной защиты и и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3.1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апасов средств индивидуальной защиты и своевременное их об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редствами индивидуальной защиты работников администрац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Осуществление подготовки и содержания в готовности необходимых средств для защиты населения и территорий от чрезвычайных ситуа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учений, тренировок по вопросам предупреждения и ликвидации чрезвычайных ситуаций и гражданской обороны с органами управления ГО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М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л и средств МЗ ТП РСЧС к действиям по предназначению, повышение готовности органов управления, систем управления, связи,  оповещения и информ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, содержание и организация деятельности аварийно-спасательных формирований на территории МО г. Сорск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Дооснащение Единой дежурно-диспетчерской службы необходимым оборудованием и техникой, программным обеспеч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4.2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ногоканального регистратора телефонных перего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на магнитный носитель поступающих телефонных сиг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4.2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ерсональной ЭВМ ОД ЕДД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ервера обработки данных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4.2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лефона/фа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5.1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нформационных стендов с наглядными материалами в местах отдыха у вод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илактических стендов с материалами по предупреждению несчастных случаев с людьми на воде, правилами поведения и купания на пля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г. Сорс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sectPr>
          <w:footerReference w:type="default" r:id="rId31"/>
          <w:type w:val="nextPage"/>
          <w:pgSz w:orient="landscape" w:w="16838" w:h="11906"/>
          <w:pgMar w:left="720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5. Обоснование ресурсного обеспеч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Основным источником финансирования Программы являются средства бюджета МО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Объемы финансирования мероприятий Программы составляет в общем 1.021  тыс. руб., в том числе по годам: 2012 год - 257 тыс. руб., 2013 год - 382 тыс. руб., 2014 год - 382 тыс. руб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6. Механизм реализации Программы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Заказчик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беспечивает реализац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ведет учет и осуществляет хранение документов, касающихся Программы (заключения, соглашения, договоры, контракты, акты сверки выполненных работ, бюджетные заявки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 xml:space="preserve">-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целевой программы финансовых средств и приоритетов развития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готовит отчеты о ходе и результатах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рганизует мониторинг, оценку достигнутых целей и эффективност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несение изменений и дополнений в Программу, а также досрочное прекращение реализации Программы либо ее части осуществляю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 изменения социально-экономической ситуации и пересмотра стратегических приоритетов развития МО г. С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появления иных механизмов решения проблемы, указанной в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утверждения другой целевой программы, решающей цели и задачи настоящ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 xml:space="preserve">В указанных случаях заказчик вносит предложение о целесообразности внесения изменений и дополнений или досрочного прекращения реализации Программы либо ее ч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В случае принятия решения о целесообразности внесения изменений и дополнений или досрочного прекращения реализации Программы либо ее части администрация МО  г. Сорск принимает решение о внесении изменений и дополнений или прекращении реализации Программы либо ее ч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Ответственность за реализацию Программы возлагается на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7. Оценка результатив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Результаты программных мероприятий - прямые позитивные воздействия на социальную, демографическую и экологическую ситуации в зоне действий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В рамках реализации Программы предусматривается осуществлять на территории МО г. Сорск мониторинг опасных природных и техногенных процессов и прогнозирование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Должны быть даны конкретные количественные и качественные оценки социальных, экологических и экономических результатов реализации Программы по каждому мероприят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ри этом под результатами реализации поним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снижение рисков и смягчение возможных последствий чрезвычайных ситуаций и их ликвид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шение безопасности населения от угроз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Реализация основных программных мероприятий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беспечить необходимый уровень безопасности населения МО г. С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сить готовность администрации муниципального образования  г. Сорск к выполнению поставленных задач и полномочий, определенных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беспечить качественное обучение населения МО г. Сорск действиям в чрезвычайных ситуациях и в военное врем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создать резервы материально-технических ресурсов для ликвидации последствий ЧС в МО г. С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сить устойчивость функционирования муниципального учреждения МУЗ «Сорская городская больниц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ввести в эксплуатацию на территории города МО г. Сорск сегменты общероссийской системы информирования и оповещения населения в местах массового пребывания людей, а также поддерживать ее в постоянной готовности к работе по пред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выполнить требования действующего законодательства в области защиты населения и территорий от чрезвычайных ситуаций, обеспечения первичных мер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создать необходимые условия для защиты населения МО г. Сорск от чрезвычайных ситуаций природного и техногенного характера, обеспечения первичных мер пожарной безопасности и безопасности горожан на вод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Отдельно следует отметить, что введение и дальнейшее совершенствование системы мониторинга, информирования и оповещения населения в местах массового пребывания людей позволит обеспечить гарантированное информирование населения по вопросам гражданской обороны и защиты от опасностей, обусловленных чрезвычайными ситуациями и террористическими ак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социальной сфере функционирование системы обеспеч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шение безопасности жизнедеятельности населения за счет формирования у него правил поведения при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шение статуса муниципальных служб, обеспечивающих безопасность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обеспечение равных условий защищенности для всех социальных групп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особый период будет обеспечена непрерывность управления, поступления информации и сигналов опов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правоохранительной области эффект от создания и функционирования системы будет достигаться за сч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повышения действенности мониторинга общественного порядка в местах массового пребывания люд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- обеспечение охраны общественного порядка при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>-увеличения результативности процессов обнаружения и идентификации социально опасных лиц (подозреваемых, лиц, находящихся в розыске, предполагаемых террористов и других ли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и населения города от угроз природного и техногенного характера, а также от опасностей, обусловленных террористическими ак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Последовательное снижение рисков чрезвычайных ситуаций по год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2 год - 20%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3 год - 40%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>2014 год – 80 %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7415;fld=134;dst=100156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08742;fld=134" TargetMode="External"/><Relationship Id="rId7" Type="http://schemas.openxmlformats.org/officeDocument/2006/relationships/hyperlink" Target="consultantplus://offline/main?base=LAW;n=117166;fld=134" TargetMode="External"/><Relationship Id="rId8" Type="http://schemas.openxmlformats.org/officeDocument/2006/relationships/hyperlink" Target="consultantplus://offline/main?base=LAW;n=117415;fld=134" TargetMode="External"/><Relationship Id="rId9" Type="http://schemas.openxmlformats.org/officeDocument/2006/relationships/hyperlink" Target="consultantplus://offline/main?base=LAW;n=117413;fld=134" TargetMode="External"/><Relationship Id="rId10" Type="http://schemas.openxmlformats.org/officeDocument/2006/relationships/hyperlink" Target="consultantplus://offline/main?base=LAW;n=108401;fld=134" TargetMode="External"/><Relationship Id="rId11" Type="http://schemas.openxmlformats.org/officeDocument/2006/relationships/hyperlink" Target="consultantplus://offline/main?base=LAW;n=117671;fld=134" TargetMode="External"/><Relationship Id="rId12" Type="http://schemas.openxmlformats.org/officeDocument/2006/relationships/hyperlink" Target="consultantplus://offline/main?base=LAW;n=86328;fld=134" TargetMode="External"/><Relationship Id="rId13" Type="http://schemas.openxmlformats.org/officeDocument/2006/relationships/hyperlink" Target="consultantplus://offline/main?base=LAW;n=50909;fld=134" TargetMode="External"/><Relationship Id="rId14" Type="http://schemas.openxmlformats.org/officeDocument/2006/relationships/hyperlink" Target="consultantplus://offline/main?base=LAW;n=12293;fld=134" TargetMode="External"/><Relationship Id="rId15" Type="http://schemas.openxmlformats.org/officeDocument/2006/relationships/hyperlink" Target="consultantplus://offline/main?base=LAW;n=13806;fld=134" TargetMode="External"/><Relationship Id="rId16" Type="http://schemas.openxmlformats.org/officeDocument/2006/relationships/hyperlink" Target="consultantplus://offline/main?base=LAW;n=26142;fld=134" TargetMode="External"/><Relationship Id="rId17" Type="http://schemas.openxmlformats.org/officeDocument/2006/relationships/hyperlink" Target="consultantplus://offline/main?base=LAW;n=36284;fld=134" TargetMode="External"/><Relationship Id="rId18" Type="http://schemas.openxmlformats.org/officeDocument/2006/relationships/hyperlink" Target="consultantplus://offline/main?base=LAW;n=104680;fld=134" TargetMode="External"/><Relationship Id="rId19" Type="http://schemas.openxmlformats.org/officeDocument/2006/relationships/hyperlink" Target="consultantplus://offline/main?base=LAW;n=112527;fld=134" TargetMode="External"/><Relationship Id="rId20" Type="http://schemas.openxmlformats.org/officeDocument/2006/relationships/hyperlink" Target="consultantplus://offline/main?base=LAW;n=100916;fld=134" TargetMode="External"/><Relationship Id="rId21" Type="http://schemas.openxmlformats.org/officeDocument/2006/relationships/hyperlink" Target="consultantplus://offline/main?base=RLAW188;n=30182;fld=134" TargetMode="External"/><Relationship Id="rId22" Type="http://schemas.openxmlformats.org/officeDocument/2006/relationships/hyperlink" Target="consultantplus://offline/main?base=RLAW188;n=33717;fld=134" TargetMode="External"/><Relationship Id="rId23" Type="http://schemas.openxmlformats.org/officeDocument/2006/relationships/hyperlink" Target="consultantplus://offline/main?base=RLAW188;n=23288;fld=134" TargetMode="External"/><Relationship Id="rId24" Type="http://schemas.openxmlformats.org/officeDocument/2006/relationships/hyperlink" Target="consultantplus://offline/main?base=RLAW188;n=18071;fld=134" TargetMode="External"/><Relationship Id="rId25" Type="http://schemas.openxmlformats.org/officeDocument/2006/relationships/hyperlink" Target="consultantplus://offline/main?base=RLAW188;n=16541;fld=134" TargetMode="External"/><Relationship Id="rId26" Type="http://schemas.openxmlformats.org/officeDocument/2006/relationships/hyperlink" Target="consultantplus://offline/main?base=RLAW188;n=35046;fld=134;dst=100020" TargetMode="External"/><Relationship Id="rId27" Type="http://schemas.openxmlformats.org/officeDocument/2006/relationships/hyperlink" Target="consultantplus://offline/main?base=LAW;n=117671;fld=134" TargetMode="External"/><Relationship Id="rId28" Type="http://schemas.openxmlformats.org/officeDocument/2006/relationships/hyperlink" Target="consultantplus://offline/main?base=RLAW188;n=35046;fld=134;dst=100020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14:00Z</dcterms:created>
  <dc:creator>Арискина</dc:creator>
  <dc:description/>
  <cp:keywords/>
  <dc:language>en-US</dc:language>
  <cp:lastModifiedBy>3</cp:lastModifiedBy>
  <cp:lastPrinted>2011-08-31T16:32:00Z</cp:lastPrinted>
  <dcterms:modified xsi:type="dcterms:W3CDTF">2011-09-16T01:14:00Z</dcterms:modified>
  <cp:revision>2</cp:revision>
  <dc:subject/>
  <dc:title>ВЕДОМСТВЕННАЯ МУНИЦИПАЛЬНАЯ ЦЕЛЕВАЯ ПРОГРАММА</dc:title>
</cp:coreProperties>
</file>