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образования г. Сорс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06 » 09. 2011  г.</w:t>
        <w:tab/>
        <w:tab/>
        <w:tab/>
        <w:tab/>
        <w:tab/>
        <w:t xml:space="preserve">               №  445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целевую программу «Организация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ведение праздничных и зрелищ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роприятий, посвящённых празднованию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юбилея города на 2011 год»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ab/>
        <w:t xml:space="preserve">В целях подготовки и проведения в муниципальном образовании город Сорск культурно-массовых мероприятий, посвященных празднованию юбилея города, руководствуясь Федеральным законом "Об общих принципах организации местного самоуправления в Российской Федерации", Уставом муниципального образования город Сорск, </w:t>
      </w:r>
    </w:p>
    <w:p>
      <w:pPr>
        <w:pStyle w:val="Normal"/>
        <w:ind w:firstLine="550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1.Внести изменения в муниципальную целевую программу «Организация и проведение праздничных и зрелищных мероприятий, посвящённых празднованию юбилея города на 201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Раздел 3 Программы  «Перечень программных мероприятий» изложить  в новой редакции (Приложение 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sz w:val="26"/>
        </w:rPr>
        <w:t>.</w:t>
      </w:r>
      <w:r>
        <w:rPr>
          <w:sz w:val="26"/>
          <w:szCs w:val="26"/>
        </w:rPr>
        <w:t>Настоящее постановление опубликовать в  газете “Сорский молибден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</w:t>
      </w:r>
      <w:r>
        <w:rPr>
          <w:sz w:val="26"/>
        </w:rPr>
        <w:t xml:space="preserve">.Контроль </w:t>
      </w:r>
      <w:r>
        <w:rPr>
          <w:sz w:val="26"/>
          <w:szCs w:val="26"/>
        </w:rPr>
        <w:t xml:space="preserve">над реализацией программы  </w:t>
      </w:r>
      <w:r>
        <w:rPr>
          <w:sz w:val="26"/>
        </w:rPr>
        <w:t>возложить на заместителя главы по социальным вопросам Т.С. Шимел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.о. главы муниципального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образования                                                                          В.Р. Михеев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глав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06  » 09.   2011 г. № 445  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3. Перечень программных меро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350"/>
        <w:gridCol w:w="1645"/>
        <w:gridCol w:w="296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я работ, приобретения, мероприят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уб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сточник финансир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бумажных паке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00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 «Организация и проведение праздничных и зрелищных мероприятий, посвящённых празднованию юбилея города на 2011 год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юбилейных баннеро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сувенирной продукции, подготовка и изготовление печатной продукции      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0 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пакетов-мае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фильма о город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атрибути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церемонии награж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грамо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цвет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рамо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граждение номинантов (денежная премия)                                                                       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р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000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юбилейной книги «Лики города - лики времен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-спортивный Фестиваль «Мы вместе» (Спартакиад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кладки аллеи «Будущее горо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рисунков на асфальте «Сорское детств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Чистый город» образовательные учреждения МО г. С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мороже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велотриалу «Городской экстрим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е поздравления для старожилов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рок-фестива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ая игровая програм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«Лучший предприниматель горо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илейная лотере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00,0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у неве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ого конкурса музыкан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00 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720"/>
    </w:pPr>
    <w:rPr>
      <w:rFonts w:ascii="Monotype Corsiva" w:hAnsi="Monotype Corsiva" w:cs="Monotype Corsiva"/>
      <w:b/>
      <w:bCs/>
      <w:i/>
      <w:shadow/>
      <w:sz w:val="52"/>
      <w:szCs w:val="52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1:00Z</dcterms:created>
  <dc:creator>Молодежь</dc:creator>
  <dc:description/>
  <cp:keywords/>
  <dc:language>en-US</dc:language>
  <cp:lastModifiedBy>User</cp:lastModifiedBy>
  <cp:lastPrinted>2011-09-06T11:36:00Z</cp:lastPrinted>
  <dcterms:modified xsi:type="dcterms:W3CDTF">2011-09-19T08:21:00Z</dcterms:modified>
  <cp:revision>4</cp:revision>
  <dc:subject/>
  <dc:title>МУНИЦИПАЛЬНАЯ ЦЕЛЕВАЯ </dc:title>
</cp:coreProperties>
</file>