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2067560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4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59055</wp:posOffset>
                </wp:positionV>
                <wp:extent cx="2406015" cy="883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;Palatino Linotype" w:ascii="Cambria;Palatino Linotype" w:hAnsi="Cambria;Palatino Linotype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4.6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;Palatino Linotype" w:ascii="Cambria;Palatino Linotype" w:hAnsi="Cambria;Palatino Linotype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14 » 09. 2011 г.</w:t>
        <w:tab/>
        <w:tab/>
        <w:tab/>
        <w:tab/>
        <w:tab/>
        <w:t xml:space="preserve">               №  463  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даче тепловой энерги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бразовательные учрежден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вязи с низкой температурой воздуха в образовательных учреждениях города Сорска и на основании служебной записки руководителя Отдела образования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ему Сорским филиалом ГУП РХ «Хакресводоканал» Медовикову Д.М. произвести подключение образовательных учреждений города Сорска (МОУ СОШ №1, МОУ СОШ №2, МОУ СОШ №3, МДОУ ЦРР д/с “Голубок”, МДОУ ЦРР д/с “Солнышко”, МДОУ д/с “Ручеек”) к системе отопления с 15.09.2011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ю Отдела образования Борисовой Т.Н. провести техническую подготовку системы отопления, системы горячего водоснабжения образовательных учреждений для обеспечения бесперебойной работы системы отопления.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яющему Сорским филиалом ГУП РХ «Хакресводоканал» Медовикову Д.М. начисление за отопление производить с 15.09.2011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убликовать настоящее постановление в газете “Сорский молибден”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за исполнением постановления оставляю за собо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ия                                                                                                  А.А. Жуков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sectPr>
      <w:type w:val="nextPage"/>
      <w:pgSz w:w="11906" w:h="16838"/>
      <w:pgMar w:left="153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5:33:00Z</dcterms:created>
  <dc:creator>SASHA RU</dc:creator>
  <dc:description/>
  <cp:keywords/>
  <dc:language>en-US</dc:language>
  <cp:lastModifiedBy>3</cp:lastModifiedBy>
  <cp:lastPrinted>2011-09-12T16:15:00Z</cp:lastPrinted>
  <dcterms:modified xsi:type="dcterms:W3CDTF">2011-09-15T05:33:00Z</dcterms:modified>
  <cp:revision>2</cp:revision>
  <dc:subject/>
  <dc:title/>
</cp:coreProperties>
</file>