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6"/>
          <w:lang w:val="en-US" w:eastAsia="en-US"/>
        </w:rPr>
      </w:pPr>
      <w:r>
        <w:rPr>
          <w:rFonts w:cs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6"/>
          <w:lang w:val="en-US" w:eastAsia="en-US"/>
        </w:rPr>
      </w:pPr>
      <w:r>
        <w:rPr>
          <w:rFonts w:cs="Times New Roman"/>
          <w:sz w:val="26"/>
          <w:lang w:val="en-US" w:eastAsia="en-US"/>
        </w:rPr>
      </w:r>
    </w:p>
    <w:p>
      <w:pPr>
        <w:pStyle w:val="Normal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rFonts w:cs="Times New Roman"/>
          <w:sz w:val="26"/>
        </w:rPr>
      </w:pPr>
      <w:r>
        <w:rPr>
          <w:rFonts w:cs="Times New Roman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105025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8.7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6"/>
        </w:rPr>
      </w:pPr>
      <w:r>
        <w:rPr>
          <w:rFonts w:cs="Times New Roman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91105" cy="721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iзiнi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56.8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iзiнi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1587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2.5pt" to="464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bidi w:val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bidi w:val="0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bidi w:val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9. 2011                                                                                    № 469-п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профессионального развития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муниципального образования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02.03.2007 №25-ФЗ «О муниципальной службе в Российской Федерации», закона Республики Хакасия от 06.07.2007 № 39-ЗРХ «О муниципальной службе в Республике Хакасия», Устава муниципального образования город Сорск,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целевую программу профессионального развития муниципальных служащих органов местного самоуправления муниципального образования город Сорск (Приложение 1)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муниципальной целевой программы возложить на управляющего делами администрации Журавлеву А.В.</w:t>
      </w:r>
    </w:p>
    <w:p>
      <w:pPr>
        <w:pStyle w:val="ConsPlusNormal"/>
        <w:widowControl/>
        <w:bidi w:val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bidi w:val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униципального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разования                                                                          А.А. Жуков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  <w:t>Приложение</w:t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  <w:t>к постановлению главы</w:t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  <w:t>муниципального образования</w:t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  <w:t>город Сорск</w:t>
      </w:r>
    </w:p>
    <w:p>
      <w:pPr>
        <w:pStyle w:val="Normal"/>
        <w:jc w:val="right"/>
        <w:rPr/>
      </w:pPr>
      <w:r>
        <w:rPr>
          <w:sz w:val="26"/>
          <w:lang w:val="ru-RU"/>
        </w:rPr>
        <w:t>от 15.09.2011 № 469-п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ПРОФЕССИОНАЛЬНОГО РАЗВИТИЯ МУНИЦИПАЛЬНЫХ</w:t>
      </w:r>
    </w:p>
    <w:p>
      <w:pPr>
        <w:pStyle w:val="Normal"/>
        <w:jc w:val="center"/>
        <w:rPr/>
      </w:pPr>
      <w:r>
        <w:rPr>
          <w:b/>
          <w:bCs/>
          <w:sz w:val="26"/>
          <w:lang w:val="ru-RU"/>
        </w:rPr>
        <w:t xml:space="preserve">СЛУЖАЩИХ  ОГРАНОВ МЕСТНОГО САМОУПРАВЛЕНИЯ МУНИЦИПАЛЬНОГО </w:t>
      </w:r>
    </w:p>
    <w:p>
      <w:pPr>
        <w:pStyle w:val="Normal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ОБРАЗОВАНИЯ ГОРОД СОРСК</w:t>
      </w:r>
    </w:p>
    <w:p>
      <w:pPr>
        <w:pStyle w:val="Normal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Паспорт программы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7463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аименование программы</w:t>
            </w:r>
          </w:p>
        </w:tc>
        <w:tc>
          <w:tcPr>
            <w:tcW w:w="7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рофессиональное развитие муниципальных служащих  администрации муниципального образования г. Сорск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снование для разработки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Федеральный закон «О муниципальной службе в Российской Федерации» от 02.03.2008 г. № 25-ФЗ;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Указ Президента Российской Федерации от 28.12.2006 г. № 1474 «О дополнительном профессиональном образовании государственных гражданских служащих Российской Федерации»;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Закон Республики Хакасия «О муниципальной службе в Республике Хакасия» от 06.07.2007 г. № 39-РХ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Цель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Формирование высококвалифицированного состава кадров и создание системы работы с ним как основы эффективного функционирования администрации муниципального образования г. Сорск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сновные задач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Совершенствование переподготовки и повышения квалификации муниципальных служащих, замещающих должности муниципальной службы в органах местного самоуправления муниципального образования г. Сорск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укрепление органов местного самоуправления муниципального образования муниципальными служащими, отвечающими современным требованиям по своей профессиональной подготовке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роки и этапы реализаци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lang w:val="ru-RU"/>
              </w:rPr>
              <w:t>2012-2014 годы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тысяч рублей за счет местного бюджета: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lang w:val="ru-RU"/>
              </w:rPr>
              <w:t>(2012- 430 тыс. руб.)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lang w:val="ru-RU"/>
              </w:rPr>
              <w:t>(2013- 470 тыс. руб.)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lang w:val="ru-RU"/>
              </w:rPr>
              <w:t>(2014- 270 тыс. руб.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Индикаторы оценки эффективности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оследовательная реализация Программы позволит: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- повысить квалификацию муниципальных служащих на курсах по специализации должности: 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 2012 году – 40 %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 2013 году – 45 %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в 2014 году – 100 %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 обеспечить эффективное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– обоснованных методов управления персоналом: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 2012 году – 40 %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в 2013 году – 80 %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в 2014 году – 100 %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- использовать с наибольшей отдачей интеллектуальные ресурсы администрации на 100 %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Последовательная реализация Программы позволит обеспечить эффективное функционирование органов местного самоуправления муниципального образования г. Сорск посредством развития кадрового потенциала, оптимизации и рационализации структуры кадров, повышения мотивации к успешной деятельности и внедрению новых научно обоснованных методов управления персоналом, использовать с наибольшей отдачей интеллектуальные ресурсы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>позволит муниципальным служащим, замещающим должности муниципальной службы в органах местного самоуправления муниципального образования г. Сорск, и муниципальным служащим зачисленным в кадровый резерв повысить свою квалификацию на курсах  специализации по муниципальной должности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ема организации контроля за исполнением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бщий контроль за ходом исполнения Программы осуществляет управляющий делами администрации муниципального образования г. Сорск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1.Характеристика проблемы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 xml:space="preserve">Кадровая политика и кадровая работа в органах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муниципальной власти</w:t>
            </w:r>
          </w:p>
        </w:tc>
      </w:tr>
    </w:tbl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360" w:hanging="0"/>
        <w:jc w:val="center"/>
        <w:rPr>
          <w:sz w:val="26"/>
          <w:lang w:val="ru-RU"/>
        </w:rPr>
      </w:pPr>
      <w:r>
        <w:rPr>
          <w:sz w:val="26"/>
          <w:lang w:val="ru-RU"/>
        </w:rPr>
        <w:t>1.1.Анализ ситуации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Многие явления российской деятельности, связанные с реформами, усиливают требования к кадрам, занятым на муниципальной службе, так как судьба любых реформ зависит от уровня подготовки управленцев, их квалификации, умения действовать адекватно в ситуациях. От них требуется новая управленческая культура, психологическая устойчивость, умение работать в нестабильной обстановке.</w:t>
      </w:r>
    </w:p>
    <w:p>
      <w:pPr>
        <w:pStyle w:val="Normal"/>
        <w:ind w:firstLine="360"/>
        <w:jc w:val="both"/>
        <w:rPr/>
      </w:pPr>
      <w:r>
        <w:rPr>
          <w:sz w:val="26"/>
          <w:lang w:val="ru-RU"/>
        </w:rPr>
        <w:t>Проводимая административная реформа выдвинула на передний план проблему создания корпуса кадров, обладающих современными научными знаниями в области муниципального управления и профессионально подготовленных к реализации государственной</w:t>
      </w:r>
      <w:r>
        <w:rPr>
          <w:b/>
          <w:bCs/>
          <w:sz w:val="26"/>
          <w:lang w:val="ru-RU"/>
        </w:rPr>
        <w:t xml:space="preserve"> </w:t>
      </w:r>
      <w:r>
        <w:rPr>
          <w:sz w:val="26"/>
          <w:lang w:val="ru-RU"/>
        </w:rPr>
        <w:t>политики на практике.</w:t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По состоянию на 1 сентября 2011 года муниципальных служащих в администрации муниципального образования г. Сорск (далее администрации) по штатному расписанию — 32.</w:t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Образовательный уровень муниципальных служащих администрации характеризуется следующими параметрами.</w:t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Имеют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/>
      </w:pPr>
      <w:r>
        <w:rPr>
          <w:sz w:val="26"/>
          <w:lang w:val="ru-RU"/>
        </w:rPr>
        <w:t>высшее профессиональное образование  23 муниципальных служащих или  73,6 %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/>
      </w:pPr>
      <w:r>
        <w:rPr>
          <w:sz w:val="26"/>
          <w:lang w:val="ru-RU"/>
        </w:rPr>
        <w:t>среднее профессиональное образование  9 муниципальных служащих или 2,9 %;</w:t>
      </w:r>
    </w:p>
    <w:p>
      <w:pPr>
        <w:pStyle w:val="Normal"/>
        <w:jc w:val="both"/>
        <w:rPr/>
      </w:pPr>
      <w:r>
        <w:rPr>
          <w:sz w:val="26"/>
          <w:lang w:val="ru-RU"/>
        </w:rPr>
        <w:t>-    из них: два муниципальных служащих или 6 % имеют два высших образования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  <w:t>один муниципальный служащий  или 3 % получает второе высшее образование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  <w:t>один муниципальный служащий проходит переподготовку по направлению деятельности или 3%.</w:t>
      </w:r>
    </w:p>
    <w:p>
      <w:pPr>
        <w:pStyle w:val="Normal"/>
        <w:ind w:left="360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360" w:hanging="0"/>
        <w:jc w:val="center"/>
        <w:rPr>
          <w:sz w:val="26"/>
          <w:lang w:val="ru-RU"/>
        </w:rPr>
      </w:pPr>
      <w:r>
        <w:rPr>
          <w:sz w:val="26"/>
          <w:lang w:val="ru-RU"/>
        </w:rPr>
        <w:t>1.2. Описание проблемы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Происходящие в настоящее время в сфере муниципального строительства комплексные преобразования, новизна и сложность решаемых задач, требуют качественно нового подхода в организации работы с персоналом муниципальной службы, к выбору приоритетов и технологий.</w:t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Остро стоит проблема профессиональной компетентности муниципальных служащих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Первостепенная задача — подготовка муниципальных служащих, способных работать в современных политических и экономических условиях, обеспечение органичного сочетания стационарного обучения и самообразов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lang w:val="ru-RU"/>
        </w:rPr>
        <w:t xml:space="preserve">       </w:t>
      </w:r>
      <w:r>
        <w:rPr>
          <w:sz w:val="26"/>
          <w:lang w:val="ru-RU"/>
        </w:rPr>
        <w:t>Таким образом, для муниципальных служащих органов местного самоуправления необходимость в  повышении квалификации остается актуально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lang w:val="ru-RU"/>
        </w:rPr>
        <w:t xml:space="preserve">        </w:t>
      </w:r>
      <w:r>
        <w:rPr>
          <w:sz w:val="26"/>
          <w:lang w:val="ru-RU"/>
        </w:rPr>
        <w:t>Достижение поставленной цели возможно при использовании программно-целевого метода, так как только в системе предусмотренные программой мероприятия позволят повысить уровень профессионализации муниципальных служащих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lang w:val="ru-RU"/>
        </w:rPr>
      </w:pPr>
      <w:r>
        <w:rPr>
          <w:sz w:val="26"/>
          <w:lang w:val="ru-RU"/>
        </w:rPr>
        <w:t>Основные цели и задачи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Цель Программы — формирование высококвалифицированного состава кадров и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создание системы работы с ним как основы эффективного функционирования администрации муниципального образования г. Сорск.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Основные задачи Программы: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6"/>
          <w:lang w:val="ru-RU"/>
        </w:rPr>
        <w:t>- повышение квалификации муниципальных служащих органов местного самоуправления муниципального образования г. Сорск;</w:t>
      </w:r>
    </w:p>
    <w:p>
      <w:pPr>
        <w:pStyle w:val="Normal"/>
        <w:ind w:firstLine="360"/>
        <w:jc w:val="both"/>
        <w:rPr/>
      </w:pPr>
      <w:r>
        <w:rPr>
          <w:sz w:val="26"/>
          <w:lang w:val="ru-RU"/>
        </w:rPr>
        <w:t>- укрепление органов местного самоуправления муниципального образования г. Сорск муниципальными служащими, отвечающими современным требованиям по своей профессиональной подготовке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720" w:hanging="0"/>
        <w:jc w:val="center"/>
        <w:rPr>
          <w:sz w:val="26"/>
          <w:lang w:val="ru-RU"/>
        </w:rPr>
      </w:pPr>
      <w:r>
        <w:rPr>
          <w:sz w:val="26"/>
          <w:lang w:val="ru-RU"/>
        </w:rPr>
        <w:t>3. Перечень программных мероприятий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320"/>
        <w:gridCol w:w="952"/>
        <w:gridCol w:w="1508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граммных мероприятий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траты всего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реализации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ыявление потребности в обучении муниципальных служащих, определение категории и численного состава обучающихся, определение программ, форм и методов, сроков обучения; выбор образовательных учреждений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12-2014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здание системы непрерывного профессионального образования муниципальных служащи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формление соответствующих договоров, организация направления муниципальных служащих на обучение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12-2014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здание системы непрерывного профессионального образования муниципальных служащи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вышение квалификации на курсах с учетом специализации по должности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430 т.р.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470 т.р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70 т.р.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12-2014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овысят квалификацию на курсах: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 2012 – 11 служащих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 2013 – 12 служащих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 2014 – 5 служащих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Ежегодная потребность в повышении квалификации,</w:t>
      </w:r>
    </w:p>
    <w:p>
      <w:pPr>
        <w:pStyle w:val="Normal"/>
        <w:jc w:val="center"/>
        <w:rPr>
          <w:sz w:val="26"/>
          <w:lang w:val="ru-RU"/>
        </w:rPr>
      </w:pPr>
      <w:r>
        <w:rPr>
          <w:rFonts w:eastAsia="Times New Roman" w:cs="Times New Roman"/>
          <w:sz w:val="26"/>
          <w:lang w:val="ru-RU"/>
        </w:rPr>
        <w:t xml:space="preserve"> </w:t>
      </w:r>
      <w:r>
        <w:rPr>
          <w:sz w:val="26"/>
          <w:lang w:val="ru-RU"/>
        </w:rPr>
        <w:t>характеризуется следующими показателями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3"/>
        <w:gridCol w:w="1134"/>
        <w:gridCol w:w="852"/>
        <w:gridCol w:w="566"/>
        <w:gridCol w:w="4253"/>
      </w:tblGrid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уч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х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лиц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длежащих повышению квалифик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слушателей</w:t>
            </w:r>
          </w:p>
        </w:tc>
      </w:tr>
      <w:tr>
        <w:trPr/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lang w:val="ru-RU"/>
              </w:rPr>
              <w:t>В 2012 году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еформа местного самоуправления в РФ; направления, практика и проблемы реформирова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Кадровая политика и кадровая работа в органах местного самоуправле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оциальная политика государства и практика ее реализации на региональном и муниципальном уровнях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егулирование земельно-имущественных отношений органами местного самоуправле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ное благоустройство городских территорий: направления деятельности, нормативно-правовая база и практика работы органов местного самоуправле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Деятельность органов опеки и попечительства в современных условиях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и муниципальный финансовый контроль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комплексных планов социально-экономического развития территории муниципального образова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местного бюджет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муниципальным имуществом и муниципальным хозяйством 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ка муниципальных программ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лавы городских округов и городских поселений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кадровых служб МО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муниципальные служащие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Руководители и специалисты органов местного самоуправлени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контрольных органов районов и городских поселе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lang w:val="ru-RU"/>
              </w:rPr>
              <w:t>В 2013 году</w:t>
            </w:r>
          </w:p>
        </w:tc>
      </w:tr>
      <w:tr>
        <w:trPr/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юджетный, бухгалтерский учет и налогообложение в органах местного самоуправления.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тивная реформа в органах местного самоуправлени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направления деятельности архивной службы в районах (городах)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управление ЖКК и управление жилищным фондом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и муниципальный финансовый контроль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молодежная политика и организация работы с молодежью на муниципальном уровне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специалистов к работе в аттестационных комиссиях по аттестации педагогических и руководящих кадров образовательных учреждений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правление государственными и муниципальными заказами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егулирование земельно-имущественных отношений органами местного самоуправле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контроль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-хозяйственной деятельности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Энергосбережение и энергоэффективност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администраций городских поселений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по делам архивов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отделов в области ЖКХ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контрольных органов районов и городских поселе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lang w:val="ru-RU"/>
              </w:rPr>
              <w:t>в 2014 году</w:t>
            </w:r>
          </w:p>
        </w:tc>
      </w:tr>
      <w:tr>
        <w:trPr/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и муниципальный финансовый контроль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ное благоустройство городских территорий: направления деятельности, нормативно-правовая база и практика работы органов местного самоуправле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направления деятельности архивной службы в районах (городах)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Правовые основы деятельности муниципальных образований на современном этапе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Кадровая политика и кадровая работа в органах местного самоуправления;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администраций городских поселений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уководители и специалисты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и специалисты кадровых служб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х образова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sz w:val="26"/>
        </w:rPr>
      </w:pPr>
      <w:r>
        <w:rPr>
          <w:sz w:val="26"/>
        </w:rPr>
        <w:t>4. Механизм реализации Программы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Ответственным за реализацию Программы является управляющий делами администрации муниципального образования г. Сорск, который контролирует целенаправленное и эффективное использование финансовых средств и выполнение намеченных мероприятий.</w:t>
      </w:r>
    </w:p>
    <w:p>
      <w:pPr>
        <w:pStyle w:val="Normal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Механизм реализации Программы предусматривает финансирование за счет средств местного бюджета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720" w:hanging="0"/>
        <w:jc w:val="center"/>
        <w:rPr>
          <w:sz w:val="26"/>
          <w:lang w:val="ru-RU"/>
        </w:rPr>
      </w:pPr>
      <w:r>
        <w:rPr>
          <w:sz w:val="26"/>
          <w:lang w:val="ru-RU"/>
        </w:rPr>
        <w:t>5. Оценка эффективности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yle17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Последовательная реализация Программы позволит:</w:t>
      </w:r>
    </w:p>
    <w:p>
      <w:pPr>
        <w:pStyle w:val="Style17"/>
        <w:jc w:val="both"/>
        <w:rPr>
          <w:sz w:val="26"/>
          <w:lang w:val="ru-RU"/>
        </w:rPr>
      </w:pPr>
      <w:r>
        <w:rPr>
          <w:sz w:val="26"/>
          <w:lang w:val="ru-RU"/>
        </w:rPr>
        <w:t>- повысить квалификацию муниципальных служащих на курсах по специализации должности 100 %,</w:t>
      </w:r>
    </w:p>
    <w:p>
      <w:pPr>
        <w:pStyle w:val="Style17"/>
        <w:jc w:val="both"/>
        <w:rPr>
          <w:sz w:val="26"/>
          <w:lang w:val="ru-RU"/>
        </w:rPr>
      </w:pPr>
      <w:r>
        <w:rPr>
          <w:sz w:val="26"/>
          <w:lang w:val="ru-RU"/>
        </w:rPr>
        <w:t>-обеспечить эффективное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- обоснованных методов управления персоналом – 100%,</w:t>
      </w:r>
    </w:p>
    <w:p>
      <w:pPr>
        <w:pStyle w:val="Normal"/>
        <w:jc w:val="both"/>
        <w:rPr/>
      </w:pPr>
      <w:r>
        <w:rPr>
          <w:sz w:val="26"/>
          <w:lang w:val="ru-RU"/>
        </w:rPr>
        <w:t>- использовать с наибольшей отдачей интеллектуальные ресурсы администрации на 100 %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lang w:val="ru-RU"/>
        </w:rPr>
        <w:t xml:space="preserve">           </w:t>
      </w:r>
      <w:r>
        <w:rPr>
          <w:sz w:val="26"/>
          <w:lang w:val="ru-RU"/>
        </w:rPr>
        <w:t>В результате реализации Программы должно быть обеспечено:</w:t>
      </w:r>
    </w:p>
    <w:p>
      <w:pPr>
        <w:pStyle w:val="Normal"/>
        <w:jc w:val="both"/>
        <w:rPr/>
      </w:pPr>
      <w:r>
        <w:rPr>
          <w:sz w:val="26"/>
          <w:lang w:val="ru-RU"/>
        </w:rPr>
        <w:t>- создание профессиональной муниципальной службы на основе принципов учета и оценки результатов служебной деятельности муниципальных служащих – 100%;</w:t>
      </w:r>
    </w:p>
    <w:p>
      <w:pPr>
        <w:pStyle w:val="Normal"/>
        <w:jc w:val="both"/>
        <w:rPr/>
      </w:pPr>
      <w:r>
        <w:rPr>
          <w:sz w:val="26"/>
          <w:lang w:val="ru-RU"/>
        </w:rPr>
        <w:t>- достижение качественного уровня исполнения муниципальными служащими своих должностных (служебных) обязанностей – 100 %;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- повышение профессионального уровня муниципальных служащих – 100%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Управляющий делами                                                     А.В. Журавлева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3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539"/>
        </w:tabs>
        <w:ind w:left="153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478"/>
        </w:tabs>
        <w:ind w:left="247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417"/>
        </w:tabs>
        <w:ind w:left="34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356"/>
        </w:tabs>
        <w:ind w:left="4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173"/>
        </w:tabs>
        <w:ind w:left="717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112"/>
        </w:tabs>
        <w:ind w:left="811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46:00Z</dcterms:created>
  <dc:creator>3</dc:creator>
  <dc:description/>
  <cp:keywords/>
  <dc:language>en-US</dc:language>
  <cp:lastModifiedBy>3</cp:lastModifiedBy>
  <cp:lastPrinted>2011-09-13T07:24:00Z</cp:lastPrinted>
  <dcterms:modified xsi:type="dcterms:W3CDTF">2011-09-19T03:47:00Z</dcterms:modified>
  <cp:revision>3</cp:revision>
  <dc:subject/>
  <dc:title/>
</cp:coreProperties>
</file>