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152400</wp:posOffset>
                </wp:positionV>
                <wp:extent cx="2406015" cy="965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76.05pt;mso-wrap-distance-left:9.05pt;mso-wrap-distance-right:9.05pt;mso-wrap-distance-top:0pt;mso-wrap-distance-bottom:0pt;margin-top:12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625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8pt" to="461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30" w:leader="none"/>
          <w:tab w:val="left" w:pos="3555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330" w:leader="none"/>
          <w:tab w:val="left" w:pos="3555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0.10.2011 г.                                                                            № </w:t>
      </w:r>
      <w:r>
        <w:rPr>
          <w:sz w:val="26"/>
          <w:szCs w:val="26"/>
          <w:u w:val="single"/>
        </w:rPr>
        <w:t>489</w:t>
      </w:r>
      <w:r>
        <w:rPr>
          <w:sz w:val="26"/>
          <w:szCs w:val="26"/>
        </w:rPr>
        <w:t>- п.</w:t>
      </w:r>
    </w:p>
    <w:p>
      <w:pPr>
        <w:pStyle w:val="Normal"/>
        <w:tabs>
          <w:tab w:val="clear" w:pos="708"/>
          <w:tab w:val="left" w:pos="330" w:leader="none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33147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отмене постановления главы муниципального образования город Сорск от 17.06.2011 г. № 290-п. «Об утверждении Положения о формировании муниципального задания  в отношении муниципальных учреждений муниципального образования г.Сорск и финансовом обеспечении  выполнения муниципального зад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8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отмене постановления главы муниципального образования город Сорск от 17.06.2011 г. № 290-п. «Об утверждении Положения о формировании муниципального задания  в отношении муниципальных учреждений муниципального образования г.Сорск и финансовом обеспечении  выполнения муниципального задания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Государственного правового комитета Республики Хакасия от 05.08.2011 г. № 250-006/21,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тменить постановления главы муниципального образования город Сорск от 17.06.2011 г. № 290-п. «Об утверждении Положения о формировании муниципального задания  в отношении муниципальных учреждений муниципального образования г.Сорск и финансовом обеспечении  выполнения муниципального задания»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</w:t>
        <w:tab/>
        <w:t xml:space="preserve">                                       А. А. Жу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12:00Z</dcterms:created>
  <dc:creator>Bondarenko</dc:creator>
  <dc:description/>
  <cp:keywords/>
  <dc:language>en-US</dc:language>
  <cp:lastModifiedBy>User</cp:lastModifiedBy>
  <cp:lastPrinted>2011-10-04T15:28:00Z</cp:lastPrinted>
  <dcterms:modified xsi:type="dcterms:W3CDTF">2012-01-12T06:52:00Z</dcterms:modified>
  <cp:revision>18</cp:revision>
  <dc:subject/>
  <dc:title/>
</cp:coreProperties>
</file>