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02.2011 г.</w:t>
        <w:tab/>
        <w:tab/>
        <w:tab/>
        <w:tab/>
        <w:tab/>
        <w:t xml:space="preserve">               №48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родительской 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держание ребенка в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ых образовательных учрежден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оссийской Федерации от 10.07.1992г. №3266-1 «Об образовании» (в ред. от 13.02.2009г.), Постановлением Правительства Российской Федерации от 30.12.2006г. №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 Закона Республики Хакасия от 08.12.2008г. №82-ЗРХ «О наделении органов местного самоуправления муниципальных образований Республики Хакасия государственными полномочиями по назначению и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, Постановлением Правительства республики Хакасия от 14.02.2008г. №41 «Об утверждении Положения о порядке обращения граждан, а также выплаты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ст. 24 Устава муниципального образования город Сорск, постановлением главы муниципального образования город Сорск от 31.01.2011 г. №39-п «Об утверждении положения о порядке взимания родительской плат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9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с 01 января 2011 года оплату за содержание детей в муниципальных дошкольных образовательных учреждениях муниципального образования город Сорск в сумме:</w:t>
      </w:r>
    </w:p>
    <w:p>
      <w:pPr>
        <w:pStyle w:val="Normal"/>
        <w:spacing w:lineRule="auto" w:line="240" w:before="0" w:after="0"/>
        <w:ind w:left="10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52, 0  рубля в день;</w:t>
      </w:r>
    </w:p>
    <w:p>
      <w:pPr>
        <w:pStyle w:val="Normal"/>
        <w:spacing w:lineRule="auto" w:line="240" w:before="0" w:after="0"/>
        <w:ind w:left="10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6, 0 рублей в день  родителям (законным представителям), имеющих трех и    </w:t>
      </w:r>
    </w:p>
    <w:p>
      <w:pPr>
        <w:pStyle w:val="Normal"/>
        <w:spacing w:lineRule="auto" w:line="240" w:before="0" w:after="0"/>
        <w:ind w:left="10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ее несовершеннолетних детей;</w:t>
      </w:r>
    </w:p>
    <w:p>
      <w:pPr>
        <w:pStyle w:val="Normal"/>
        <w:spacing w:lineRule="auto" w:line="240" w:before="0" w:after="0"/>
        <w:ind w:left="10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латно для родителей имеющих детей – инвали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нить постановление главы муниципального образования город Сорск от 29.01.2010 г. № 30-п «Об установлении родительской платы за содержание ребенка в муниципальных дошкольных образовательных учреждениях муниципального образования город Сорск»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затрат на содержание одного ребенка в муниципальных дошкольных образовательных учреждениях муниципального образования город Сорск за 2010 год представлен в приложении к данному постановл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Сорский Молибден» и разместить на официальном сайте администрации муниципального образования город Сорс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возложить на руководителя отдела образования муниципального образования город Сорск Т.Н.Борисову.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                                                             А.А. Жуков     </w:t>
      </w:r>
    </w:p>
    <w:sectPr>
      <w:type w:val="nextPage"/>
      <w:pgSz w:w="11906" w:h="16838"/>
      <w:pgMar w:left="153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2:00Z</dcterms:created>
  <dc:creator>SASHA RU</dc:creator>
  <dc:description/>
  <cp:keywords/>
  <dc:language>en-US</dc:language>
  <cp:lastModifiedBy>AV</cp:lastModifiedBy>
  <cp:lastPrinted>2011-02-03T10:15:00Z</cp:lastPrinted>
  <dcterms:modified xsi:type="dcterms:W3CDTF">2011-02-04T07:42:00Z</dcterms:modified>
  <cp:revision>32</cp:revision>
  <dc:subject/>
  <dc:title/>
</cp:coreProperties>
</file>