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2067560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13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67640</wp:posOffset>
                </wp:positionV>
                <wp:extent cx="2406015" cy="883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13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-254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-0.2pt" to="456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880" w:leader="none"/>
          <w:tab w:val="left" w:pos="3555" w:leader="none"/>
        </w:tabs>
        <w:rPr/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>« 13 »      10</w:t>
      </w:r>
      <w:r>
        <w:rPr>
          <w:sz w:val="26"/>
          <w:szCs w:val="26"/>
        </w:rPr>
        <w:t>___2011</w:t>
        <w:tab/>
        <w:tab/>
        <w:tab/>
        <w:tab/>
        <w:tab/>
        <w:t xml:space="preserve">                    №  492  - п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уководствуясь ст. 28  Градостроительного кодекса Российской Федерации, ст.28 </w:t>
      </w:r>
      <w:r>
        <w:rPr>
          <w:sz w:val="26"/>
        </w:rPr>
        <w:t>Федерального закона  от 06.10.2003 N 131-ФЗ "Об общих принципах организации местного самоуправления в Российской Федерации",</w:t>
      </w:r>
      <w:r>
        <w:rPr>
          <w:sz w:val="26"/>
          <w:szCs w:val="26"/>
        </w:rPr>
        <w:t xml:space="preserve"> ст. 10 Устава муниципального образования город Сорск, Положением «О публичных слушаниях в муниципальном образовании город Сорск», утвержденным  решением Сорского городского Совета депутатов от 28.02.2006 № 329,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Назначить  публичные слушания  по проекту генерального плана городского округа город Сорск</w:t>
      </w:r>
      <w:r>
        <w:rPr>
          <w:rFonts w:cs="Times New Roman" w:ascii="Times New Roman" w:hAnsi="Times New Roman"/>
          <w:sz w:val="26"/>
          <w:szCs w:val="26"/>
        </w:rPr>
        <w:t xml:space="preserve"> на 14 ноября 2011 года в 17 часов 30 минут,  в зрительном зале Дома  культуры  «Металлург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Для организации и проведения публичных слушаний создать организационный комитет в следующем соста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вый заместитель главы муниципального образования город Сорс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Начальник отдела правового регулирования и управления муниципальным имуществом администрации муниципального образования город Сорск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едущий специалист по земельным отношениям отдела правового регулирования и управления муниципальным имуществом администрации МО г. Сорс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едущий специалист (по вопросам архитектуры и градостроительства) управления ЖКХ администрации муниципального образования город Сорс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пециалист  по делам ГО  и ЧС администрации муниципального образования город Сорс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епутат   Совета депутатов города Сорска (по согласованию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лен Совета Ветеранов  (по согласованию)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3.Поручить комиссии, уполномоченной на организацию и проведение публичных слушаний, 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/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4.Опубликовать настоящее Постановление в газете "Сорский Молибден" не позднее 25 дней до назначенной даты публичных слуш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Настоящее Постановл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6.</w:t>
      </w:r>
      <w:r>
        <w:rPr>
          <w:sz w:val="26"/>
          <w:szCs w:val="26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муниципального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образования                                                                          А. А. Жуков                                   </w:t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36:00Z</dcterms:created>
  <dc:creator>Шилова</dc:creator>
  <dc:description/>
  <cp:keywords/>
  <dc:language>en-US</dc:language>
  <cp:lastModifiedBy>2</cp:lastModifiedBy>
  <dcterms:modified xsi:type="dcterms:W3CDTF">2011-10-14T08:39:00Z</dcterms:modified>
  <cp:revision>3</cp:revision>
  <dc:subject/>
  <dc:title/>
</cp:coreProperties>
</file>