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Мунипальнай пяд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Мунипальнай пяд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0.2011                                                                              №494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57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пециальных мест для размещения агитационных матери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п. 7 ст. 54 Федерального Закона № 67 «Об основных гарантиях избирательных прав и права на участие в референдуме граждан Российской Федерации»,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еречень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шестого созыва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средствах массовой информац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муниципального образования по социальным вопросам Т.С. Шимель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        А.А. Жуков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94-п  от 21.10.201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пециальных мест, выделенных для размещения печатных предвыборных агитационных материалов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агитацион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50 лет Октября, 36</w:t>
            </w:r>
          </w:p>
          <w:p>
            <w:pPr>
              <w:pStyle w:val="Normal"/>
              <w:jc w:val="center"/>
              <w:rPr/>
            </w:pPr>
            <w:r>
              <w:rPr/>
              <w:t>Здание ООШ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этаж, левая стена корид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 Бякова Т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СОШ 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ена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директора школы </w:t>
            </w:r>
          </w:p>
          <w:p>
            <w:pPr>
              <w:pStyle w:val="Normal"/>
              <w:jc w:val="center"/>
              <w:rPr/>
            </w:pPr>
            <w:r>
              <w:rPr/>
              <w:t>Ганжина С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СОШ с УИОП № 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правая сторона,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 Новосёлова Н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Геологов, 2</w:t>
            </w:r>
          </w:p>
          <w:p>
            <w:pPr>
              <w:pStyle w:val="Normal"/>
              <w:jc w:val="center"/>
              <w:rPr/>
            </w:pPr>
            <w:r>
              <w:rPr/>
              <w:t>Сорский филиал ГУП РХ «Хакресводокана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кольный этаж (левая сторона у входа в за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Сорским филиалом ГУП РХ «Хакресводоканал»</w:t>
            </w:r>
          </w:p>
          <w:p>
            <w:pPr>
              <w:pStyle w:val="Normal"/>
              <w:jc w:val="center"/>
              <w:rPr/>
            </w:pPr>
            <w:r>
              <w:rPr/>
              <w:t>Медовиков Д.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Боградская –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ООШ №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 перед входом в зал дл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 Кожуховская Е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рский горно-обогатительный комбинат»</w:t>
            </w:r>
          </w:p>
          <w:p>
            <w:pPr>
              <w:pStyle w:val="Normal"/>
              <w:jc w:val="center"/>
              <w:rPr/>
            </w:pPr>
            <w:r>
              <w:rPr/>
              <w:t>Промплощадка, административное здание ЦР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ж, правое крыло, левая стена перед входом в зал дл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ный директор ООО «Сорский ГОК»</w:t>
            </w:r>
          </w:p>
          <w:p>
            <w:pPr>
              <w:pStyle w:val="Normal"/>
              <w:jc w:val="center"/>
              <w:rPr/>
            </w:pPr>
            <w:r>
              <w:rPr/>
              <w:t>Сеначин Н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ое Государствен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Центр реабилитации ФСС РФ «Туманный», административное зда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ж, правая стена перед входом в зал дл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главного врача ФГУ ЦР ФСС РФ «Туманный»</w:t>
            </w:r>
          </w:p>
          <w:p>
            <w:pPr>
              <w:pStyle w:val="Normal"/>
              <w:jc w:val="center"/>
              <w:rPr/>
            </w:pPr>
            <w:r>
              <w:rPr/>
              <w:t>Дьяченко Н.М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19:00Z</dcterms:created>
  <dc:creator>Расчетчик</dc:creator>
  <dc:description/>
  <cp:keywords/>
  <dc:language>en-US</dc:language>
  <cp:lastModifiedBy>User</cp:lastModifiedBy>
  <cp:lastPrinted>2011-10-19T11:03:00Z</cp:lastPrinted>
  <dcterms:modified xsi:type="dcterms:W3CDTF">2011-11-01T04:38:00Z</dcterms:modified>
  <cp:revision>4</cp:revision>
  <dc:subject/>
  <dc:title/>
</cp:coreProperties>
</file>