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5 января  2011 года                                                                                           № 51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т 25.01.2011 года № 51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«О проекте решения Совета депутатов города Сорс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«О внесении изменений в Устав муниципаль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бразования город Сорс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Title"/>
        <w:widowControl/>
        <w:ind w:firstLine="54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Руководствуясь ст. 28 Федерального закона от 06.10.2003 N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, утвержденного решением Сорского городского Совета депутатов N 329 от 28.02.2006, в целях выявления общественного мнения  по проекту решения Совета депутатов города Сорска «О внесении изменений в Устав муниципального образования город Сорск»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5 января 2011 года № 517 «О проекте решения Совета депутатов города Сорска «О внесении изменений в Устав муниципального образования город Сорск», на 10 марта 2011 года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 в Доме Культуры «Металлург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5"/>
          <w:szCs w:val="25"/>
        </w:rPr>
        <w:t>город Сорск                                                                                                    А.А. Жуков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4:00Z</dcterms:created>
  <dc:creator>Lena</dc:creator>
  <dc:description/>
  <cp:keywords/>
  <dc:language>en-US</dc:language>
  <cp:lastModifiedBy>Lena</cp:lastModifiedBy>
  <dcterms:modified xsi:type="dcterms:W3CDTF">2011-01-27T03:58:00Z</dcterms:modified>
  <cp:revision>5</cp:revision>
  <dc:subject/>
  <dc:title/>
</cp:coreProperties>
</file>