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января  2011 года                                                                                          № 51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от 26.05.2009 года № 283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О порядке регулирования и утвержде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цен и тарифов на товары и услуги, предоставляемы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изациями коммунального комплекса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б определении доступности для потребителей товар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 услуг организаций коммунального комплекса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 методах регулирования тарифов на товары и услуги организац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коммунального комплекса» и состава коми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о рассмотрению и утверждению цен и тарифов на услуги, </w:t>
      </w:r>
    </w:p>
    <w:p>
      <w:pPr>
        <w:pStyle w:val="Normal"/>
        <w:rPr/>
      </w:pPr>
      <w:r>
        <w:rPr>
          <w:sz w:val="25"/>
          <w:szCs w:val="25"/>
        </w:rPr>
        <w:t>производимые муниципальными предприятиям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 учреждениями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Рассмотрев ходатайство администрации муниципального образования город Сорск, от 19.01.2011 года, в соответствии с Федеральным Законом от 27.07.2010 года № 237-ФЗ «о внесении изменений в Жилищный Кодекс РФ и отдельные законодательные акты Российской Федерации», руководствуясь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Внести изменения в решение Совета депутатов города Сорска от 26.05.2009 года № 283 «О порядке регулирования и утверждения  цен и тарифов на товары и услуги, предоставляемые  организациями коммунального комплекса», «Об определении доступности для потребителей товаров и услуг организаций коммунального комплекса», «О методах регулирования тарифов на товары и услуги организаций коммунального комплекса» и состава комиссии  по рассмотрению и утверждению цен и тарифов на услуги, производимые муниципальными предприятиями и учреждениями»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Пункты 1,1.2, 2 решения отмен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                   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49:00Z</dcterms:created>
  <dc:creator>Lena</dc:creator>
  <dc:description/>
  <cp:keywords/>
  <dc:language>en-US</dc:language>
  <cp:lastModifiedBy>Lena</cp:lastModifiedBy>
  <dcterms:modified xsi:type="dcterms:W3CDTF">2011-01-27T04:05:00Z</dcterms:modified>
  <cp:revision>4</cp:revision>
  <dc:subject/>
  <dc:title/>
</cp:coreProperties>
</file>