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5 января 2011 года                                                                                                      № 521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 xml:space="preserve">депутатов от 21.12.2010 г. № 504 «О бюджете </w:t>
      </w:r>
    </w:p>
    <w:p>
      <w:pPr>
        <w:pStyle w:val="Normal"/>
        <w:rPr/>
      </w:pPr>
      <w:r>
        <w:rPr/>
        <w:t>муниципального образования город Сорск на 2011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В соответствии с п.7 ст. 18 Устава муниципального образования город Сорск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Совет депутатов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решение Совета депутатов от 21.12.2010 г. № 504 «О бюджете муниципального образования город Сорск на 2011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27 041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34 521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480 тыс. 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0"/>
        <w:gridCol w:w="154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 909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 909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 909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 90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34 909» заменить цифрами «235 041»;</w:t>
      </w:r>
    </w:p>
    <w:p>
      <w:pPr>
        <w:pStyle w:val="Normal"/>
        <w:ind w:left="708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38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38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38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38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42 389» заменить цифрами «242 52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 В приложение 2 «Доходы муниципального образования город Сорск на 2011 год»: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 08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4 089» заменить цифрами «84 221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7 04000 00 0000 18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7 04000 04 0000 18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округ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80"/>
      </w:tblGrid>
      <w:tr>
        <w:trPr>
          <w:trHeight w:val="33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90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26 909» заменить цифрами «227 04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5 «Перечень главных администраторов доходов муниципального образования город Сорск на 2011 год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8 «Распределение расходов местного бюджета на 2011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циональная безопасность и правоохранительн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цифры «720» заменить цифрами «830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цифры «720» заменить цифрами «830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101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цифры «44 101» заменить цифрами «40 996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08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цифры «7 408» заменить цифрами «4 768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00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цифры «12 000» заменить цифрами «11 225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693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цифры «24 693» заменить цифрами «25 003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 440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цифры «92 440» заменить цифрами «95 677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 386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цифры «59 386» заменить цифрами «59 493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39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цифры «5 939» заменить цифрами «9 069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00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цифры «7 900» заменить цифрами «7 790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00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цифры «7 900» заменить цифрами «7 790»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0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 38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34 389» заменить цифрами «234 521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9 «Ведомственная структура расходов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671"/>
        <w:gridCol w:w="672"/>
        <w:gridCol w:w="672"/>
        <w:gridCol w:w="996"/>
        <w:gridCol w:w="672"/>
        <w:gridCol w:w="996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673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цифры «117 673» заменить цифрами «114 675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73"/>
        <w:gridCol w:w="692"/>
        <w:gridCol w:w="671"/>
        <w:gridCol w:w="1056"/>
        <w:gridCol w:w="668"/>
        <w:gridCol w:w="102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цифры «720» заменить цифрами «830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673"/>
        <w:gridCol w:w="692"/>
        <w:gridCol w:w="671"/>
        <w:gridCol w:w="1056"/>
        <w:gridCol w:w="673"/>
        <w:gridCol w:w="1024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 в муниципальном образовании город Сорск на 2011-2013г.г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>цифры «50» заменить цифрами «160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674"/>
        <w:gridCol w:w="695"/>
        <w:gridCol w:w="674"/>
        <w:gridCol w:w="1000"/>
        <w:gridCol w:w="674"/>
        <w:gridCol w:w="1032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 10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цифры «44 101» заменить цифрами «40 996»; 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671"/>
        <w:gridCol w:w="691"/>
        <w:gridCol w:w="691"/>
        <w:gridCol w:w="1056"/>
        <w:gridCol w:w="666"/>
        <w:gridCol w:w="1024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08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0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7 408» заменить цифрами «4 768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660"/>
        <w:gridCol w:w="687"/>
        <w:gridCol w:w="687"/>
        <w:gridCol w:w="1077"/>
        <w:gridCol w:w="702"/>
        <w:gridCol w:w="101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0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6 408» заменить цифрами «3 768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667"/>
        <w:gridCol w:w="684"/>
        <w:gridCol w:w="684"/>
        <w:gridCol w:w="1176"/>
        <w:gridCol w:w="654"/>
        <w:gridCol w:w="1011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00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0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12 000» заменить цифрами «11 225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670"/>
        <w:gridCol w:w="690"/>
        <w:gridCol w:w="690"/>
        <w:gridCol w:w="1056"/>
        <w:gridCol w:w="671"/>
        <w:gridCol w:w="1023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3 000» заменить цифрами «2 800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670"/>
        <w:gridCol w:w="690"/>
        <w:gridCol w:w="690"/>
        <w:gridCol w:w="1056"/>
        <w:gridCol w:w="671"/>
        <w:gridCol w:w="1023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5 000» заменить цифрами «4 400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670"/>
        <w:gridCol w:w="690"/>
        <w:gridCol w:w="690"/>
        <w:gridCol w:w="1056"/>
        <w:gridCol w:w="671"/>
        <w:gridCol w:w="1023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3 000» заменить цифрами «3 025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673"/>
        <w:gridCol w:w="694"/>
        <w:gridCol w:w="673"/>
        <w:gridCol w:w="997"/>
        <w:gridCol w:w="673"/>
        <w:gridCol w:w="1031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69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4 693» заменить цифрами «25 003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672"/>
        <w:gridCol w:w="691"/>
        <w:gridCol w:w="670"/>
        <w:gridCol w:w="1056"/>
        <w:gridCol w:w="667"/>
        <w:gridCol w:w="1025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3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3 300» заменить цифрами «23 610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671"/>
        <w:gridCol w:w="690"/>
        <w:gridCol w:w="669"/>
        <w:gridCol w:w="1056"/>
        <w:gridCol w:w="671"/>
        <w:gridCol w:w="1024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Сорск на 2010-2014 г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00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10 000» заменить цифрами «7 542»;</w:t>
      </w:r>
    </w:p>
    <w:p>
      <w:pPr>
        <w:pStyle w:val="Normal"/>
        <w:ind w:left="360" w:hanging="0"/>
        <w:jc w:val="both"/>
        <w:rPr/>
      </w:pPr>
      <w:r>
        <w:rPr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72"/>
        <w:gridCol w:w="690"/>
        <w:gridCol w:w="670"/>
        <w:gridCol w:w="1056"/>
        <w:gridCol w:w="672"/>
        <w:gridCol w:w="102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ород Сорск из аварийного и непригодного для проживания жилищного фонда на 2011-2015 го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6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2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6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673"/>
        <w:gridCol w:w="694"/>
        <w:gridCol w:w="673"/>
        <w:gridCol w:w="997"/>
        <w:gridCol w:w="673"/>
        <w:gridCol w:w="1031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81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11 818» заменить цифрами «11 925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672"/>
        <w:gridCol w:w="691"/>
        <w:gridCol w:w="670"/>
        <w:gridCol w:w="1056"/>
        <w:gridCol w:w="667"/>
        <w:gridCol w:w="1024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31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318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31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11 318» заменить цифрами «11 425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672"/>
        <w:gridCol w:w="691"/>
        <w:gridCol w:w="670"/>
        <w:gridCol w:w="1056"/>
        <w:gridCol w:w="667"/>
        <w:gridCol w:w="1024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117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9 117» заменить цифрами «9 224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672"/>
        <w:gridCol w:w="691"/>
        <w:gridCol w:w="670"/>
        <w:gridCol w:w="1056"/>
        <w:gridCol w:w="667"/>
        <w:gridCol w:w="1025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00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00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7 900» заменить цифрами «7 790»;</w:t>
      </w:r>
    </w:p>
    <w:p>
      <w:pPr>
        <w:pStyle w:val="Normal"/>
        <w:ind w:left="360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72"/>
        <w:gridCol w:w="690"/>
        <w:gridCol w:w="670"/>
        <w:gridCol w:w="1056"/>
        <w:gridCol w:w="672"/>
        <w:gridCol w:w="102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школьной площадки к Олимпийскому стадиону (развитие придомовой и школьной инфраструктуры на 2011-2020 годы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1 000» заменить цифрами «890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 788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91 788» заменить цифрами «94 918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675"/>
        <w:gridCol w:w="696"/>
        <w:gridCol w:w="675"/>
        <w:gridCol w:w="1002"/>
        <w:gridCol w:w="675"/>
        <w:gridCol w:w="1033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62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80 622» заменить цифрами «83 752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74"/>
        <w:gridCol w:w="695"/>
        <w:gridCol w:w="695"/>
        <w:gridCol w:w="1000"/>
        <w:gridCol w:w="674"/>
        <w:gridCol w:w="1032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43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5 439» заменить цифрами «8 569»;</w:t>
      </w:r>
    </w:p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673"/>
        <w:gridCol w:w="692"/>
        <w:gridCol w:w="692"/>
        <w:gridCol w:w="1056"/>
        <w:gridCol w:w="668"/>
        <w:gridCol w:w="1026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 100» заменить цифрами «5 230»;</w:t>
      </w:r>
    </w:p>
    <w:p>
      <w:pPr>
        <w:pStyle w:val="Normal"/>
        <w:ind w:left="360" w:hanging="0"/>
        <w:jc w:val="both"/>
        <w:rPr/>
      </w:pPr>
      <w:r>
        <w:rPr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673"/>
        <w:gridCol w:w="692"/>
        <w:gridCol w:w="692"/>
        <w:gridCol w:w="1056"/>
        <w:gridCol w:w="673"/>
        <w:gridCol w:w="1026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здоровье на 2011-2013г.г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9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672"/>
        <w:gridCol w:w="692"/>
        <w:gridCol w:w="692"/>
        <w:gridCol w:w="1056"/>
        <w:gridCol w:w="673"/>
        <w:gridCol w:w="1026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ород Сорск на 2011-2015 го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50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5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673"/>
        <w:gridCol w:w="1025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на 2011-2013г.г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679"/>
        <w:gridCol w:w="680"/>
        <w:gridCol w:w="680"/>
        <w:gridCol w:w="1010"/>
        <w:gridCol w:w="680"/>
        <w:gridCol w:w="1038"/>
      </w:tblGrid>
      <w:tr>
        <w:trPr/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 38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цифры «234 389» заменить цифрами «234 52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приложении 10 «Перечень городских целевых программ, предусмотренных к финансированию из муниципального бюджета города Сорска в 2011 году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 в муниципальном образовании город Сорск на 2011-2013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0» заменить цифрами «160»;</w:t>
      </w:r>
    </w:p>
    <w:p>
      <w:pPr>
        <w:pStyle w:val="Normal"/>
        <w:ind w:firstLine="708"/>
        <w:jc w:val="both"/>
        <w:rPr/>
      </w:pPr>
      <w:r>
        <w:rPr/>
        <w:t xml:space="preserve">в строке: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Сорск на 2010-2014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000» заменить цифрами «7 542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жителей муниципального образования г.Сорск из аварийного для проживания жилищного фонда на 2011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76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добавить  сток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здоровье на 2011-2013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ород Сорск на 2011-2015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на 2011-2013г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в строке: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школьной площадки к Олимпийскому стадиону (развитие придомовой и школьной инфраструктуры на 2011-2020г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00» заменить цифрами «890»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трок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720"/>
        <w:gridCol w:w="1260"/>
        <w:gridCol w:w="10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990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цифры «51 990» заменить цифрами «55 43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                              А.А. Жуков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45:00Z</dcterms:created>
  <dc:creator>Люя</dc:creator>
  <dc:description/>
  <cp:keywords/>
  <dc:language>en-US</dc:language>
  <cp:lastModifiedBy>Lena</cp:lastModifiedBy>
  <cp:lastPrinted>2010-10-26T09:28:00Z</cp:lastPrinted>
  <dcterms:modified xsi:type="dcterms:W3CDTF">2011-01-27T03:57:00Z</dcterms:modified>
  <cp:revision>1485</cp:revision>
  <dc:subject/>
  <dc:title>РЕШЕНИЕ</dc:title>
</cp:coreProperties>
</file>