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5 января  2011 года                                                                                        № 522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а депутатов города Сорска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26.05.2009 года № 282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б утверждении состава административной комисс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муниципального образования город Сорск»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ходатайство администрации муниципального образования город Сорск, в соответствии с Законом Республики Хакасия от 03.12.2008 года № 77- ЗРХ «Об административных комиссиях Республики Хакасия», руководствуясь ст. 18 Устава муниципального образования город Сорск,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left="708" w:firstLine="357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 в решение Совета депутатов города Сорска от 26.05.2009 года № 282 «Об утверждении состава административной комиссии муниципального образования город Сорск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вести из состава административной комиссии – Каменева Вячеслава Викторович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вести в состав комиссии административной комиссии – Зеленского Романа Владимировича – начальника милиции общественной безопасности ОВД по г. Сорску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ind w:left="360" w:firstLine="357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О.А. Полешко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;Arial" w:hAnsi="Calibri;Arial" w:cs="Calibri;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18:00Z</dcterms:created>
  <dc:creator>Lena</dc:creator>
  <dc:description/>
  <cp:keywords/>
  <dc:language>en-US</dc:language>
  <cp:lastModifiedBy>Lena</cp:lastModifiedBy>
  <dcterms:modified xsi:type="dcterms:W3CDTF">2011-01-26T04:53:00Z</dcterms:modified>
  <cp:revision>6</cp:revision>
  <dc:subject/>
  <dc:title/>
</cp:coreProperties>
</file>