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5 января 2011 года                                                                                        № 524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отчет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я 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организационной работе за 2010 год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Совета депутатов города Сорска – Полешко О.А., отчет об организационной работе за 2010 год, руководствуясь ст. 21 Устава муниципального образования город Сорск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Отчет председателя Совета депутатов города Сорска об организационной работе за 2010 год, утвердить согласно приложению №1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 xml:space="preserve">Председателю Совета депутатов провести отчет по организационной работе за 2010 год перед населением города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32:00Z</dcterms:created>
  <dc:creator>Lena</dc:creator>
  <dc:description/>
  <cp:keywords/>
  <dc:language>en-US</dc:language>
  <cp:lastModifiedBy>Lena</cp:lastModifiedBy>
  <dcterms:modified xsi:type="dcterms:W3CDTF">2011-01-27T04:15:00Z</dcterms:modified>
  <cp:revision>4</cp:revision>
  <dc:subject/>
  <dc:title/>
</cp:coreProperties>
</file>