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2 февраля  2011 года                                                                                                 № 526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28 47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5 950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04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04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04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04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5 041» заменить цифрами «236 470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5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5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5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52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2 521» заменить цифрами «243 95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101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заменить строкой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1012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102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 доходы, уменьшенные на величину расхо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заменить строкой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1022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2000 02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7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заменить строкой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5 02020 02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57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300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заменить строкой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5 03020 01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22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4 221» заменить цифрами «85 65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08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4 089» заменить цифрами «85 51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6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7 661» заменить цифрами «49 09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02 03021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41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цифры «227 041» заменить цифрами «228 47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2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 240» заменить цифрами «25 99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2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623» заменить цифрами «19 37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30» заменить цифрами «78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30» заменить цифрами «78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874» заменить цифрами «9 874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99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0 996» заменить цифрами «35 9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468» заменить цифрами «4 61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 003» заменить цифрами «20 15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66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5 677» заменить цифрами «97 35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49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9 493» заменить цифрами «60 922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8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8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помощь в дневных стацион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76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 766» заменить цифрами «12 812»;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» заменить цифрами «646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52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4 521» заменить цифрами «235 950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2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6 240» заменить цифрами «25 99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62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 623» заменить цифрами «19 37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69"/>
        <w:gridCol w:w="669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6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6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65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8 656» заменить цифрами «18 406»;</w:t>
        <w:tab/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73"/>
        <w:gridCol w:w="692"/>
        <w:gridCol w:w="671"/>
        <w:gridCol w:w="1056"/>
        <w:gridCol w:w="668"/>
        <w:gridCol w:w="10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30» заменить цифрами «784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73"/>
        <w:gridCol w:w="692"/>
        <w:gridCol w:w="671"/>
        <w:gridCol w:w="1056"/>
        <w:gridCol w:w="673"/>
        <w:gridCol w:w="1026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0» заменить цифрами «104»;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73"/>
        <w:gridCol w:w="692"/>
        <w:gridCol w:w="671"/>
        <w:gridCol w:w="1056"/>
        <w:gridCol w:w="673"/>
        <w:gridCol w:w="1024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в муниципальном образовании город Сорск на 2011-2013г.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73"/>
        <w:gridCol w:w="692"/>
        <w:gridCol w:w="671"/>
        <w:gridCol w:w="1056"/>
        <w:gridCol w:w="673"/>
        <w:gridCol w:w="1024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74"/>
        <w:gridCol w:w="695"/>
        <w:gridCol w:w="674"/>
        <w:gridCol w:w="1000"/>
        <w:gridCol w:w="674"/>
        <w:gridCol w:w="1032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74» заменить цифрами «9 874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72"/>
        <w:gridCol w:w="691"/>
        <w:gridCol w:w="671"/>
        <w:gridCol w:w="1056"/>
        <w:gridCol w:w="672"/>
        <w:gridCol w:w="1025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74"/>
        <w:gridCol w:w="695"/>
        <w:gridCol w:w="674"/>
        <w:gridCol w:w="1000"/>
        <w:gridCol w:w="674"/>
        <w:gridCol w:w="1032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99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цифры «44 996» заменить цифрами «35 996»; 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671"/>
        <w:gridCol w:w="691"/>
        <w:gridCol w:w="691"/>
        <w:gridCol w:w="1056"/>
        <w:gridCol w:w="666"/>
        <w:gridCol w:w="1024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8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4 768» заменить цифрами «4 618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660"/>
        <w:gridCol w:w="687"/>
        <w:gridCol w:w="687"/>
        <w:gridCol w:w="1077"/>
        <w:gridCol w:w="702"/>
        <w:gridCol w:w="1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000» заменить цифрами «850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5 003» заменить цифрами «20 153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6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 610» заменить цифрами «18 76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72"/>
        <w:gridCol w:w="691"/>
        <w:gridCol w:w="670"/>
        <w:gridCol w:w="1056"/>
        <w:gridCol w:w="672"/>
        <w:gridCol w:w="102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 000» заменить цифрами «4 674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000» заменить цифрами «1 150»;</w:t>
      </w:r>
    </w:p>
    <w:p>
      <w:pPr>
        <w:pStyle w:val="Normal"/>
        <w:ind w:left="360" w:hanging="0"/>
        <w:jc w:val="both"/>
        <w:rPr/>
      </w:pPr>
      <w:r>
        <w:rPr/>
        <w:t>удал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1"/>
        <w:gridCol w:w="690"/>
        <w:gridCol w:w="669"/>
        <w:gridCol w:w="1056"/>
        <w:gridCol w:w="671"/>
        <w:gridCol w:w="1024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71"/>
        <w:gridCol w:w="690"/>
        <w:gridCol w:w="670"/>
        <w:gridCol w:w="1056"/>
        <w:gridCol w:w="671"/>
        <w:gridCol w:w="10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(2011-2015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9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1 925» заменить цифрами «12 175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и оздоровительной кампании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дете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0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600» заменить цифрами «1 646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00» заменить цифрами «546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0"/>
        <w:gridCol w:w="669"/>
        <w:gridCol w:w="1056"/>
        <w:gridCol w:w="671"/>
        <w:gridCol w:w="1023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1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00» заменить цифрами «246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 91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94 918» заменить цифрами «96 346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75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3 752» заменить цифрами «85 181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74"/>
        <w:gridCol w:w="695"/>
        <w:gridCol w:w="695"/>
        <w:gridCol w:w="1000"/>
        <w:gridCol w:w="674"/>
        <w:gridCol w:w="103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 0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48 068» заменить цифрами «49 497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673"/>
        <w:gridCol w:w="692"/>
        <w:gridCol w:w="692"/>
        <w:gridCol w:w="1056"/>
        <w:gridCol w:w="673"/>
        <w:gridCol w:w="1026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9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содержание за классное руковод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9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0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679"/>
        <w:gridCol w:w="680"/>
        <w:gridCol w:w="680"/>
        <w:gridCol w:w="1010"/>
        <w:gridCol w:w="680"/>
        <w:gridCol w:w="103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52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4 521» заменить цифрами «235 95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0» заменить цифрами «104»;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в муниципальном образовании город Сорск на 2011-2013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стро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вода на 2010-201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000» заменить цифрами «4 67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содержание муниципального общежития муниципального образования город Сорск на 2010-2014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000» заменить цифрами 1 150»;</w:t>
      </w:r>
    </w:p>
    <w:p>
      <w:pPr>
        <w:pStyle w:val="Normal"/>
        <w:ind w:firstLine="708"/>
        <w:jc w:val="both"/>
        <w:rPr/>
      </w:pPr>
      <w:r>
        <w:rPr/>
        <w:t>удал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4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(2011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а территории муниципального образования город Сорск в 201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00» заменить цифрами «246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43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55 430» заменить цифрами «55 58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0-10-26T09:28:00Z</cp:lastPrinted>
  <dcterms:modified xsi:type="dcterms:W3CDTF">2011-02-25T01:13:00Z</dcterms:modified>
  <cp:revision>1556</cp:revision>
  <dc:subject/>
  <dc:title>РЕШЕНИЕ</dc:title>
</cp:coreProperties>
</file>