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марта  2011 года                                                                                        № 53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Правил содержания территор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ого образования город Сорск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судив и рассмотрев представленные администрацией муниципального образования город Сорск, Правила содержания территории муниципального образования город Сорск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30.03.1999 года  № 52-ФЗ «О санитарно - эпидемиологическом благополучии населения», ст. 18 Устава муниципального образования город Сорск,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Правила содержания территории муниципального образования город Сорск, утвердить согласно приложению №1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Решение Совета депутатов города Сорска от 26.08.2008 года № 184 «Об утверждении правил содержания территории муниципального образования город Сорск», признать утратившим сил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 Сорск                                                                                             А.А. Жуков.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57:00Z</dcterms:created>
  <dc:creator>Lena</dc:creator>
  <dc:description/>
  <cp:keywords/>
  <dc:language>en-US</dc:language>
  <cp:lastModifiedBy>Lena</cp:lastModifiedBy>
  <cp:lastPrinted>2011-03-21T11:13:00Z</cp:lastPrinted>
  <dcterms:modified xsi:type="dcterms:W3CDTF">2011-03-30T06:59:00Z</dcterms:modified>
  <cp:revision>6</cp:revision>
  <dc:subject/>
  <dc:title/>
</cp:coreProperties>
</file>