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9 марта 2011 года                                                                                                      № 535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32 18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9 66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 47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 47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 47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 47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6 470» заменить цифрами «240 183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9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9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9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 95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3 950» заменить цифрами «247 66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65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5 650» заменить цифрами «89 363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 51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5 518» заменить цифрами «89 231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 864» заменить цифрами «12 57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02 02074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  202 02080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91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09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 091» заменить цифрами «9 692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организацию спортивных секций и технических кружков для детей в муниципальных образовательных учреждениях в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Республики Хакасия на капитальный ремонт образовательных учреждений, признанных аварийными, на 2011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2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 47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8 470» заменить цифрами «232 18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9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 990» заменить цифрами «25 44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7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373» заменить цифрами «18 8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74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774» заменить цифрами «11 11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60» заменить цифрами «3 19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718» заменить цифрами «5 76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5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0 553» заменить цифрами «21 50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800» заменить цифрами «3 3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 35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7 356» заменить цифрами «99 73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92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0 922» заменить цифрами «63 2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958» заменить цифрами «16 80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120» заменить цифрами «9 97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1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 812» заменить цифрами «13 01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004» заменить цифрами «1 15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46» заменить цифрами «6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9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5 950» заменить цифрами «239 663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67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14 675» заменить цифрами «116 01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99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5 990» заменить цифрами «25 44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7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 373» заменить цифрами «18 823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69"/>
        <w:gridCol w:w="669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06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06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0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8 406» заменить цифрами «17 856»;</w:t>
        <w:tab/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73"/>
        <w:gridCol w:w="692"/>
        <w:gridCol w:w="671"/>
        <w:gridCol w:w="1056"/>
        <w:gridCol w:w="668"/>
        <w:gridCol w:w="10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4» заменить цифрами «54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73"/>
        <w:gridCol w:w="692"/>
        <w:gridCol w:w="671"/>
        <w:gridCol w:w="1056"/>
        <w:gridCol w:w="673"/>
        <w:gridCol w:w="1024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1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7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 774» заменить цифрами «11 11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860» заменить цифрами «3 199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71"/>
        <w:gridCol w:w="690"/>
        <w:gridCol w:w="670"/>
        <w:gridCol w:w="1056"/>
        <w:gridCol w:w="671"/>
        <w:gridCol w:w="10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Жилище (2011-2015годы)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ое освоение и рази развитие территорий в целях жилищного строительств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3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18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718» заменить цифрами «5 76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72"/>
        <w:gridCol w:w="691"/>
        <w:gridCol w:w="670"/>
        <w:gridCol w:w="1056"/>
        <w:gridCol w:w="672"/>
        <w:gridCol w:w="102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868» заменить цифрами «4 91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5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0 553» заменить цифрами «21 50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9 160» заменить цифрами «20 11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500» заменить цифрами «1 55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5 000» заменить цифрами «5 950»;</w:t>
      </w:r>
    </w:p>
    <w:p>
      <w:pPr>
        <w:pStyle w:val="Normal"/>
        <w:ind w:left="360" w:firstLine="34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 768» заменить цифрами «1 718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 800» заменить цифрами «3 300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71"/>
        <w:gridCol w:w="690"/>
        <w:gridCol w:w="670"/>
        <w:gridCol w:w="1056"/>
        <w:gridCol w:w="671"/>
        <w:gridCol w:w="10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идротехнического сооружения дамбы пруд «Теплый» на ручье «Золотой Ключ» при использовании водных ресурсов в муниципальном образовании город Сорск на 2011 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0"/>
        <w:gridCol w:w="669"/>
        <w:gridCol w:w="1056"/>
        <w:gridCol w:w="671"/>
        <w:gridCol w:w="1023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творческих способностей и усовершенствования исполнительного мастерства одаренных учащихся на 2011-2013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00» заменить цифрами «305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художественного образования в сфере искусства и культуры муниципального образования город Сорс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6 958» заменить цифрами «16 808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4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 648» заменить цифрами «8 498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200» заменить цифрами «1 050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646» заменить цифрами «1 846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е выплаты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00» заменить цифрами «25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46» заменить цифрами «596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70"/>
        <w:gridCol w:w="668"/>
        <w:gridCol w:w="669"/>
        <w:gridCol w:w="1056"/>
        <w:gridCol w:w="671"/>
        <w:gridCol w:w="989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работников бюджетных учреждений МО г. Сорск на 2011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70"/>
        <w:gridCol w:w="668"/>
        <w:gridCol w:w="669"/>
        <w:gridCol w:w="1056"/>
        <w:gridCol w:w="667"/>
        <w:gridCol w:w="991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 и туризма на 2011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 город Сорск на 2010-2015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34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96 347» заменить цифрами «98 721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18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5 181» заменить цифрами «87 555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74"/>
        <w:gridCol w:w="695"/>
        <w:gridCol w:w="695"/>
        <w:gridCol w:w="1000"/>
        <w:gridCol w:w="674"/>
        <w:gridCol w:w="103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49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49 497» заменить цифрами «51 871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4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республиканская целевая программа «Развитие образования в Республике Хакасия (2011-2015 г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74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1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финансир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01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 в Республике Хакасия на 2011-2015 годы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офинансир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02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679"/>
        <w:gridCol w:w="680"/>
        <w:gridCol w:w="680"/>
        <w:gridCol w:w="1010"/>
        <w:gridCol w:w="680"/>
        <w:gridCol w:w="103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 9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5 950» заменить цифрами «239 66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 силами общественного формирования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4» заменить цифрами «54»;</w:t>
      </w:r>
    </w:p>
    <w:p>
      <w:pPr>
        <w:pStyle w:val="Normal"/>
        <w:ind w:firstLine="708"/>
        <w:jc w:val="both"/>
        <w:rPr/>
      </w:pPr>
      <w:r>
        <w:rPr/>
        <w:t xml:space="preserve">добавить строку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экстремизму и профилактика терроризма на территории муниципального образования город Сорск на 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ногоквартирного жилищного фонда коллективными приборами учета потребления коммунальных ресурсов по МО город Сорск на 2010-2011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» заменить цифрами «1 5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» заменить цифрами «5 9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.Сорск из аварийного и непригодного для проживания жилищного фонда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68» заменить цифрами «1 718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идротехнического сооружения дамбы пруд «Теплый» на ручье «Золотой Ключ» при использовании водных ресурсов в муниципальном образовании город Сорск на 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творческих способностей и усовершенствование исполнительного мастерства одаренных учащихся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» заменить цифрами «305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художественного образования в сфере искусства и культуры муниципального образования город Сор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города Сорска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200» заменить цифрами «1 05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0» заменить цифрами 250»;</w:t>
      </w:r>
    </w:p>
    <w:p>
      <w:pPr>
        <w:pStyle w:val="Normal"/>
        <w:ind w:firstLine="708"/>
        <w:jc w:val="both"/>
        <w:rPr/>
      </w:pPr>
      <w:r>
        <w:rPr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работников бюджетных учреждений МО г. Сорск на 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 и туризма на 201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строко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муниципальном образовании город Сорск на 2010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13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53 130» заменить цифрами «54 63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3-30T10:41:00Z</cp:lastPrinted>
  <dcterms:modified xsi:type="dcterms:W3CDTF">2011-03-30T02:48:00Z</dcterms:modified>
  <cp:revision>1707</cp:revision>
  <dc:subject/>
  <dc:title>РЕШЕНИЕ</dc:title>
</cp:coreProperties>
</file>