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9 марта 2011 года                                                                                            № 53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город Сорск за 2010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едставленный администрацией муниципального образования город Сорск отчет об исполнении бюджета муниципального образования город Сорск за 2010 год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Утвердить исполнение бюджета муниципального образования город Сорск за 2010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- по доходам в сумме 202 563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- по расходам в сумме  196 269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- с профицитом 6 294 тыс. руб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униципального образования                                                              А.А. 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1:31:00Z</dcterms:created>
  <dc:creator>Люя</dc:creator>
  <dc:description/>
  <cp:keywords/>
  <dc:language>en-US</dc:language>
  <cp:lastModifiedBy>Lena</cp:lastModifiedBy>
  <cp:lastPrinted>2011-03-30T10:55:00Z</cp:lastPrinted>
  <dcterms:modified xsi:type="dcterms:W3CDTF">2011-03-30T02:55:00Z</dcterms:modified>
  <cp:revision>7</cp:revision>
  <dc:subject/>
  <dc:title>ПРОЕКТ</dc:title>
</cp:coreProperties>
</file>