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09"/>
        <w:gridCol w:w="3222"/>
      </w:tblGrid>
      <w:tr>
        <w:trPr>
          <w:trHeight w:val="1512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а Сорска.</w:t>
            </w:r>
          </w:p>
        </w:tc>
        <w:tc>
          <w:tcPr>
            <w:tcW w:w="30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кас Республика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ыг город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тары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</w:rPr>
              <w:t xml:space="preserve">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марта  2011 года                                                                                        № 54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Положения по формированию резерва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ческих кадров на замещение должностей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й службы муниципального образования город Сорск,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ителей муниципальных унитарных предприятий,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чреждений, организаций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и обсудив представленное администрацией муниципального образования город Сорск, Положение по формированию резерва управленческих кадров на замещение должностей муниципальной службы муниципального образования город Сорск, руководителей муниципальных унитарных предприятий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учреждений, организаций, руководствуясь Федеральным законом от 02.03.2007 года № 25-ФЗ «О муниципальной службе в Российской Федерации», ст. 18 Устава муниципального образования город Сорск,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5"/>
          <w:szCs w:val="25"/>
        </w:rPr>
        <w:t>Положения по формированию резерва управленческих кадров на замещение должностей муниципальной службы муниципального образования город Сорск, руководителей муниципальных унитарных предприятий, учреждений, организаций, утвердит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 Сорск                                                                                             А.А. Жуков.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29:00Z</dcterms:created>
  <dc:creator>Lena</dc:creator>
  <dc:description/>
  <cp:keywords/>
  <dc:language>en-US</dc:language>
  <cp:lastModifiedBy>Lena</cp:lastModifiedBy>
  <cp:lastPrinted>2011-03-21T11:36:00Z</cp:lastPrinted>
  <dcterms:modified xsi:type="dcterms:W3CDTF">2011-03-30T03:38:00Z</dcterms:modified>
  <cp:revision>4</cp:revision>
  <dc:subject/>
  <dc:title/>
</cp:coreProperties>
</file>