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5 апреля 2011 года                                                                                                  № 548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>От 29.03.2011г. № 5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45 01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52 49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18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18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18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18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0 183» заменить цифрами «253 010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 66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 66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 66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 66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7 663» заменить цифрами «260 49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 8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2 820» заменить цифрами «152 32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21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5 219» заменить цифрами «113 419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5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1 01012 02 0000 11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х в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9 715» заменить цифрами «17 915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5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 358» заменить цифрами «10 658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либо иной  платы за передачу  в возмездное пользование государственного и муниципального имущества (за  исключением  имущества автономных  учреждений,  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5010 04 0000 12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 200» заменить цифрами «3 50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18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доходы  от  использования имущества и прав,  находящихся  в государственной  и  муниципальной собственности  (за исключением имущества  автономных  учреждений,  а также  имущества  государственных   и муниципальных 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8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9044 04 0000 12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 698» заменить цифрами «6 698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 36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9 363» заменить цифрами «92 69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 23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9 231» заменить цифрами «92 55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 577» заменить цифрами «15 904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2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 692» заменить цифрами «13 019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конструкцию и капитальный ремонт зданий в целях введения дополнительных мест для дошкольников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 18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2 183» заменить цифрами «245 01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7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9 730» заменить цифрами «111 05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11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7 115» заменить цифрами «30 44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6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 069» заменить цифрами «17 06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9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 928» заменить цифрами «26 42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 662» заменить цифрами «3 16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 66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9 663» заменить цифрами «252 490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72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98 721» заменить цифрами «110 048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 55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7 555» заменить цифрами «98 882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74"/>
        <w:gridCol w:w="695"/>
        <w:gridCol w:w="695"/>
        <w:gridCol w:w="1000"/>
        <w:gridCol w:w="674"/>
        <w:gridCol w:w="103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11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7 115» заменить цифрами «30 442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7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7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 в Республике Хакасия (2011-2015 годы)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7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финансир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56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 569» заменить цифрами «16 569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3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 230» заменить цифрами «13 23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 150» заменить цифрами «10 15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СОРСКАЯ ГОРОДСКАЯ БОЛЬНИЦА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928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92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4 928» заменить цифрами «26 428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2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662» заменить цифрами «3 162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450» заменить цифрами «1 950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679"/>
        <w:gridCol w:w="680"/>
        <w:gridCol w:w="680"/>
        <w:gridCol w:w="1010"/>
        <w:gridCol w:w="680"/>
        <w:gridCol w:w="103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 66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9 663» заменить цифрами «252 49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50» заменить цифрами «10 150»;</w:t>
      </w:r>
    </w:p>
    <w:p>
      <w:pPr>
        <w:pStyle w:val="Normal"/>
        <w:ind w:firstLine="708"/>
        <w:jc w:val="both"/>
        <w:rPr/>
      </w:pPr>
      <w:r>
        <w:rPr/>
        <w:t xml:space="preserve">добавить строку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0» заменить цифрами «1 950»;</w:t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3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54 630» заменить цифрами «64 13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3-16T09:06:00Z</cp:lastPrinted>
  <dcterms:modified xsi:type="dcterms:W3CDTF">2011-04-18T00:04:00Z</dcterms:modified>
  <cp:revision>1729</cp:revision>
  <dc:subject/>
  <dc:title>РЕШЕНИЕ</dc:title>
</cp:coreProperties>
</file>