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6 апреля 2011 года                                                                                                  № 551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>от 29.03.2011г. № 535, от 15.04.2011г. № 5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51 14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58 627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480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 01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 01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 01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 01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3 010» заменить цифрами «259 147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49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49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49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49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60 490» заменить цифрами «266 62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2 «Доходы муниципального образования город Сорск на 2010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69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2 690» заменить цифрами «98 82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55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2 558» заменить цифрами «98 69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 904» заменить цифрами «22 041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78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19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1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 019» заменить цифрами «14 34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реализацию мероприятий долгосрочной республиканской целевой программы "Экологическая безопасность Республики Хакасия (2011-2013 годы)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 01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45 010» заменить цифрами «251 14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4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440» заменить цифрами «23 90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823» заменить цифрами «16 13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97» заменить цифрами «2 94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1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113» заменить цифрами «12 61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9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199» заменить цифрами «4 69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9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 946» заменить цифрами «42 65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68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768» заменить цифрами «10 57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57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75» заменить цифрами «11 975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5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 503» заменить цифрами «20 00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00» заменить цифрами «4 62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11 057» заменить цифрами «111 75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44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0 442» заменить цифрами «31 54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 29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3 296» заменить цифрами «63 04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6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 069» заменить цифрами «16 91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 808» заменить цифрами «16 70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7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 970» заменить цифрами «9 87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2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 428» заменить цифрами «26 92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6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162» заменить цифрами «3 66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1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 012» заменить цифрами «13 04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96» заменить цифрами «73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 49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2 490» заменить цифрами «258 627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1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6 014» заменить цифрами «120 95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4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440» заменить цифрами «23 90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823» заменить цифрами «16 13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5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5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5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856» заменить цифрами «15 17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97» заменить цифрами «2 94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00» заменить цифрами «2 849»;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здания администрации муниципального образования г.Сорск на 2011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1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113» заменить цифрами «12 61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9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199» заменить цифрами «4 69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60» заменить цифрами «3 36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  <w:tab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9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 946» заменить цифрами «42 65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68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768» заменить цифрами «10 57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Комплексная программа модернизации и реформирования жилищно-коммунального хозяйства в Республике Хакасия (2011-2015 годы)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9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57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57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75» заменить цифрами «11 97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25» заменить цифрами «3 42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5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 503» заменить цифрами «20 0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1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110» заменить цифрами «18 61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18» заменить цифрами «21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00» заменить цифрами «4 628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Экологическая безопасность Республики Хакасия (2011-2013)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езопасность обращения с отходами Республики Хакас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0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808» заменить цифрами «16 70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7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970» заменить цифрами «9 87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98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498» заменить цифрами «8 39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00» заменить цифрами «3 9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75"/>
        <w:gridCol w:w="696"/>
        <w:gridCol w:w="675"/>
        <w:gridCol w:w="1002"/>
        <w:gridCol w:w="675"/>
        <w:gridCol w:w="1033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46» заменить цифрами «1 88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674"/>
        <w:gridCol w:w="693"/>
        <w:gridCol w:w="672"/>
        <w:gridCol w:w="1056"/>
        <w:gridCol w:w="670"/>
        <w:gridCol w:w="102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</w:tr>
    </w:tbl>
    <w:p>
      <w:pPr>
        <w:pStyle w:val="Normal"/>
        <w:jc w:val="both"/>
        <w:rPr/>
      </w:pPr>
      <w:r>
        <w:rPr/>
        <w:tab/>
        <w:t>цифры «596» заменить цифрами «63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74"/>
        <w:gridCol w:w="693"/>
        <w:gridCol w:w="672"/>
        <w:gridCol w:w="1056"/>
        <w:gridCol w:w="674"/>
        <w:gridCol w:w="1025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плачиваемых общественных работ на территории муниципального образования город Сорс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» заменить цифрами «85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048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10 048» заменить цифрами «110 748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75"/>
        <w:gridCol w:w="696"/>
        <w:gridCol w:w="675"/>
        <w:gridCol w:w="1002"/>
        <w:gridCol w:w="675"/>
        <w:gridCol w:w="1033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882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98 882» заменить цифрами «99 582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75"/>
        <w:gridCol w:w="696"/>
        <w:gridCol w:w="675"/>
        <w:gridCol w:w="1002"/>
        <w:gridCol w:w="675"/>
        <w:gridCol w:w="1033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442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30 442» заменить цифрами «31 542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674"/>
        <w:gridCol w:w="693"/>
        <w:gridCol w:w="672"/>
        <w:gridCol w:w="1056"/>
        <w:gridCol w:w="674"/>
        <w:gridCol w:w="102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24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24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24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9 024» заменить цифрами «20 124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871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51 871» заменить цифрами «51 621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7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7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97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5 297» заменить цифрами «5 047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69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6 569» заменить цифрами «16 419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9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9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9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 569» заменить цифрами «1 419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7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7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7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 770» заменить цифрами «1 670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3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3 230» заменить цифрами «13 330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аренные дети 2011-2013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00» заменить цифрами «200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«СОРСКАЯ ГОРОДСКАЯ БОЛЬНИЦА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28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28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26 428» заменить цифрами «26 928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62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62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3 162» заменить цифрами «3 662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1 950» заменить цифрами «2 300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борьбы с социально-значимыми заболеваниями на 2011-2013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700» заменить цифрами «850»;</w:t>
      </w:r>
    </w:p>
    <w:p>
      <w:pPr>
        <w:pStyle w:val="Normal"/>
        <w:ind w:left="360" w:firstLine="34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 49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252 490» заменить цифрами «258 62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здания администрации муниципального образования г. Сорск на 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. Сорск из аварийного и непригодного для проживания жилищного фонда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18» заменить цифрами «21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аренные д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» заменить цифрами «150»;</w:t>
      </w:r>
    </w:p>
    <w:p>
      <w:pPr>
        <w:pStyle w:val="Normal"/>
        <w:ind w:firstLine="708"/>
        <w:jc w:val="both"/>
        <w:rPr/>
      </w:pPr>
      <w:r>
        <w:rPr/>
        <w:t xml:space="preserve">в строке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000» заменить цифрами «3 9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50» заменить цифрами «2 3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борьбы с социально-значимыми заболеваниями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00» заменить цифрами «8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плачиваемых общественных работ на территории муниципального образования город С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» заменить цифрами «8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13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64 130» заменить цифрами «65 81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А.А. Жу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4-20T10:30:00Z</cp:lastPrinted>
  <dcterms:modified xsi:type="dcterms:W3CDTF">2011-04-27T01:04:00Z</dcterms:modified>
  <cp:revision>1867</cp:revision>
  <dc:subject/>
  <dc:title>РЕШЕНИЕ</dc:title>
</cp:coreProperties>
</file>