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 Федерацияз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кас Республиканың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рыг городтың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тарының Чöбi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6 апреля  2011 года                                                                                             № 553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назначении опроса граждан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Законом Республики Хакасия от 05 мая 2004 года №20-ЗРХ «Об административно – территориальном устройстве Республики Хакасия», Законом Республики Хакасия от 07 октября 2004 года № 65-ЗРХ «Об утверждении границ муниципального образования город Сорск и наделение его статусом городского округа»,  решением Сорского городского Совета депутатов №277 от 30.09.2005 г., руководствуясь протоколом №1 заседания Ономастической комиссии при Правительстве Республике Хакасия от 28.02.2010 г., постановлением главы муниципального образования город Сорск № 178-п от 26.04.2010г., Уставом муниципального образования город Сорск, для установления географического наименования объекта – поселка «Сорский подхоз»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сти на территории муниципального образования город Сорск, в поселке «Сорский подхоз» опрос граждан (далее по тексту - опрос) с 6 июня 2011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нести на опрос следующий вопрос: «Согласны ли Вы с географическим названием поселка «Сорский подхоз?»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нимальная численность граждан участвующих в опросе 20% + 1 голос, от общего числа жителей поселка «Сорский подхоз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с граждан провести методом заполнения опросного листа. (Приложение №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его официального опубликования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                 </w:t>
        <w:tab/>
        <w:tab/>
        <w:t xml:space="preserve">    </w:t>
        <w:tab/>
        <w:t xml:space="preserve">                       А.А. Жу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3:58:00Z</dcterms:created>
  <dc:creator>SASHA RU</dc:creator>
  <dc:description/>
  <cp:keywords/>
  <dc:language>en-US</dc:language>
  <cp:lastModifiedBy>Lena</cp:lastModifiedBy>
  <cp:lastPrinted>2011-04-27T15:43:00Z</cp:lastPrinted>
  <dcterms:modified xsi:type="dcterms:W3CDTF">2011-04-28T00:36:00Z</dcterms:modified>
  <cp:revision>10</cp:revision>
  <dc:subject/>
  <dc:title/>
</cp:coreProperties>
</file>