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008"/>
        <w:gridCol w:w="3224"/>
      </w:tblGrid>
      <w:tr>
        <w:trPr>
          <w:trHeight w:val="1512" w:hRule="atLeast"/>
        </w:trPr>
        <w:tc>
          <w:tcPr>
            <w:tcW w:w="2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26 апреля  2011 года                                                                                           № 556 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внесении изменений в решение Совета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епутатов города Сорска от 25.08.2009 года № 316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«Об утверждении состава городской комисс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по делам несовершеннолетних и защите их прав».</w:t>
        <w:tab/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уководствуясь ст.18 Устава муниципального образования город Сорск, принимая во внимание ходатайство начальника внутренней службы Уголовно – исполнительной инспекции № 13,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9" w:firstLine="708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ind w:left="360" w:firstLine="35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города Сорска от 25.08.2009 года № 316 «Об утверждении состава городской комиссии  по делам несовершеннолетних и защите их прав».</w:t>
      </w:r>
    </w:p>
    <w:p>
      <w:pPr>
        <w:pStyle w:val="Normal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сключить из состава городской комиссии по делам несовершеннолетних и защите их прав – Баранову Елену Викторовну.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ключить в состав городской комиссии по делам несовершеннолетних и защите их прав – Филипченко Александру Сергеевну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О.А. Полешко</w:t>
      </w:r>
    </w:p>
    <w:p>
      <w:pPr>
        <w:pStyle w:val="Normal"/>
        <w:ind w:left="360" w:firstLine="35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6:12:00Z</dcterms:created>
  <dc:creator>Lena</dc:creator>
  <dc:description/>
  <cp:keywords/>
  <dc:language>en-US</dc:language>
  <cp:lastModifiedBy>Lena</cp:lastModifiedBy>
  <dcterms:modified xsi:type="dcterms:W3CDTF">2011-04-27T01:28:00Z</dcterms:modified>
  <cp:revision>3</cp:revision>
  <dc:subject/>
  <dc:title/>
</cp:coreProperties>
</file>