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 мая 2011 года                                                                                             № 56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латы за нежилые помещения на 2011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 ходатайство администрации муниципального образования город Сорск, в соответствии с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</w:t>
      </w: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Установить размер арендной платы за нежилые помещения на 2011 год на уровне 2010 года с применением повышающего коэффициента 1,084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Отделу  правового регулирования и управления муниципальным имуществом муниципального образования город Сорск произвести перерасчет и уведомить арендаторов муниципального недвижимого имущества об изменении ставок арендной платы с 01 июля 2011 года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13:00Z</dcterms:created>
  <dc:creator>Lena</dc:creator>
  <dc:description/>
  <cp:keywords/>
  <dc:language>en-US</dc:language>
  <cp:lastModifiedBy>Lena</cp:lastModifiedBy>
  <dcterms:modified xsi:type="dcterms:W3CDTF">2011-05-26T02:29:00Z</dcterms:modified>
  <cp:revision>3</cp:revision>
  <dc:subject/>
  <dc:title/>
</cp:coreProperties>
</file>