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 мая  2011 года                                                                                            № 562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 назначении даты публичного слушания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ешения  Совета депутатов города Сорска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т 24 мая 2011года № 561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«О  проекте решения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орода Сорска «О внесении изменений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Устав муниципального образования город Сорск»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Руководствуясь ст. 28 Федерального закона от 06.10.2003 N 131-ФЗ “Об общих принципах организации местного самоуправления в Российской Федерации”, положением «О публичных слушаниях  в муниципальном образовании город Сорск», утвержденным решением Сорского городского Совета депутатов № 329 от 28.02.2006 г., в целях выявления общественного мнения по проекту решения Совета депутатов города Сорска «О внесении изменений и дополнений в Устав муниципального образования город Сорск», ст.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57" w:firstLine="708"/>
        <w:jc w:val="both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5"/>
          <w:szCs w:val="25"/>
        </w:rPr>
        <w:t xml:space="preserve">Назначить публичные слушания решения Совета депутатов города Сорска от 24 мая 2011года № 561 «О  проекте решения Совета депутатов города Сорска «О внесении изменений в Устав муниципального образования город Сорск» на 07 июля 2011 года в доме культуры «Металлург» в 18 </w:t>
      </w:r>
      <w:r>
        <w:rPr>
          <w:sz w:val="25"/>
          <w:szCs w:val="25"/>
          <w:vertAlign w:val="superscript"/>
        </w:rPr>
        <w:t>00</w:t>
      </w:r>
      <w:r>
        <w:rPr>
          <w:sz w:val="25"/>
          <w:szCs w:val="25"/>
        </w:rPr>
        <w:t xml:space="preserve"> часов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5"/>
          <w:szCs w:val="25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5"/>
          <w:szCs w:val="25"/>
        </w:rPr>
        <w:t>город Сорск</w:t>
        <w:tab/>
        <w:t xml:space="preserve">              </w:t>
        <w:tab/>
        <w:t xml:space="preserve">                                                              А.А. Жук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9:04:00Z</dcterms:created>
  <dc:creator>Lena</dc:creator>
  <dc:description/>
  <cp:keywords/>
  <dc:language>en-US</dc:language>
  <cp:lastModifiedBy>Lena</cp:lastModifiedBy>
  <cp:lastPrinted>2011-01-18T17:05:00Z</cp:lastPrinted>
  <dcterms:modified xsi:type="dcterms:W3CDTF">2011-05-26T03:14:00Z</dcterms:modified>
  <cp:revision>4</cp:revision>
  <dc:subject/>
  <dc:title>проект</dc:title>
</cp:coreProperties>
</file>