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6 июня 2011 года                                                                                                      № 566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>от 26.04.2011г. № 551, от 24.05.2011г. № 5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58 491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65 971,8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33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33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33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33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66 330» заменить цифрами «266 491,8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 8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 8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 8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 81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3 810» заменить цифрами «273 971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0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 01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1 010» заменить цифрами «101 171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87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0 878» заменить цифрами «101 039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2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4 224» заменить цифрами «26 585,8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3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3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6 530» заменить цифрами «18 891,8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"Сохранение и развитие художественного образования в сфере искусства и культура в Республике Хакас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«Читающая Хакас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укрепление материально-технической базы медицинских учреждений в части проведения капитальных ремонтов в муниципальных учреждениях здравоохранения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спортивно-массовой работы с молодежью в муниципальных образованиях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9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9 090» заменить цифрами «46 89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02 03024 00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87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3024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8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6 887» заменить цифрами «34 68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 на реализацию основных общеобразовательных  программ в муниципа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4 061» заменить цифрами «31 861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 33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8 330» заменить цифрами «258 491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</w:tr>
    </w:tbl>
    <w:p>
      <w:pPr>
        <w:pStyle w:val="Normal"/>
        <w:jc w:val="both"/>
        <w:rPr/>
      </w:pPr>
      <w:r>
        <w:rPr/>
        <w:tab/>
        <w:t>цифры «834» заменить цифрами «97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1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613» заменить цифрами «9 76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» заменить цифрами «2 1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33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 338» заменить цифрами «51 049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00» заменить цифрами «2 5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260» заменить цифрами «14 26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75» заменить цифрами «17 625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003» заменить цифрами «16 65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628» заменить цифрами «4 67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07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2 075» заменить цифрами «111 49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4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1 542» заменить цифрами «31 49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 36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3 364» заменить цифрами «62 81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919» заменить цифрами «16 94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090» заменить цифрами «16 30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2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 220» заменить цифрами «7 29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7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 870» заменить цифрами «9 01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9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 928» заменить цифрами «30 245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662» заменить цифрами «6 979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940» заменить цифрами «3 097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940» заменить цифрами «3 02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81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5 810» заменить цифрами «265 971,8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 13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8 134» заменить цифрами «126 05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70"/>
        <w:gridCol w:w="668"/>
        <w:gridCol w:w="669"/>
        <w:gridCol w:w="1056"/>
        <w:gridCol w:w="665"/>
        <w:gridCol w:w="990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34» заменить цифрами «97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0» заменить цифрами «29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1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 613» заменить цифрами «9 76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7"/>
        <w:gridCol w:w="668"/>
        <w:gridCol w:w="1056"/>
        <w:gridCol w:w="670"/>
        <w:gridCol w:w="98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 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000» заменить цифрами 2 1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  <w:tab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33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 338» заменить цифрами «51 04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00» заменить цифрами «2 5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260» заменить цифрами «14 26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 268» заменить цифрами «7 26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918» заменить цифрами «5 91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75» заменить цифрами «17 62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00» заменить цифрами «5 2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1 35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425» заменить цифрами «7 92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003» заменить цифрами «16 65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1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610» заменить цифрами «15 26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69"/>
        <w:gridCol w:w="667"/>
        <w:gridCol w:w="668"/>
        <w:gridCol w:w="1056"/>
        <w:gridCol w:w="670"/>
        <w:gridCol w:w="9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0-2015 годы и на перспективу до 2020 г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» заменить цифрами «65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74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674» заменить цифрами «3 67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8» заменить цифрами «418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670"/>
        <w:gridCol w:w="668"/>
        <w:gridCol w:w="669"/>
        <w:gridCol w:w="1056"/>
        <w:gridCol w:w="670"/>
        <w:gridCol w:w="989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628» заменить цифрами «4 67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300» заменить цифрами «3 34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окружающей среды и населения при обращении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800» заменить цифрами «2 84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9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 493» заменить цифрами «12 99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4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4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4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 743» заменить цифрами «12 24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22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 224» заменить цифрами «9 72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090» заменить цифрами «16 30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2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220» заменить цифрами «7 36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6» заменить цифрами «482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ультура Республики Хакасия (2010-2012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художественного образования в сфере искусства и культуры в Республике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тающая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7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70» заменить цифрами «8 9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98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398» заменить цифрами «7 468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50» заменить цифрами «19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наследия как основы развития Сорского краеведческого музея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» заменить цифрами «324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940» заменить цифрами «3 09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Профилактика правонарушений, обеспечение безопасности и общественного порядка в Республике Хакасия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940» заменить цифрами «3 02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00» заменить цифрами «1 48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74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0 748» заменить цифрами «109 67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582</w:t>
            </w:r>
          </w:p>
        </w:tc>
      </w:tr>
    </w:tbl>
    <w:p>
      <w:pPr>
        <w:pStyle w:val="Normal"/>
        <w:jc w:val="both"/>
        <w:rPr/>
      </w:pPr>
      <w:r>
        <w:rPr/>
        <w:tab/>
        <w:t>цифры «99 582» заменить цифрами «98 50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4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42» заменить цифрами «31 495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2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2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2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124» заменить цифрами «20 0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621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621» заменить цифрами «50 57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1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1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1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10» заменить цифрами «9 85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67"/>
        <w:gridCol w:w="662"/>
        <w:gridCol w:w="663"/>
        <w:gridCol w:w="1056"/>
        <w:gridCol w:w="576"/>
        <w:gridCol w:w="116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 061» заменить цифрами «31 86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19» заменить цифрами «16 44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3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330» заменить цифрами «13 35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образовательных учреждений на 2009-2011г.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1 02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СОРСКАЯ ГОРОДСКАЯ БОЛЬНИЦ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92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оохране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92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928» заменить цифрами «30 245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662» заменить цифрами «6 979,8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667"/>
        <w:gridCol w:w="662"/>
        <w:gridCol w:w="663"/>
        <w:gridCol w:w="1056"/>
        <w:gridCol w:w="576"/>
        <w:gridCol w:w="1175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7,8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здравоохранения Республики Хакасия (2011-2013 годы)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7,8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систем здравоохран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7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662» заменить цифрами «4 762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67"/>
        <w:gridCol w:w="662"/>
        <w:gridCol w:w="663"/>
        <w:gridCol w:w="1056"/>
        <w:gridCol w:w="576"/>
        <w:gridCol w:w="1165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300» заменить цифрами «3 400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81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265 810» заменить цифрами «265 971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» заменить цифрами «299»;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 Сорск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» заменить цифрами «2 15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00» заменить цифрами «2 511»;</w:t>
      </w:r>
    </w:p>
    <w:p>
      <w:pPr>
        <w:pStyle w:val="Normal"/>
        <w:ind w:firstLine="708"/>
        <w:jc w:val="both"/>
        <w:rPr/>
      </w:pPr>
      <w:r>
        <w:rPr/>
        <w:t xml:space="preserve">в строке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0-2015 годы и на перспективу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» заменить цифрами «6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674» заменить цифрами «3 67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.Сорск из аварийного и непригодного для проживания жилищного фонда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8» заменить цифрами «418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окружающей среды и населения при обращении с отходами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800» заменить цифрами «2 84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образовательных учреждений на 2009-2013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1 02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50» заменить цифрами «1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наследия как основы развития Сорского краеведческого музея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» заменить цифрами «32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00» заменить цифрами «3 4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00» заменить цифрами «1 48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864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65 864» заменить цифрами «60 53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4-20T10:30:00Z</cp:lastPrinted>
  <dcterms:modified xsi:type="dcterms:W3CDTF">2011-06-29T01:08:00Z</dcterms:modified>
  <cp:revision>2059</cp:revision>
  <dc:subject/>
  <dc:title>РЕШЕНИЕ</dc:title>
</cp:coreProperties>
</file>