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 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3 августа  2011 года                                                                                                 № 577     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/>
        <w:t>О внесении изменений в решение Совета</w:t>
      </w:r>
    </w:p>
    <w:p>
      <w:pPr>
        <w:pStyle w:val="Normal"/>
        <w:rPr/>
      </w:pPr>
      <w:r>
        <w:rPr/>
        <w:t xml:space="preserve">депутатов от 21.12.2010 г. № 504 «О бюджете </w:t>
      </w:r>
    </w:p>
    <w:p>
      <w:pPr>
        <w:pStyle w:val="Normal"/>
        <w:rPr/>
      </w:pPr>
      <w:r>
        <w:rPr/>
        <w:t xml:space="preserve">муниципального образования город Сорск на 2011 год» </w:t>
      </w:r>
    </w:p>
    <w:p>
      <w:pPr>
        <w:pStyle w:val="Normal"/>
        <w:rPr/>
      </w:pPr>
      <w:r>
        <w:rPr/>
        <w:t>(в редакции от 25.01.2011г. № 521, от 22.02.2011г. № 526,</w:t>
      </w:r>
    </w:p>
    <w:p>
      <w:pPr>
        <w:pStyle w:val="Normal"/>
        <w:rPr/>
      </w:pPr>
      <w:r>
        <w:rPr/>
        <w:t xml:space="preserve">от 29.03.2011г. № 535, от 15.04.2011г. № 548, </w:t>
      </w:r>
    </w:p>
    <w:p>
      <w:pPr>
        <w:pStyle w:val="Normal"/>
        <w:rPr/>
      </w:pPr>
      <w:r>
        <w:rPr/>
        <w:t xml:space="preserve">от 26.04.2011г. № 551, от 24.05.2011г. № 559, </w:t>
      </w:r>
    </w:p>
    <w:p>
      <w:pPr>
        <w:pStyle w:val="Normal"/>
        <w:rPr/>
      </w:pPr>
      <w:r>
        <w:rPr/>
        <w:t>от 26.06.2011г. № 566, от 20.07.2011 № 5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В соответствии с п.7 ст. 18 Устава муниципального образования город Сорск,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Совет депутатов </w:t>
      </w:r>
      <w:r>
        <w:rPr>
          <w:b/>
        </w:rPr>
        <w:t>РЕШИЛ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изменения в решение Совета депутатов от 21.12.2010 г. № 504 «О бюджете муниципального образования город Сорск на 2011 год» (в редакции от 25.01.2011г. № 521, от 22.02.2011г. № 526, от 29.03.2011г. № 535, от 15.04.2011г. № 548, от 26.04.2011г. № 551, от 24.05.2011г. № 559, от 26.06.2011г. № 566, от 20.07.2011 № 57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муниципального образования город Сорск (далее -местный бюджет) на 201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268 984,8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283 705,8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14 721 тыс. руб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59"/>
        <w:gridCol w:w="15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3 534</w:t>
            </w:r>
          </w:p>
        </w:tc>
      </w:tr>
    </w:tbl>
    <w:p>
      <w:pPr>
        <w:pStyle w:val="Normal"/>
        <w:jc w:val="both"/>
        <w:rPr/>
      </w:pPr>
      <w:r>
        <w:rPr/>
        <w:tab/>
        <w:t>цифры «-13 534» заменить цифрами «-14 72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59"/>
        <w:gridCol w:w="154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 49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 49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 491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8 491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88 491,8» заменить цифрами «288 984,8»;</w:t>
      </w:r>
    </w:p>
    <w:p>
      <w:pPr>
        <w:pStyle w:val="Normal"/>
        <w:ind w:left="708" w:hanging="0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 02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 025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 025,8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 025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02 025,8» заменить цифрами «303 705,8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4860"/>
        <w:gridCol w:w="1543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3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цифры «13 534» заменить цифрами «14 721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2 «Доходы муниципального образования город Сорск на 2010 год»: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 171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1 171,8» заменить цифрами «111 664,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 039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11 039,8» заменить цифрами «111 532,8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 585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6 585,8» заменить цифрами «37 078,8»;</w:t>
      </w:r>
    </w:p>
    <w:p>
      <w:pPr>
        <w:pStyle w:val="Normal"/>
        <w:ind w:firstLine="360"/>
        <w:jc w:val="both"/>
        <w:rPr/>
      </w:pPr>
      <w:r>
        <w:rPr/>
        <w:t>в строках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0 0000 151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891,8</w:t>
            </w:r>
          </w:p>
        </w:tc>
      </w:tr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999 04 0000 151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891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8 891,8» заменить цифрами «29 384,8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расходов по переходу на отраслевую систему оплаты труда работников муниципальных бюджетных учреждений здравоохранения Республики Хакасия на 201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 491,8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68 491,8» заменить цифрами «268 984,8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8 «Распределение расходов местного бюджета на 2011 год по разделам и подразделам классификации расходов бюджета муниципального образования город Сорск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6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 650» заменить цифрами «26 54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8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 884» заменить цифрами «18 78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63</w:t>
            </w:r>
          </w:p>
        </w:tc>
      </w:tr>
    </w:tbl>
    <w:p>
      <w:pPr>
        <w:pStyle w:val="Normal"/>
        <w:jc w:val="both"/>
        <w:rPr/>
      </w:pPr>
      <w:r>
        <w:rPr/>
        <w:tab/>
        <w:t>цифры «9 763» заменить цифрами «8 22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150» заменить цифрами «36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99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699» заменить цифрами «4 93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049</w:t>
            </w:r>
          </w:p>
        </w:tc>
      </w:tr>
    </w:tbl>
    <w:p>
      <w:pPr>
        <w:pStyle w:val="Normal"/>
        <w:jc w:val="both"/>
        <w:rPr/>
      </w:pPr>
      <w:r>
        <w:rPr/>
        <w:tab/>
        <w:t>цифры «51 049» заменить цифрами «52 17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11» заменить цифрами «5 11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6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 260» заменить цифрами «13 64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2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 625» заменить цифрами «16 44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53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653» заменить цифрами «16 97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 09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6 092» заменить цифрами «116 58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49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495» заменить цифрами «31 59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 406</w:t>
            </w:r>
          </w:p>
        </w:tc>
      </w:tr>
    </w:tbl>
    <w:p>
      <w:pPr>
        <w:pStyle w:val="Normal"/>
        <w:jc w:val="both"/>
        <w:rPr/>
      </w:pPr>
      <w:r>
        <w:rPr/>
        <w:tab/>
        <w:t>цифры «67 406» заменить цифрами «67 26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4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941» заменить цифрами «17 47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2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 722» заменить цифрами «17 45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756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756» заменить цифрами «7 98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966</w:t>
            </w:r>
          </w:p>
        </w:tc>
      </w:tr>
    </w:tbl>
    <w:p>
      <w:pPr>
        <w:pStyle w:val="Normal"/>
        <w:jc w:val="both"/>
        <w:rPr/>
      </w:pPr>
      <w:r>
        <w:rPr/>
        <w:tab/>
        <w:t>цифры «8 966» заменить цифрами «9 46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37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379» заменить цифрами «15 22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6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162» заменить цифрами «4 19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684» заменить цифрами «3 81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04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047» заменить цифрами «13 02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» заменить цифрами «7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1</w:t>
            </w:r>
          </w:p>
        </w:tc>
      </w:tr>
    </w:tbl>
    <w:p>
      <w:pPr>
        <w:pStyle w:val="Normal"/>
        <w:jc w:val="both"/>
        <w:rPr/>
      </w:pPr>
      <w:r>
        <w:rPr/>
        <w:tab/>
        <w:t>цифры «731» заменить цифрами «961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720"/>
        <w:gridCol w:w="1182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 025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82 025,8» заменить цифрами «283 705,8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В приложении 9 «Ведомственная структура расходов бюджета муниципального образования город Сорск на 201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ГОРОД СОРСК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 10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42 108» заменить цифрами «142 29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 6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5 650» заменить цифрами «26 547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88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 884» заменить цифрами «18 78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1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17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917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 917» заменить цифрами «17 81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обеспечение безопасности и общественного порядка в муниципальном образовании город Сорск на 2011-2013год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9» заменить цифрами «349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69"/>
        <w:gridCol w:w="667"/>
        <w:gridCol w:w="668"/>
        <w:gridCol w:w="1056"/>
        <w:gridCol w:w="670"/>
        <w:gridCol w:w="989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безнадзорности, правонарушений и преступлений несовершеннолетних в г.Сорске на 2011-2013г.г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0» заменить цифрами «12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763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763» заменить цифрами «8 22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670"/>
        <w:gridCol w:w="667"/>
        <w:gridCol w:w="668"/>
        <w:gridCol w:w="1056"/>
        <w:gridCol w:w="670"/>
        <w:gridCol w:w="989"/>
      </w:tblGrid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ние автомобильных дорог и уличной дорожной сети муниципального образования г.Сорск на 2010-2014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  <w:tr>
        <w:trPr/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в области дорожного хозяйств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2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 150» заменить цифрами «36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69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4 699» заменить цифрами «4 939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36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360» заменить цифрами «3 60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500» заменить цифрами «2 00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уризма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</w:tc>
      </w:tr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60» заменить цифрами «50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 049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1 049» заменить цифрами «52 17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511» заменить цифрами «5 111»;</w:t>
      </w:r>
    </w:p>
    <w:p>
      <w:pPr>
        <w:pStyle w:val="Normal"/>
        <w:ind w:firstLine="708"/>
        <w:jc w:val="both"/>
        <w:rPr/>
      </w:pPr>
      <w:r>
        <w:rPr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 на 2011 год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1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1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511» заменить цифрами «2 611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26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4 260» заменить цифрами «13 64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26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 268» заменить цифрами «6 64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юридическим лица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350» заменить цифрами «85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1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1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ами «5 918» заменить цифрами «5 798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2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62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 625» заменить цифрами «16 445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1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8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2 800» заменить цифрами «2 62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и 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2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2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 200» заменить цифрами «4 80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25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05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92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7 925» заменить цифрами «7 32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65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 653» заменить цифрами «16 976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20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39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393» заменить цифрами «1 57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26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 260» заменить цифрами «15 401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0-2015 и на перспективу до 2020 год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50» заменить цифрами «1 05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аудит объектов коммунального хозяйства муниципального образования город Сор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00» заменить цифрами «500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ород Сорск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50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5 950» заменить цифрами «6 191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669"/>
        <w:gridCol w:w="668"/>
        <w:gridCol w:w="669"/>
        <w:gridCol w:w="1056"/>
        <w:gridCol w:w="671"/>
        <w:gridCol w:w="990"/>
      </w:tblGrid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68» заменить цифрами «46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 58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 586» заменить цифрами «16 586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36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36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83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6 836» заменить цифрами «15 83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670"/>
        <w:gridCol w:w="668"/>
        <w:gridCol w:w="669"/>
        <w:gridCol w:w="1056"/>
        <w:gridCol w:w="671"/>
        <w:gridCol w:w="990"/>
      </w:tblGrid>
      <w:tr>
        <w:trPr/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106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4 106» заменить цифрами «13 106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72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 722» заменить цифрами «17 45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671"/>
        <w:gridCol w:w="671"/>
        <w:gridCol w:w="672"/>
        <w:gridCol w:w="996"/>
        <w:gridCol w:w="672"/>
        <w:gridCol w:w="996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832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832» заменить «8 064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669"/>
        <w:gridCol w:w="668"/>
        <w:gridCol w:w="669"/>
        <w:gridCol w:w="1056"/>
        <w:gridCol w:w="670"/>
        <w:gridCol w:w="989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орцы и дома культуры, другие учреждения культуры и средства массовой информаци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62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62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9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62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362» заменить цифрами «5 56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669"/>
        <w:gridCol w:w="668"/>
        <w:gridCol w:w="669"/>
        <w:gridCol w:w="1056"/>
        <w:gridCol w:w="670"/>
        <w:gridCol w:w="989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еи и постоянные выстав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9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19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7</w:t>
            </w:r>
          </w:p>
        </w:tc>
      </w:tr>
    </w:tbl>
    <w:p>
      <w:pPr>
        <w:pStyle w:val="Normal"/>
        <w:jc w:val="both"/>
        <w:rPr/>
      </w:pPr>
      <w:r>
        <w:rPr/>
        <w:tab/>
        <w:t>цифры «597» заменить цифрами «618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669"/>
        <w:gridCol w:w="668"/>
        <w:gridCol w:w="669"/>
        <w:gridCol w:w="1056"/>
        <w:gridCol w:w="670"/>
        <w:gridCol w:w="989"/>
      </w:tblGrid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00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6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6</w:t>
            </w:r>
          </w:p>
        </w:tc>
      </w:tr>
      <w:tr>
        <w:trPr/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299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78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786» заменить цифрами «1 79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89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890» заменить цифрами «9 39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418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418» заменить цифрами «7 91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5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850» заменить цифрами «4 3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88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881» заменить цифрами «1 861»;</w:t>
      </w:r>
    </w:p>
    <w:p>
      <w:pPr>
        <w:pStyle w:val="Normal"/>
        <w:ind w:firstLine="708"/>
        <w:jc w:val="both"/>
        <w:rPr/>
      </w:pPr>
      <w:r>
        <w:rPr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, дополнительное пенсионное обеспече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латы к пенсиям государственных служащих и муниципальных служащих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выпла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10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0» заменить цифрами «75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1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1</w:t>
            </w:r>
          </w:p>
        </w:tc>
      </w:tr>
    </w:tbl>
    <w:p>
      <w:pPr>
        <w:pStyle w:val="Normal"/>
        <w:jc w:val="both"/>
        <w:rPr/>
      </w:pPr>
      <w:r>
        <w:rPr/>
        <w:tab/>
        <w:t>цифры «631» заменить цифрами «861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666"/>
        <w:gridCol w:w="990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е поколение муниципального образования город Сорск 2009-2011г.г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0» заменить цифрами «43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МУНИЦИПАЛЬНОГО ОБРАЗОВАНИЯ ГОРОД СОРСК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 67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09 672» заменить цифрами «111 16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 506</w:t>
            </w:r>
          </w:p>
        </w:tc>
      </w:tr>
    </w:tbl>
    <w:p>
      <w:pPr>
        <w:pStyle w:val="Normal"/>
        <w:jc w:val="both"/>
        <w:rPr/>
      </w:pPr>
      <w:r>
        <w:rPr/>
        <w:tab/>
        <w:t>цифры «98 506» заменить цифрами «99 99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 49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1 495» заменить цифрами «31 59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7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7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077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 077» заменить цифрами «20 17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57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 570» заменить цифрами «51 42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ы-детские сады, школы начальные неполные средние и средние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59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59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1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 859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859» заменить цифрами «10 36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4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4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3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047</w:t>
            </w:r>
          </w:p>
        </w:tc>
      </w:tr>
    </w:tbl>
    <w:p>
      <w:pPr>
        <w:pStyle w:val="Normal"/>
        <w:jc w:val="both"/>
        <w:rPr/>
      </w:pPr>
      <w:r>
        <w:rPr/>
        <w:tab/>
        <w:t>цифры «5 047» заменить цифрами «5 39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 441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 441» заменить цифрами «16 97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 35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 352» заменить цифрами «13 887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  <w:gridCol w:w="668"/>
        <w:gridCol w:w="663"/>
        <w:gridCol w:w="664"/>
        <w:gridCol w:w="1056"/>
        <w:gridCol w:w="576"/>
        <w:gridCol w:w="1168"/>
      </w:tblGrid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здоровье на 2011-2013г.г.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</w:tr>
      <w:tr>
        <w:trPr/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в сфере образования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0» заменить цифрами «550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2011-2013г.г.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» заменить цифрами «96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37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379» заменить цифрами «15 223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379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379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09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379</w:t>
            </w:r>
          </w:p>
        </w:tc>
      </w:tr>
    </w:tbl>
    <w:p>
      <w:pPr>
        <w:pStyle w:val="Normal"/>
        <w:jc w:val="both"/>
        <w:rPr/>
      </w:pPr>
      <w:r>
        <w:rPr/>
        <w:tab/>
        <w:t>цифры «15 379» заменить цифрами «14 886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расходов по переходу на отраслевую систему оплаты труда работников муниципальных бюджет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булаторная помощ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16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 162» заменить цифрами «4 19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0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008» заменить цифрами «1 037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668"/>
        <w:gridCol w:w="663"/>
        <w:gridCol w:w="663"/>
        <w:gridCol w:w="1056"/>
        <w:gridCol w:w="576"/>
        <w:gridCol w:w="1163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расходов по переходу на отраслевую систему оплаты труда работников муниципальных бюджетных учреждени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670"/>
        <w:gridCol w:w="668"/>
        <w:gridCol w:w="669"/>
        <w:gridCol w:w="1056"/>
        <w:gridCol w:w="474"/>
        <w:gridCol w:w="1182"/>
      </w:tblGrid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рая медицинская помощ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684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684» заменить цифрами «3 811»;</w:t>
      </w:r>
    </w:p>
    <w:p>
      <w:pPr>
        <w:pStyle w:val="Normal"/>
        <w:jc w:val="both"/>
        <w:rPr/>
      </w:pPr>
      <w:r>
        <w:rPr/>
        <w:tab/>
        <w:t>добавить строк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667"/>
        <w:gridCol w:w="662"/>
        <w:gridCol w:w="663"/>
        <w:gridCol w:w="1056"/>
        <w:gridCol w:w="576"/>
        <w:gridCol w:w="1166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офинансирование расходов по переходу на отраслевую систему оплаты труда работников муниципальных бюджетных учреждени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101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</w:tr>
    </w:tbl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673"/>
        <w:gridCol w:w="691"/>
        <w:gridCol w:w="691"/>
        <w:gridCol w:w="1056"/>
        <w:gridCol w:w="516"/>
        <w:gridCol w:w="1182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2 025,8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  <w:t>цифры «282 025,8» заменить цифрами «283 705,8».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приложении 10 «Перечень городских целевых программ, предусмотренных к финансированию из муниципального бюджета города Сорска в 2011 году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правонарушений, обеспечение безопасности и общественного порядка в муниципальном образовании город Сорск на 2011-2013г.г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9</w:t>
            </w:r>
          </w:p>
        </w:tc>
      </w:tr>
    </w:tbl>
    <w:p>
      <w:pPr>
        <w:pStyle w:val="Normal"/>
        <w:jc w:val="both"/>
        <w:rPr/>
      </w:pPr>
      <w:r>
        <w:rPr/>
        <w:tab/>
        <w:t>цифры «299» заменить цифрами «349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ка безнадзорности, правонарушений и преступлений несовершеннолетних в г.Сорске на 2011-2013г.г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70» заменить цифрами «12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имуществом муниципального образования город Сорс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0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5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500» заменить цифрами «2 0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туризма в муниципальном образовании город Сорск на 2011-201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3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60» заменить цифрами «5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муниципального жилищного фонда на 2011 го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5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51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511» заменить цифрами «2 61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ород Сорск на 2010-2015 и на перспективу до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50» заменить цифрами «1 0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аудит объектов коммунального хозяйства муниципального образования город Сорс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7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800» заменить цифрами «50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сное развитие систем коммунальной инфраструктуры территории муниципального образования город Сорск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1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9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 950» заменить цифрами «6 19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й до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4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</w:t>
            </w:r>
          </w:p>
        </w:tc>
      </w:tr>
    </w:tbl>
    <w:p>
      <w:pPr>
        <w:pStyle w:val="Normal"/>
        <w:jc w:val="both"/>
        <w:rPr/>
      </w:pPr>
      <w:r>
        <w:rPr/>
        <w:tab/>
        <w:t>цифры «668» заменить цифрами «46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здоровье на 2011-2013г.г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9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0» заменить цифрами «5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етической эффективности на 2011-2013г.г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5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00» заменить цифрами «96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культуры в муниципальном образовании город Сорск на 2011-201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3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50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850» заменить цифрами «4 35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ее поколение муниципального образования город Сорск 2009-2011г.г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54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</w:tr>
    </w:tbl>
    <w:p>
      <w:pPr>
        <w:pStyle w:val="Normal"/>
        <w:jc w:val="both"/>
        <w:rPr/>
      </w:pPr>
      <w:r>
        <w:rPr/>
        <w:tab/>
        <w:t>цифры «200» заменить цифрами «43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  <w:gridCol w:w="456"/>
        <w:gridCol w:w="900"/>
        <w:gridCol w:w="1260"/>
        <w:gridCol w:w="1182"/>
      </w:tblGrid>
      <w:tr>
        <w:trPr/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536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 536» заменить цифрами «62 28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                                                                          А.А. Жук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45:00Z</dcterms:created>
  <dc:creator>Люя</dc:creator>
  <dc:description/>
  <cp:keywords/>
  <dc:language>en-US</dc:language>
  <cp:lastModifiedBy>Lena</cp:lastModifiedBy>
  <cp:lastPrinted>2011-07-20T10:05:00Z</cp:lastPrinted>
  <dcterms:modified xsi:type="dcterms:W3CDTF">2011-08-25T02:23:00Z</dcterms:modified>
  <cp:revision>2328</cp:revision>
  <dc:subject/>
  <dc:title>РЕШЕНИЕ</dc:title>
</cp:coreProperties>
</file>