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города Сорска от 23.08.2011 года № 58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ПРАВИЛ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СОДЕРЖАНИЯ СЕЛЬСКОХОЗЯЙСТВЕННЫХ ЖИВОТНЫХ,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ПТИЦ И ПУШНЫХ ЗВЕРЕЙ НА ТЕРРИТОР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МУНИЦИПАЛЬНОГО ОБРАЗОВАНИЯ Г. СОРС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  <w:t>Настоящие Правила разработаны во исполнение Закона Республики Хакасия от 17.12.2008 N 91-ЗРХ  "Об административных правонарушениях" в целях повышения ответственности владельцев сельскохозяйственных животных, птиц, пушных зверей, обеспечения безопасности граждан и улучшения санитарно-эпидемиологической обстановки на территории муниципального образования г. Сор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1. Настоящие Правила распространяются на всех владельцев сельскохозяйственных животных, птиц и пушных зверей, содержащихся на территории муниципального образования г. Сорск, включая предприятия, учреждения, организации независимо от их организационно-правовых форм и форм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color w:val="000000"/>
        </w:rPr>
        <w:t>2. В настоящих Правилах используются следующие термины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color w:val="000000"/>
        </w:rPr>
        <w:t xml:space="preserve">1) сельскохозяйственные животные (коровы, кони, овцы, козы) – домашние животные приусадебного хозяйства, содержащиеся  человеком для получения продуктов их жизнедеятельности: продуктов питания, (мяса, молоко, жир, яица), сырья производства (шерсть, щетина, кожа, кости, пух, перья), а также выполняющие транспортные и рабочие функции.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color w:val="000000"/>
        </w:rPr>
        <w:t>2) безнадзорные сельскохозяйственные животные - сельскохозяйственные животные, находящиеся в общественных  и иных местах, исключая места выпаса и земли находящиеся в собственности владельца этого животного без сопровождающего лиц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color w:val="000000"/>
        </w:rPr>
        <w:t>3) персональный номер сельскохозяйственного животного – пластина (бирка) установленного образца с номером зарегистрированного сельскохозяйственного животного укрепленная на животное и прошедшая регистрацию в книге похозяйственного учета Администрации МО г. Сорск и книге регистрации животных в государственных ветеринарных учреждениях по месту жительства граждан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color w:val="000000"/>
        </w:rPr>
        <w:t>4) экзотические животные - представители нехарактерных и не привычных для местных условий видов животных, содержание которых представляет особую опаснос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color w:val="000000"/>
        </w:rPr>
        <w:t>5) бесхозяйные (бездомные) животные - сельскохозяйственные животные, находящиеся на территории муниципального образования, не имеющие собственника (владельца) или собственник (владелец) которых неизвестен, либо домашние животные, от права на которых собственник (владелец) отказался;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color w:val="000000"/>
        </w:rPr>
        <w:t>3. Правила не распространяются на сельскохозяйственных домашних животных, мелких животных и птиц, содержащихся в декоративных, научных, учебных, лабораторных цел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4. Сельскохозяйственных животных, птиц и пушных зверей вправе содержать владельцы, члены их семей и иные, совместно проживающие с ними лица. Владелец сельскохозяйственных животных, птиц и пушных зверей должен иметь в собственности, владении или пользовании приусадебный или полевой земельный участ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5. Содержание сельскохозяйственных животных, птиц и пушных зверей на балконах, лоджиях, подвалах, чердаках и во дворах многоквартирных домов запрещ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6. Сельскохозяйственные животные (крупный и мелкий рогатый скот, лошади и свиньи) подлежат учету в похозяйственной книге исполнительного органа местного самоуправления по месту жительства граждан в соответствии с Законом Республики Хакасия № 32-ЗРХ от 11 мая 2010 года «О личном подсобном хозяйстве». Постановка на учет в похозяйственной книге сельскохозяйственных животных производится без опл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7. Сельскохозяйственные животные (крупный и мелкий рогатый скот, лошади и свиньи) подлежат регистрации в государственных ветеринарных учреждениях по месту жительства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8. Крупный и мелкий рогатый скот подлежит обязательному биркованию (присвоение персонального номера) за счет средств владельца, в соответствии с санитарно-ветеринарными требованиями. Порядок и условия проведения биркования устанавливаются постановлением главы муниципального образования г. Сор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</w:rPr>
        <w:t>9.</w:t>
      </w:r>
      <w:r>
        <w:rPr/>
        <w:t>Сельскохозяйственные животные (крупный и мелкий рогатый скот, лошади и свиньи) вне зависимости от их принадлежности подлежат обязательной вакцинации за счет средств владельца против особо опасных для человека и животных болезней согласно санитарно-ветеринарным требованиям, кроме перечня бесплатных вакцинаций, оказываемых за счет бюджета, утвержденного Министерством сельского хозяйства Российской Федерации 20 января 1992 г. N 2-27-14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10. Выпас сельскохозяйственных животных и птиц на территории населенных пунктов муниципального образования город Сорск разрешен в строго отведенных для этого мест, которые определяются Постановлением  главы муниципального образования г. Сорск (Постановление главы МО г. Сорск от 17.06.2010г. № 246-п «Об определении мест выпаса сельскохозяйственных животных на территории муниципального образования г. Сорск»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- Республика Хакасия, в 500 метрах западнее 6-го километра участка Ербинская-Туманный автодороги Ербинская-Сон (в 500 м. от скверно-западного берега озера «Теплое») площадью 75 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- Республика Хакасия, в 300 метрах восточнее 1-го километра участка Ербинская-Туманный автодороги Ербинская-Сон площадью 70 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- Республика  Хакасия, в 1,5 км. Северо-восточнее п. ст. Ербинская площадью 80 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- Республика Хакасия, в 1 км. Южнее улицы Поспелова в г. Сорске площадью 20 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- Республика Хакасия, в 1 км. Юго-восточнее улицы Обручева в г. Сорске площадью 10 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На иных участках выпас сельскохозяйственных животных запрещается. Владельцы сельскохозяйственных животных самостоятельно организуют выпас скота на отведенных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</w:rPr>
        <w:t xml:space="preserve">11. </w:t>
      </w:r>
      <w:r>
        <w:rPr/>
        <w:t>Прогон скота к ближайшему месту выпаса осуществляется по кратчайшему пути с соблюдением следующих прав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животных по дороге следует перегонять, как правило, в светлое время суток. Погонщики должны направлять животных как можно ближе к правому краю доро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 прогоне животных через железнодорожные пути стадо должно быть разделено на группы такой численности, чтобы с учетом количества погонщиков был обеспечен безопасный прогон каждой групп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 прогоне скота до места выпаса и обратно по улицам города собрать в течение суток экскременты за каждым живот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. Погонщикам верховых животных и скота запрещ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ставлять на дороге животных без надзо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огонять животных через железнодорожные пути и дороги вне специально отведенных мест, а также в темное время суток или условиях недостаточной видим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вести животных по дороге с асфальто-бетонным и цементно-бетонным покрытием при наличии других пу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13. Сельскохозяйственные животные, находящиеся на территории населенных пунктов муниципального образования г. Сорск и за их пределами без сопровождения, считаются безнадзорн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2. Обязанности главы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Глава муниципального образования или по его поручению иные лица обяза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1. Определить места выпаса сельскохозяйственных животных на территории муниципального образования город Сорск. Оказывать содействие гражданам по организации выпаса скота за пределами территории муниципального образования город Сор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2. Определить лиц, из числа специалистов ЖКХ, ответственных за ведение учета сельскохозяйственных животных в похозяйственных книг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3. Оборудовать места задержания безнадзорных сельскохозяйственных животных и определить лиц, которые будут осуществлять работу по их задержанию и обеспечивать временное содержание таких животных в специальных загон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4. Определить места захоронения трупов погибших сельскохозяйственных живот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</w:rPr>
        <w:t>5. Оборудовать на территории населенных пунктов муниципального образования город Сорск места (специальные загоны) для проведения биркования крупного и мелкого рогатого скота. Определить порядок и условия проведения бир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3. Обязанности владельцев сельскохозяйственных животных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птиц и пушных звер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Владельцы сельскохозяйственных животных, птиц и пушных зверей обяза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1. Содержать сельскохозяйственных животных, птиц и пушных зверей в соответствии с их биологическими особенностями, гуманно обращаться с ними, не оставлять без присмотра, воды и пищи, в случае заболевания своевременно обращаться за ветеринарной помощь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2. Поддерживать удовлетворительное ветеринарно-санитарное состояние мест содержания сельскохозяйственных животных, птиц, пушных зверей и прилегающих территор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3. Поставить на учет сельскохозяйственных животных (крупный и мелкий рогатый скот, лошади и свиньи) в похозяйственных книгах, осуществить их регистрацию в ветеринарных учреждениях и произвести биркование крупного и мелкого рогатого скота в порядке, предусмотренном Постановлением главы муниципального образования. При покупке сельскохозяйственных животных (крупный и мелкий рогатый скот, лошади и свиньи) новый владелец обязан провести их перерегистрацию в течение 30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4. Предоставлять ветеринарным специалистам по их требованию сельскохозяйственных животных для их осмотра, диагностических исследований, предохранительных прививок и лечебно-профилактических обработок. Выполнять указания ветеринарных специалистов о проведении мероприятий по профилактике болезней животных и борьбе с этими болезн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5. Немедленно извещать ветеринарную службу о всех случаях внезапного падежа или одновременного массового заболевания сельскохозяйственных животных. До прибытия ветеринарного специалиста принять меры по изоляции живот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6. Соблюдать установленные ветеринарно-санитарные правила перегона, перевозки и убоя сельскохозяйственных животных, переработки, хранения и реализации продуктов животновод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7. Осуществлять выпас сельскохозяйственных животных под присмотром владельца, членов его семьи, иных, совместно проживающих с ним лиц или наемного работника (пастуха, с которым заключен письменный договор). Не допускать в течение 30 дней в общее стадо вновь приобретенных сельскохозяйственных животных без разрешения ветеринарных специалистов. Не проводить выпас быков-производителей в общем стад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8. Содержать сельскохозяйственных животных, птиц и пушных зверей в свободном выгуле только на огороженной территории приусадебного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9. Не допускать захоронение трупов погибших животных в неустановленных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10. Не допускать сельскохозяйственными животными и птицей потраву посевов, стогов, порчи полей и огородов с овощными и фруктовыми культурами, порчи или уничтожения находящегося в поле собранного урожая сельскохозяйственных культур, повреждения насаждений, газонов и клум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11. Не допускать самовольного занятия земельных участков и сенокосных угодий под пастбища, выгул сельскохозяйственных животных, птиц. Выпас сельскохозяйственных животных и птицы в не отведенных для этих целей местах запрещ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12. Перед размещением сельскохозяйственной птицы в личных подворьях обеспечить очистку, дезинфекцию мест содержания сельскохозяйственной птицы и выполнение технологических требов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13. Сельскохозяйственную птицу содержать только в закрытых помещениях или огороженных территор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14. Для исключения контакта с дикой птицей не допускать сельскохозяйственную птицу на открытые водое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15. Использовать для выращивания сельскохозяйственной птицы корма только после термической обработ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16. Своевременно производить уборку биологических отходов (помета). Следить за санитарным состоянием помещения, где содержится сельскохозяйственная пт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17. После уборки биологических отходов не реже одного раза в неделю производить дезинфекцию помещения препаратами, обладающими активностью против вируса гриппа птиц (каустическая сода, горячий свежегашеный раствор извести и др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18. Выполнять указания специалистов государственной ветеринарной службы Усть-Абаканского района  и заведующей ветеринарной станции в г. Сорске о проведении необходимых эпизоотических и ветеринарно-санитарных мероприят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4. Отлов и содержание безнадзорных сельскохозяйствен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животн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1. Сельскохозяйственные животные, находящиеся на улицах населенных пунктов и за их пределами на территории муниципального образования г. Сорск без сопровождающих лиц, подлежат отлову с соблюдением мер, исключающих возможность причинения вреда здоровью животного, и доставляются в специально оборудованный загон для временного содерж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2. Отлов, транспортировка, содержание, уход и кормление безнадзорных сельскохозяйственных животных в местах временного содержания осуществляются за плату по тарифам, ежегодно утверждаемым Главой муниципального образования г. Сорск, которая подлежит взысканию с владельца животного, в размере производимых затрат содержания животного в местах его временного содерж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3. В необходимых случаях безнадзорному сельскохозяйственному животному в месте задержания оказывается ветеринарная помощь за отдельную пла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4. Безнадзорное сельскохозяйственное животное подлежит возврату собственнику, а если собственник животного или место его пребывания неизвестны, не позднее трех дней с момента задержания об обнаруженных животных дается объявление в средствах массовой информации и подается письменное заявление в милицию, которая принимает меры к розыску собственни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  <w:t>5. Запрещается изымать сельскохозяйственных животных у владельца, если выгул осуществляется на землях, принадлежащих последнему на праве собственности, аренды и ином вещном праве, а также использовать приманки и иные средства отлова без рекомендации ветеринар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5. Ответственность владельцев сельскохозяйствен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животн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. Оплата стоимости содержания безнадзорного сельскохозяйственного животного в местах временного содержания не освобождает владельцев животных от административной ответственности за нарушение настоящих Правил по ст. 50 </w:t>
      </w:r>
      <w:r>
        <w:rPr/>
        <w:t>Закон Республики Хакасия от 17.12.2008 N 91-ЗРХ "Об административных правонарушениях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</w:rPr>
        <w:t xml:space="preserve">2. За нарушение настоящих Правил должностные лица в пределах своих полномочий вправе составлять протоколы и применять административные санкции в соответствии с </w:t>
      </w:r>
      <w:hyperlink r:id="rId2">
        <w:r>
          <w:rPr>
            <w:rStyle w:val="InternetLink"/>
            <w:color w:val="000000"/>
            <w:u w:val="none"/>
          </w:rPr>
          <w:t>Кодексом</w:t>
        </w:r>
      </w:hyperlink>
      <w:r>
        <w:rPr>
          <w:color w:val="000000"/>
        </w:rPr>
        <w:t xml:space="preserve"> об административных правонарушениях Российской Федерации и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color w:val="000000"/>
        </w:rPr>
        <w:t xml:space="preserve"> Республики Хакасия "Об административных правонарушениях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</w:rPr>
        <w:t xml:space="preserve">3. Наложение штрафов и других административных взысканий не освобождает виновных лиц в установленном Гражданским </w:t>
      </w:r>
      <w:hyperlink r:id="rId4">
        <w:r>
          <w:rPr>
            <w:rStyle w:val="InternetLink"/>
            <w:color w:val="000000"/>
            <w:u w:val="none"/>
          </w:rPr>
          <w:t>кодексом</w:t>
        </w:r>
      </w:hyperlink>
      <w:r>
        <w:rPr>
          <w:color w:val="000000"/>
        </w:rPr>
        <w:t xml:space="preserve"> Российской Федерации судебном порядке от возмещения ущерба, причиненного сельскохозяйственными животными здоровью или имуществу граждан и юридически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6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color w:val="000000"/>
        </w:rPr>
        <w:t>1. Настоящие Правила вводятся в действие через 30 дней с даты их опубликования в средствах массовой информации (в газете «Сорский молибден»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2. Контроль за исполнением Правил осуществляют исполнительные органы местного самоуправления, органы жилищно-коммунального хозяйства, специалист ветеринарной службы  г. Сорска в пределах своей компетен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ab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342;fld=134" TargetMode="External"/><Relationship Id="rId3" Type="http://schemas.openxmlformats.org/officeDocument/2006/relationships/hyperlink" Target="consultantplus://offline/main?base=RLAW188;n=18433;fld=134" TargetMode="External"/><Relationship Id="rId4" Type="http://schemas.openxmlformats.org/officeDocument/2006/relationships/hyperlink" Target="consultantplus://offline/main?base=LAW;n=112770;fld=13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3:33:00Z</dcterms:created>
  <dc:creator>Lena</dc:creator>
  <dc:description/>
  <cp:keywords/>
  <dc:language>en-US</dc:language>
  <cp:lastModifiedBy>Lena</cp:lastModifiedBy>
  <cp:lastPrinted>2011-08-25T11:34:00Z</cp:lastPrinted>
  <dcterms:modified xsi:type="dcterms:W3CDTF">2011-08-25T03:38:00Z</dcterms:modified>
  <cp:revision>6</cp:revision>
  <dc:subject/>
  <dc:title/>
</cp:coreProperties>
</file>