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08"/>
        <w:gridCol w:w="3224"/>
      </w:tblGrid>
      <w:tr>
        <w:trPr>
          <w:trHeight w:val="1512" w:hRule="atLeast"/>
        </w:trPr>
        <w:tc>
          <w:tcPr>
            <w:tcW w:w="2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3 августа  2011 года                                                                                        № 588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 утверждении Правил содержания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ельскохозяйственных животных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тиц и пушных зверей на территории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униципального образования город Сорск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Рассмотрев и обсудив представленные администрацией муниципального образования город Сорск правила содержания сельскохозяйственных животных птиц и пушных зверей на территории муниципального образования город Сорск, в соответствии с Федеральным законом от 06.10.2003 года №131 – ФЗ «Об общих принципах организации местного самоуправления в Российской Федерации», ст. 18 Устава муниципального образования город Сорск, </w:t>
      </w:r>
    </w:p>
    <w:p>
      <w:pPr>
        <w:pStyle w:val="Normal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твердить Правила содержания сельскохозяйственных животных птиц и пушных зверей на территории муниципального образования город Сорск согласно приложению 1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5"/>
          <w:szCs w:val="25"/>
        </w:rPr>
        <w:t>Решение Совета депутатов города Сорска от 25.09.2007 года № 78 «Об утверждении Правил сельскохозяйственных и домашних животных», отменить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комендовать администрации муниципального образования город Сорск обнародовать настоящие правил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 Сорск                                                                                       А.А. Жуков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44:00Z</dcterms:created>
  <dc:creator>Lena</dc:creator>
  <dc:description/>
  <cp:keywords/>
  <dc:language>en-US</dc:language>
  <cp:lastModifiedBy>Lena</cp:lastModifiedBy>
  <cp:lastPrinted>2011-08-25T11:43:00Z</cp:lastPrinted>
  <dcterms:modified xsi:type="dcterms:W3CDTF">2011-08-25T03:44:00Z</dcterms:modified>
  <cp:revision>5</cp:revision>
  <dc:subject/>
  <dc:title/>
</cp:coreProperties>
</file>