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31августа 2011 года                                                                                                      № 595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 xml:space="preserve">от 26.06.2011г. № 566, от 20.07.2011 № 573, </w:t>
      </w:r>
    </w:p>
    <w:p>
      <w:pPr>
        <w:pStyle w:val="Normal"/>
        <w:rPr/>
      </w:pPr>
      <w:r>
        <w:rPr/>
        <w:t>от 23.08.2011г. № 5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, от 23.08.2011г. № 57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68 984,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5 179,8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6 195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59"/>
        <w:gridCol w:w="1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 721</w:t>
            </w:r>
          </w:p>
        </w:tc>
      </w:tr>
    </w:tbl>
    <w:p>
      <w:pPr>
        <w:pStyle w:val="Normal"/>
        <w:jc w:val="both"/>
        <w:rPr/>
      </w:pPr>
      <w:r>
        <w:rPr/>
        <w:tab/>
        <w:t>цифры «-14 721» заменить цифрами «-16 195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 70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 70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 70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 705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3 705,8» заменить цифрами «305 179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2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721» заменить цифрами «16 19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17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 172» заменить цифрами «52 17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640» заменить цифрами «13 50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7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976» заменить цифрами «17 11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58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6 582» заменить цифрами «117 95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7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476» заменить цифрами «18 84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5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454» заменить цифрами «17 55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66</w:t>
            </w:r>
          </w:p>
        </w:tc>
      </w:tr>
    </w:tbl>
    <w:p>
      <w:pPr>
        <w:pStyle w:val="Normal"/>
        <w:jc w:val="both"/>
        <w:rPr/>
      </w:pPr>
      <w:r>
        <w:rPr/>
        <w:tab/>
        <w:t>цифры «9 466» заменить цифрами «9 56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 705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83 705,8» заменить цифрами «285 179,8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29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2 298» заменить цифрами «142 40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17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2 172» заменить цифрами «52 17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 640» заменить цифрами «13 50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4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 648» заменить цифрами «6 51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ами «5 798» заменить цифрами «5 66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7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 976» заменить цифрами «17 11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0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 401» заменить цифрами «15 54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7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7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 674» заменить цифрами «3 809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аудит объектов коммунального хозяйства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00» заменить цифрами «50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5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454» заменить цифрами «17 55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 390» заменить цифрами «9 49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918» заменить цифрами «8 01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юбилея города на 2011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0» заменить цифрами «1 1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1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1 162» заменить цифрами «112 53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96</w:t>
            </w:r>
          </w:p>
        </w:tc>
      </w:tr>
    </w:tbl>
    <w:p>
      <w:pPr>
        <w:pStyle w:val="Normal"/>
        <w:jc w:val="both"/>
        <w:rPr/>
      </w:pPr>
      <w:r>
        <w:rPr/>
        <w:tab/>
        <w:t>цифры «99 996» заменить цифрами «101 36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7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976» заменить цифрами «18 34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8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887» заменить цифрами «15 25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5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сфере образовани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150» заменить цифрами «11 52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516"/>
        <w:gridCol w:w="118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 705,8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283 705,8» заменить цифрами «285 179,8»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7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674» заменить цифрами «3 80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150» заменить цифрами «11 52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юбилея города на 2011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1 1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28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2 282» заменить цифрами «63 88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9-01T13:26:00Z</cp:lastPrinted>
  <dcterms:modified xsi:type="dcterms:W3CDTF">2011-09-02T01:47:00Z</dcterms:modified>
  <cp:revision>2360</cp:revision>
  <dc:subject/>
  <dc:title>РЕШЕНИЕ</dc:title>
</cp:coreProperties>
</file>