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7 сентября 2011 года                                                                                      № 599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 xml:space="preserve">от 29.03.2011г. № 535, от 15.04.2011г. № 548, </w:t>
      </w:r>
    </w:p>
    <w:p>
      <w:pPr>
        <w:pStyle w:val="Normal"/>
        <w:rPr/>
      </w:pPr>
      <w:r>
        <w:rPr/>
        <w:t xml:space="preserve">от 26.04.2011г. № 551, от 24.05.2011г. № 559, </w:t>
      </w:r>
    </w:p>
    <w:p>
      <w:pPr>
        <w:pStyle w:val="Normal"/>
        <w:rPr/>
      </w:pPr>
      <w:r>
        <w:rPr/>
        <w:t xml:space="preserve">от 26.06.2011г. № 566, от 20.07.2011 № 573, </w:t>
      </w:r>
    </w:p>
    <w:p>
      <w:pPr>
        <w:pStyle w:val="Normal"/>
        <w:rPr/>
      </w:pPr>
      <w:r>
        <w:rPr/>
        <w:t>от 23.08.2011г. № 577, от 31.08.2011г.№ 5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, от 26.04.2011г. № 551, от 24.05.2011г. № 559, от 26.06.2011г. № 566, от 20.07.2011 № 573, от 23.08.2011г. № 577, от 31.08.2011г. № 59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54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547» заменить цифрами «26 61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8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781» заменить цифрами «18 84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176</w:t>
            </w:r>
          </w:p>
        </w:tc>
      </w:tr>
    </w:tbl>
    <w:p>
      <w:pPr>
        <w:pStyle w:val="Normal"/>
        <w:jc w:val="both"/>
        <w:rPr/>
      </w:pPr>
      <w:r>
        <w:rPr/>
        <w:tab/>
        <w:t>цифры «52 176» заменить цифрами «52 06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0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505» заменить цифрами «13 10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1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115» заменить цифрами «17 39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261</w:t>
            </w:r>
          </w:p>
        </w:tc>
      </w:tr>
    </w:tbl>
    <w:p>
      <w:pPr>
        <w:pStyle w:val="Normal"/>
        <w:jc w:val="both"/>
        <w:rPr/>
      </w:pPr>
      <w:r>
        <w:rPr/>
        <w:tab/>
        <w:t>цифры «67 261» заменить цифрами «67 16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8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 846» заменить цифрами «18 94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2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 027» заменить цифрами «13 07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1</w:t>
            </w:r>
          </w:p>
        </w:tc>
      </w:tr>
    </w:tbl>
    <w:p>
      <w:pPr>
        <w:pStyle w:val="Normal"/>
        <w:jc w:val="both"/>
        <w:rPr/>
      </w:pPr>
      <w:r>
        <w:rPr/>
        <w:tab/>
        <w:t>цифры «961» заменить цифрами «1 011»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3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54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 547» заменить цифрами «26 61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78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781» заменить цифрами «18 84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8"/>
        <w:gridCol w:w="669"/>
        <w:gridCol w:w="1056"/>
        <w:gridCol w:w="666"/>
        <w:gridCol w:w="986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1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14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1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814» заменить цифрами «17 87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 17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2 176» заменить цифрами «52 06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50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 505» заменить цифрами «13 10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1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 513» заменить цифрами «6 11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50» заменить цифрами «604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6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ами «5 663» заменить цифрами «5 51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11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 115» заменить цифрами «17 39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54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 540» заменить цифрами «15 821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ород Сор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9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9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 191» заменить цифрами «6 47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6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861» заменить цифрами «1 91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1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1</w:t>
            </w:r>
          </w:p>
        </w:tc>
      </w:tr>
    </w:tbl>
    <w:p>
      <w:pPr>
        <w:pStyle w:val="Normal"/>
        <w:jc w:val="both"/>
        <w:rPr/>
      </w:pPr>
      <w:r>
        <w:rPr/>
        <w:tab/>
        <w:t>цифры «861» заменить цифрами «91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плачиваемых общественных работ на территор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  <w:tab/>
        <w:t>цифры «85» заменить цифрами «13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4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 425» заменить цифрами «51 32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9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94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94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394» заменить цифрами «5 29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34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 346» заменить цифрами «18 446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7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9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9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1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419» заменить цифрами «1 519»;</w:t>
      </w:r>
    </w:p>
    <w:p>
      <w:pPr>
        <w:pStyle w:val="Normal"/>
        <w:ind w:left="360" w:firstLine="34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4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ород Сорс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191</w:t>
            </w:r>
          </w:p>
        </w:tc>
      </w:tr>
    </w:tbl>
    <w:p>
      <w:pPr>
        <w:pStyle w:val="Normal"/>
        <w:jc w:val="both"/>
        <w:rPr/>
      </w:pPr>
      <w:r>
        <w:rPr/>
        <w:tab/>
        <w:t>цифры «6 191» заменить цифрами «6 47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оплачиваемых общественных работ на территории муниципального образования город Сорс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jc w:val="both"/>
        <w:rPr/>
      </w:pPr>
      <w:r>
        <w:rPr/>
        <w:tab/>
        <w:t>цифры «85» заменить цифрами «13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 887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 887» заменить цифрами «64 21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5:00Z</dcterms:created>
  <dc:creator>Люя</dc:creator>
  <dc:description/>
  <cp:keywords/>
  <dc:language>en-US</dc:language>
  <cp:lastModifiedBy>Lena</cp:lastModifiedBy>
  <cp:lastPrinted>2011-09-29T10:43:00Z</cp:lastPrinted>
  <dcterms:modified xsi:type="dcterms:W3CDTF">2011-09-29T02:43:00Z</dcterms:modified>
  <cp:revision>2392</cp:revision>
  <dc:subject/>
  <dc:title>РЕШЕНИЕ</dc:title>
</cp:coreProperties>
</file>