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сентября 2011 года                                                                                       № 60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б исполнении Программы </w:t>
      </w:r>
    </w:p>
    <w:p>
      <w:pPr>
        <w:pStyle w:val="Normal"/>
        <w:rPr/>
      </w:pPr>
      <w:r>
        <w:rPr>
          <w:sz w:val="25"/>
          <w:szCs w:val="25"/>
        </w:rPr>
        <w:t xml:space="preserve">«Социально – экономическое развити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образования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2010-2014 годы» за  первое полугодие 2011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Рассмотрев представленный администрацией муниципального образования город Сорск, отчет об исполнении Программы «Социально – экономическое развития муниципального образования город Сорск на 2010-2014 годы» за первое полугодие 2011 года, в соответствии с п.10 ст. 18 Устава муниципального образования город Сорск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 отчет об исполнении Программы «Социально – экономическое развития муниципального образования город Сорск на 2010-2014 годы» за  первое полугодие 2011 года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подпис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                                                             А.А.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1:03:00Z</dcterms:created>
  <dc:creator>Lena</dc:creator>
  <dc:description/>
  <cp:keywords/>
  <dc:language>en-US</dc:language>
  <cp:lastModifiedBy>Lena</cp:lastModifiedBy>
  <cp:lastPrinted>2011-09-29T10:58:00Z</cp:lastPrinted>
  <dcterms:modified xsi:type="dcterms:W3CDTF">2011-09-29T02:59:00Z</dcterms:modified>
  <cp:revision>18</cp:revision>
  <dc:subject/>
  <dc:title/>
</cp:coreProperties>
</file>