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епутатов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т 27.09.2011 № 60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РОВЕДЕНИИ АТТЕСТАЦИИ МУНИЦИПАЛЬНЫХ СЛУЖАЩИ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ОРГАНОВ МЕСТНОГО САМОУПРАВ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ГОРОД С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Настоящим Положением в соответствии со </w:t>
      </w:r>
      <w:hyperlink r:id="rId2">
        <w:r>
          <w:rPr>
            <w:rStyle w:val="InternetLink"/>
          </w:rPr>
          <w:t>статьей 18</w:t>
        </w:r>
      </w:hyperlink>
      <w:r>
        <w:rPr/>
        <w:t xml:space="preserve"> Федерального закона от 02.03.2007 N 25-ФЗ "О муниципальной службе в Российской Федерации", Типовым </w:t>
      </w:r>
      <w:hyperlink r:id="rId3">
        <w:r>
          <w:rPr>
            <w:rStyle w:val="InternetLink"/>
          </w:rPr>
          <w:t>положением</w:t>
        </w:r>
      </w:hyperlink>
      <w:r>
        <w:rPr/>
        <w:t xml:space="preserve"> о проведении аттестации муниципальных служащих в Республике Хакасия, утвержденным Законом Республики Хакасия от 06.07.2007 N 39-ЗРХ "О муниципальной службе в Республике Хакасия", определяется порядок проведения аттестации муниципальных служащих в муниципальном образовании город Сорск (далее - муниципальные служащие), замещающих должности муниципальной службы (далее - должности муниципальной службы) в органах местного самоуправления муниципального образования город Сорск (далее - орган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Аттестации не подлежат муниципальные служащ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замещающие должности муниципальной службы менее одн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достигшие возраста 60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беременные женщи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находящиеся в отпуске по беременности и родам 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Аттестация муниципального служащего проводится один раз в три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рганизация проведения аттес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Для проведения аттестации муниципальных служащих по решению уполномоченного лица издается правовой акт органа местного самоуправления, содержащий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о формировании аттест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об утверждении графика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о составлении списков муниципальных служащих, подлежащих аттестации, а также не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о подготовке документов, необходимых для работы аттест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о проведении аттестации приним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для муниципальных служащих, замещающих муниципальные должности в Аппарате Совета депутатов города Сорска, - председателем Совета депутатов города Сор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для муниципальных служащих, замещающих муниципальные должности в Администрации города Сорска, - главой муниципального образования город Сорс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для муниципальных служащих, замещающих муниципальные должности в органах Администрации города Сорска, являющихся юридическими лицами, - руководителями соответствующих орг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Аттестационная комиссия формируется правовым актом органа местного самоуправления. Указанным актом определяются персональный состав аттестационной комиссии, сроки и порядок е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став аттестационной комиссии с правом решающего голоса включаются представители органов местного самоуправления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, представитель государственного органа Республики Хакасия по управлению государственной службой, а также представители других организаций, приглашаемые соответствующим органом по управлению государственной службой по запросу лица, принявшего решения о проведении аттестации, в качестве независимых экспертов -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и от общего числа членов аттестационной комиссии с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нициативе лица, принявшего решения о проведении аттестации, в состав аттестационной комиссии с правом совещательного голоса могут быть включены представители профильных органов исполнительной власти Республики Хакасия в качестве специалистов по вопросам, отражающим специфику направлений профессиональной служебной деятельности аттестуемых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Аттестационная комиссия состоит из председателя, заместителя председателя, секретаря, членов комиссии с правом решающего голоса. Члены аттестационной комиссии с правом решающего голоса при принятии решений обладают равными правами. В состав аттестационной комиссии также могут быть включены члены комиссии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График проведения аттестации ежегодно утверждается лицом, имеющим право принимать решение о проведении аттестации, и доводится до сведения каждого аттестуемого муниципального служащего не менее, чем за месяц до начала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В графике проведения аттестац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наименование органа местного самоуправления, подразделения, в которых проводится аттестац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список муниципальных служащих,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дата, время и место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. 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1. Отзыв, предусмотренный </w:t>
      </w:r>
      <w:hyperlink r:id="rId4">
        <w:r>
          <w:rPr>
            <w:rStyle w:val="InternetLink"/>
          </w:rPr>
          <w:t>пунктом 10</w:t>
        </w:r>
      </w:hyperlink>
      <w:r>
        <w:rPr/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фамилия, имя, от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)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. Кадровая служба органа местного самоуправления не менее,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оведение аттес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5. Методом оценки профессиональных знаний и служебной деятельности при проведении аттестации и профессиональных качеств муниципальных служащих, заместителей главы, руководителей и начальников отделов и управлений, служит </w:t>
      </w:r>
      <w:r>
        <w:rPr>
          <w:i/>
        </w:rPr>
        <w:t>тестирование и индивидуальное собеседование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естирование предшествует индивидуальному собесед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естирование проводится по перечню теоретических вопросов: на знание Конституции Российской Федерации и Конституции Республики Хакасия; организации и прохождения муниципальной службы, согласно Федеральному закону и законодательству Республики Хакасия о муниципальной службе; на знание Устава муниципального образования город Сорск и др.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личество вопросов теста для муниципальных служащих должно быть от 20 до 3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руководителей муниципальной службы, всех уровней, в тест дополнительно включаются вопросы (не более 10 вопросов), отражающие специфику направлений их профессиональной деятельности, круг задач и проблем, в решении которых участвуют руководители муниципальной службы, согласно должностной инструкции (распределения обязанност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есты разрабатываются в электронном виде ил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каждый вопрос предусматривается не менее трех вариантов ответов, один (или два) из которых является правильным. Если два варианта являются правильные, то в вопросе делается пометка (два правильных вариа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.  Вопросы для проведения тестирования подготавливаются управляющим делами администрации, специалистом по кадровой работе совместно с заинтересованными структурными подразделениям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Допускается знакомить муниципальных служащих с перечнем вопросов для тестирования. Знакомить муниципальных служащих с вариантами ответов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. Служащий отвечает на вопросы теста в присутствии секретаря комиссии и не менее чем одного члена комиссии. Время для обдумывания вопросов теста не должно быть менее 30 и более 40 минут. Всем служащим предоставляется равное количество времени для ответа на вопросы те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ходе тестирования не допускается использование служащими специальной, справочной и иной литературы, заметок, средств мобильной связи и иных средств хранения и передачи информации, выход служащих за пределы аудитории, в которой проходит тестир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ценка теста проводится комиссией исходя из количества правильны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служащий ответил неправильно более чем на 25 процентов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9. Индивидуальное собеседование со служащим, успешно прошедшим тестирование, проводится членами комиссии. Целью собеседования является выявление профессиональных качеств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задач, сложности выполняемой 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, Республики Хакасия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миссия оценивает служащего, в его отсутствие, по полноте и правильности ответов на вопросы, использованной аргументации, умению доказывать, убеждать, отстаивать свою правоту, умению полемизировать, культуре высказы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. Заседание аттестационной комиссии считается правомочным, если на нем присутствует не менее двух третей от общего числа членов комиссии с правом решающего гол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1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с правом решающего голоса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2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соответствует замещаем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не соответствует замещаем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3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кже,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4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езультаты аттестации заносятся в </w:t>
      </w:r>
      <w:hyperlink r:id="rId5">
        <w:r>
          <w:rPr>
            <w:rStyle w:val="InternetLink"/>
          </w:rPr>
          <w:t>аттестационный лист</w:t>
        </w:r>
      </w:hyperlink>
      <w:r>
        <w:rPr/>
        <w:t xml:space="preserve"> муниципального служащего, составленный по форме согласно приложению к настоящему Положению. </w:t>
      </w:r>
      <w:hyperlink r:id="rId6">
        <w:r>
          <w:rPr>
            <w:rStyle w:val="InternetLink"/>
          </w:rPr>
          <w:t>Аттестационный лист</w:t>
        </w:r>
      </w:hyperlink>
      <w:r>
        <w:rPr/>
        <w:t xml:space="preserve"> подписывается председателем, заместителем председателя, секретарем и членами аттестационной комиссии с правом решающего голоса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униципальный служащий знакомится с </w:t>
      </w:r>
      <w:hyperlink r:id="rId7">
        <w:r>
          <w:rPr>
            <w:rStyle w:val="InternetLink"/>
          </w:rPr>
          <w:t>аттестационным листом</w:t>
        </w:r>
      </w:hyperlink>
      <w:r>
        <w:rPr/>
        <w:t xml:space="preserve"> под распис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8">
        <w:r>
          <w:rPr>
            <w:rStyle w:val="InternetLink"/>
          </w:rPr>
          <w:t>Аттестационный лист</w:t>
        </w:r>
      </w:hyperlink>
      <w:r>
        <w:rPr/>
        <w:t xml:space="preserve">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 с правом решающего голоса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5. Материалы аттестации муниципальных служащих представляются лицу, принявшему решение о проведении аттестации, не позднее чем через семь дней после ее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6. В срок не более одного месяца после проведения аттестации по ее результатам издается правовой акт органа местного самоуправления или принимается решение руководителя о том, что муниципальный служащ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) подлежит поощрению за достигнутые им успехи в работ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) понижается в должности муниципальной службы с согласия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7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руководитель вправе освободить муниципального служащего от замещаемой должности муниципальной службы 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истечении одного месяца после проведения аттестации понижение муниципального служащего в должности муниципальной службы либо увольнение его с муниципальной службы по результатам данной аттестации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8. Муниципальный служащий вправе обжаловать результаты аттестаци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ложению о проведении</w:t>
      </w:r>
    </w:p>
    <w:p>
      <w:pPr>
        <w:pStyle w:val="Normal"/>
        <w:autoSpaceDE w:val="false"/>
        <w:jc w:val="right"/>
        <w:rPr/>
      </w:pPr>
      <w:r>
        <w:rPr/>
        <w:t>аттестации муниципальных служащих</w:t>
      </w:r>
    </w:p>
    <w:p>
      <w:pPr>
        <w:pStyle w:val="Normal"/>
        <w:autoSpaceDE w:val="false"/>
        <w:jc w:val="right"/>
        <w:rPr/>
      </w:pPr>
      <w:r>
        <w:rPr/>
        <w:t>в муниципальном образовании</w:t>
      </w:r>
    </w:p>
    <w:p>
      <w:pPr>
        <w:pStyle w:val="Normal"/>
        <w:autoSpaceDE w:val="false"/>
        <w:jc w:val="right"/>
        <w:rPr/>
      </w:pPr>
      <w:r>
        <w:rPr/>
        <w:t>город Сорс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муниципальным служащи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 за аттестационн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Ф.И.О. аттестуем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мещаемая  должность  муниципальной  службы  на  момент проведения аттестации, дата назначения на эту долж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Перечень  основных  вопросов  (документов),  в решении (разработк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оторых муниципальный служащий принимал участие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 Мотивированная   оценка  профессиональных,  личностных  качеств 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зультатов   профессиональной  служебной  деятельности  муницип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лужащего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ложению "О проведен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аттестации муниципа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служащих в муниципаль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бразовании город Сорск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ведения  о  профессиональном  образовании,  наличии ученой степен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ного з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пециальность и квалификация по образованию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Замещаемая должность  муниципальной  службы  на момент  аттестации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назначения на эту должность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аж  муниципальной  службы   (в  том  числе  стаж  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жданской службы или иной государственной службы)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Замечания и предложения, высказанные аттестационной комисси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Краткая  оценка   выполнения   муниципальным  служащим  рекомендац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ыдущей аттестации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выполнены, выполнены частично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Решение аттестационной комиссии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соответствует замещаемой должности муниципальной службы; 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ответствует замещаемой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Рекомендации аттестационной комиссии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о поощрении отдельных муниципальных служащих за достигнут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ми успехи в работе; о повышении муниципальных служащих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олжности; об улучшении деятельности аттестуем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униципальных служащих; о направлении отде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униципальных служащих на повышение квалифик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Количественный состав аттестационной комиссии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о ________ членов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правом решающего голос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личество голосов за ________, против 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Примечания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           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              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                   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равом решающего голоса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оведения аттес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20__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аттестационным листом ознакомился 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 муниципального служащего,  дата)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12;fld=134;dst=100170" TargetMode="External"/><Relationship Id="rId3" Type="http://schemas.openxmlformats.org/officeDocument/2006/relationships/hyperlink" Target="consultantplus://offline/main?base=RLAW188;n=34482;fld=134;dst=100165" TargetMode="External"/><Relationship Id="rId4" Type="http://schemas.openxmlformats.org/officeDocument/2006/relationships/hyperlink" Target="consultantplus://offline/main?base=RLAW188;n=31786;fld=134;dst=100047" TargetMode="External"/><Relationship Id="rId5" Type="http://schemas.openxmlformats.org/officeDocument/2006/relationships/hyperlink" Target="consultantplus://offline/main?base=RLAW188;n=31786;fld=134;dst=100084" TargetMode="External"/><Relationship Id="rId6" Type="http://schemas.openxmlformats.org/officeDocument/2006/relationships/hyperlink" Target="consultantplus://offline/main?base=RLAW188;n=31786;fld=134;dst=100084" TargetMode="External"/><Relationship Id="rId7" Type="http://schemas.openxmlformats.org/officeDocument/2006/relationships/hyperlink" Target="consultantplus://offline/main?base=RLAW188;n=31786;fld=134;dst=100084" TargetMode="External"/><Relationship Id="rId8" Type="http://schemas.openxmlformats.org/officeDocument/2006/relationships/hyperlink" Target="consultantplus://offline/main?base=RLAW188;n=31786;fld=134;dst=100084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1:21:00Z</dcterms:created>
  <dc:creator>User</dc:creator>
  <dc:description/>
  <cp:keywords/>
  <dc:language>en-US</dc:language>
  <cp:lastModifiedBy>Lena</cp:lastModifiedBy>
  <cp:lastPrinted>2011-09-29T11:07:00Z</cp:lastPrinted>
  <dcterms:modified xsi:type="dcterms:W3CDTF">2011-09-29T03:11:00Z</dcterms:modified>
  <cp:revision>25</cp:revision>
  <dc:subject/>
  <dc:title>САЯНОГОРСКИЙ ГОРОДСКОЙ СОВЕТ ДЕПУТАТОВ</dc:title>
</cp:coreProperties>
</file>