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сентября 2011 года                                                                                    № 601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оложения «О проведен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аттестации муниципальных служащи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рганов местного самоуправл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Рассмотрев представленное администрацией муниципального образования город Сорск Положение «О проведении аттестации муниципальных служащих органов местного самоуправления муниципального образования город Сорск», руководствуясь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left="708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Положение «О проведении аттестации муниципальных служащих органов местного самоуправления муниципального образования город Сорск», утвердить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                 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51:00Z</dcterms:created>
  <dc:creator>Lena</dc:creator>
  <dc:description/>
  <cp:keywords/>
  <dc:language>en-US</dc:language>
  <cp:lastModifiedBy>Lena</cp:lastModifiedBy>
  <cp:lastPrinted>2011-09-19T10:59:00Z</cp:lastPrinted>
  <dcterms:modified xsi:type="dcterms:W3CDTF">2011-09-29T03:03:00Z</dcterms:modified>
  <cp:revision>3</cp:revision>
  <dc:subject/>
  <dc:title/>
</cp:coreProperties>
</file>