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5 октября 2011 года                                                                                               № 609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 xml:space="preserve">муниципального образования город Сорск на 2011 год» </w:t>
      </w:r>
    </w:p>
    <w:p>
      <w:pPr>
        <w:pStyle w:val="Normal"/>
        <w:rPr/>
      </w:pPr>
      <w:r>
        <w:rPr/>
        <w:t>(в редакции от 25.01.2011г. № 521, от 22.02.2011г. № 526,</w:t>
      </w:r>
    </w:p>
    <w:p>
      <w:pPr>
        <w:pStyle w:val="Normal"/>
        <w:rPr/>
      </w:pPr>
      <w:r>
        <w:rPr/>
        <w:t xml:space="preserve">от 29.03.2011г. № 535, от 15.04.2011г. № 548, </w:t>
      </w:r>
    </w:p>
    <w:p>
      <w:pPr>
        <w:pStyle w:val="Normal"/>
        <w:rPr/>
      </w:pPr>
      <w:r>
        <w:rPr/>
        <w:t xml:space="preserve">от 26.04.2011г. № 551, от 24.05.2011г. № 559, </w:t>
      </w:r>
    </w:p>
    <w:p>
      <w:pPr>
        <w:pStyle w:val="Normal"/>
        <w:rPr/>
      </w:pPr>
      <w:r>
        <w:rPr/>
        <w:t xml:space="preserve">от 26.06.2011г. № 566, от 20.07.2011 № 573, </w:t>
      </w:r>
    </w:p>
    <w:p>
      <w:pPr>
        <w:pStyle w:val="Normal"/>
        <w:rPr/>
      </w:pPr>
      <w:r>
        <w:rPr/>
        <w:t>от 23.08.2011г. № 577, от 31.08.2011г.№ 595,</w:t>
      </w:r>
    </w:p>
    <w:p>
      <w:pPr>
        <w:pStyle w:val="Normal"/>
        <w:rPr/>
      </w:pPr>
      <w:r>
        <w:rPr/>
        <w:t>от 27.09.2011г. № 5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 (в редакции от 25.01.2011г. № 521, от 22.02.2011г. № 526, от 29.03.2011г. № 535, от 15.04.2011г. № 548, от 26.04.2011г. № 551, от 24.05.2011г. № 559, от 26.06.2011г. № 566, от 20.07.2011 № 573, от 23.08.2011г. № 577, от 31.08.2011г. № 595, от 27.09.2011г. № 59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71 439,8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87 664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6 224,4 тыс. руб.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 984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 984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 984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 984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88 984,8» заменить цифрами «291 439,8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 19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-16 195» заменить цифры «-16 224,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179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179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179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179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05 179,8» заменить цифрами «307 664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195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6 195,0» заменить цифрами «16 224,4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2 «Доходы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 xml:space="preserve">в строке: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 320,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ab/>
        <w:t>цифры «157 320,0» заменить цифрами «157 820,0»;</w:t>
      </w:r>
    </w:p>
    <w:p>
      <w:pPr>
        <w:pStyle w:val="Normal"/>
        <w:ind w:firstLine="720"/>
        <w:jc w:val="both"/>
        <w:rPr/>
      </w:pPr>
      <w:r>
        <w:rPr/>
        <w:t xml:space="preserve">в строке: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19,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ab/>
        <w:t>цифры «118 019,0» заменить цифрами «117 51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100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прибыль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415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1012 02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41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415,0» заменить цифрами «18 91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830,0» заменить цифрами «3 33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100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72,0» заменить цифрами «1 27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1 05 0101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78,0» заменить цифрами «678,0»;</w:t>
      </w:r>
    </w:p>
    <w:p>
      <w:pPr>
        <w:pStyle w:val="Normal"/>
        <w:ind w:firstLine="72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1011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1012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1 05 0102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94,0» заменить цифрами «594,0»;</w:t>
      </w:r>
    </w:p>
    <w:p>
      <w:pPr>
        <w:pStyle w:val="Normal"/>
        <w:ind w:firstLine="72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1021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1022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2000 02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 на вмененный доход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5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57,0» заменить цифрами «2 05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65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658,0» заменить цифрами «14 25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00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1 11 05010 04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500,0» заменить цифрами «5 30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1 09000 00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8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1 09044 04 0000 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69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698,0» заменить цифрами «8 498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3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3 03000 00 0000 1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3 03040 04 0000 1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7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070,0» заменить цифрами «5 970,0»;</w:t>
      </w:r>
    </w:p>
    <w:p>
      <w:pPr>
        <w:pStyle w:val="Normal"/>
        <w:jc w:val="both"/>
        <w:rPr/>
      </w:pPr>
      <w:r>
        <w:rPr/>
        <w:tab/>
        <w:t>в ст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4 02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14 02033 04 0000 4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000,0» заменить цифрами «5 90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 664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ифры «111 664,8» заменить цифрами «113 619,8»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32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ифры «111 532,8» заменить цифрами «113 487,8»;</w:t>
      </w:r>
    </w:p>
    <w:p>
      <w:pPr>
        <w:pStyle w:val="Normal"/>
        <w:ind w:firstLine="72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1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547,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цифры «27 547,0» заменить цифрами «28 047,8»;</w:t>
      </w:r>
    </w:p>
    <w:p>
      <w:pPr>
        <w:pStyle w:val="Normal"/>
        <w:ind w:firstLine="360"/>
        <w:jc w:val="both"/>
        <w:rPr/>
      </w:pPr>
      <w:r>
        <w:rPr/>
        <w:t>добавить с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2 02 01003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078,8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цифры «37 078,8» заменить цифрами «37 112,8»;</w:t>
      </w:r>
    </w:p>
    <w:p>
      <w:pPr>
        <w:pStyle w:val="Normal"/>
        <w:ind w:firstLine="360"/>
        <w:jc w:val="both"/>
        <w:rPr/>
      </w:pPr>
      <w:r>
        <w:rPr/>
        <w:t>добавить с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2009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удалить с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78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9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999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84,8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999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384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9 384,8» заменить цифрами «34193,8»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добавить с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мероприятий муниципальной целевой программы «комплексное развитие систем коммунальной инфраструктуры территории муниципального образования город Сорск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9,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    бюджетам       субъектов Российской  Федерации  и 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9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6 890,0» заменить цифрами «48 226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15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62,0» заменить цифрами «469,0»;</w:t>
      </w:r>
    </w:p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24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87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3024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87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4 687,0» заменить цифрами «34 836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Республики Хакасия  на реализацию основных общеобразовательных  программ в муниципальных 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86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1 861,0» заменить цифрами «32 16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Республики Хакасия 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82,0» заменить цифрами «308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Республики Хакасия 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14,0» заменить цифрами «192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27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2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 125,0» заменить цифрами «8 72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3029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86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 186,0» заменить цифрами «1 766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4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,0» заменить цифрами «102,0»;</w:t>
      </w:r>
    </w:p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02 04029 04 0000 151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 бюджетам городских округов на реализацию дополнительных мероприятий, направленных на снижение напряженности на рынке труда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 984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68 984,8» заменить цифрами «271 439,8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8 «Распределение расходов местного бюджета на 2011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61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 612» заменить цифрами «26 54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8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87» заменить цифрами 2 38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84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846» заменить цифрами «19 07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</w:tr>
    </w:tbl>
    <w:p>
      <w:pPr>
        <w:pStyle w:val="Normal"/>
        <w:jc w:val="both"/>
        <w:rPr/>
      </w:pPr>
      <w:r>
        <w:rPr/>
        <w:tab/>
        <w:t>цифры «462» заменить цифрами «46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23» заменить цифрами «94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21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221» заменить цифрами «8 987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39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939» заменить цифрами «5 62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061</w:t>
            </w:r>
          </w:p>
        </w:tc>
      </w:tr>
    </w:tbl>
    <w:p>
      <w:pPr>
        <w:pStyle w:val="Normal"/>
        <w:jc w:val="both"/>
        <w:rPr/>
      </w:pPr>
      <w:r>
        <w:rPr/>
        <w:tab/>
        <w:t>цифры «52 061» заменить цифрами «51 28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111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111» заменить цифрами «5 41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0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109» заменить цифрами «10 77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4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445» заменить цифрами «19 82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39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 396» заменить цифрами «15 27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95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7 952» заменить цифрами «118 695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59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595» заменить цифрами «31 69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 161</w:t>
            </w:r>
          </w:p>
        </w:tc>
      </w:tr>
    </w:tbl>
    <w:p>
      <w:pPr>
        <w:pStyle w:val="Normal"/>
        <w:jc w:val="both"/>
        <w:rPr/>
      </w:pPr>
      <w:r>
        <w:rPr/>
        <w:tab/>
        <w:t>цифры «67 161» заменить цифрами «67 569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94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946» заменить цифрами «19 18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55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554» заменить цифрами «18 23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8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988» заменить цифрами «8 16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566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566» заменить цифрами «10 06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 245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 245,8» заменить цифрами «30 050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979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979,8» заменить цифрами «6 784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7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 077» заменить цифрами «14 38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50» заменить цифрами «88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6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162» заменить цифрами «11 34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9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 097» заменить цифрами «3 19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2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23» заменить цифрами «3 12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 179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5 179,8» заменить цифрами «287 664,2»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6. В приложении 9 «Ведомственная структура расходов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 40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2 402» заменить цифрами «143 11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61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 612» заменить цифрами «26 54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670"/>
        <w:gridCol w:w="668"/>
        <w:gridCol w:w="669"/>
        <w:gridCol w:w="1056"/>
        <w:gridCol w:w="665"/>
        <w:gridCol w:w="990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87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8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87» заменить цифрами «2 38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670"/>
        <w:gridCol w:w="668"/>
        <w:gridCol w:w="669"/>
        <w:gridCol w:w="1056"/>
        <w:gridCol w:w="666"/>
        <w:gridCol w:w="986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03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0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03» заменить цифрами «1 50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84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846» заменить цифрами «19 07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670"/>
        <w:gridCol w:w="668"/>
        <w:gridCol w:w="669"/>
        <w:gridCol w:w="1056"/>
        <w:gridCol w:w="666"/>
        <w:gridCol w:w="986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79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79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7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879» заменить цифрами «18 25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м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</w:tr>
    </w:tbl>
    <w:p>
      <w:pPr>
        <w:pStyle w:val="Normal"/>
        <w:jc w:val="both"/>
        <w:rPr/>
      </w:pPr>
      <w:r>
        <w:rPr/>
        <w:tab/>
        <w:t>цифры «967» заменить цифрами «81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69"/>
        <w:gridCol w:w="667"/>
        <w:gridCol w:w="668"/>
        <w:gridCol w:w="1056"/>
        <w:gridCol w:w="670"/>
        <w:gridCol w:w="989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2» заменить цифрами «30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4» заменить цифрами «29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669"/>
        <w:gridCol w:w="668"/>
        <w:gridCol w:w="669"/>
        <w:gridCol w:w="1056"/>
        <w:gridCol w:w="670"/>
        <w:gridCol w:w="989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ыполнение государственных полномочий по образованию и обеспечению деятельности административных комиссий муниципальных образований в Республике Хакас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</w:t>
            </w:r>
          </w:p>
        </w:tc>
      </w:tr>
    </w:tbl>
    <w:p>
      <w:pPr>
        <w:pStyle w:val="Normal"/>
        <w:jc w:val="both"/>
        <w:rPr/>
      </w:pPr>
      <w:r>
        <w:rPr/>
        <w:tab/>
        <w:t>цифры «371» заменить цифрами «21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670"/>
        <w:gridCol w:w="668"/>
        <w:gridCol w:w="669"/>
        <w:gridCol w:w="1056"/>
        <w:gridCol w:w="670"/>
        <w:gridCol w:w="989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енного учета на территориях, где отсутствуют военные комиссари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3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36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</w:tr>
    </w:tbl>
    <w:p>
      <w:pPr>
        <w:pStyle w:val="Normal"/>
        <w:jc w:val="both"/>
        <w:rPr/>
      </w:pPr>
      <w:r>
        <w:rPr/>
        <w:tab/>
        <w:t>цифры «462» заменить цифрами «46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670"/>
        <w:gridCol w:w="668"/>
        <w:gridCol w:w="669"/>
        <w:gridCol w:w="1056"/>
        <w:gridCol w:w="665"/>
        <w:gridCol w:w="990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3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3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23» заменить цифрами «94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670"/>
        <w:gridCol w:w="668"/>
        <w:gridCol w:w="669"/>
        <w:gridCol w:w="1056"/>
        <w:gridCol w:w="671"/>
        <w:gridCol w:w="988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 силами общественного формирования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</w:tbl>
    <w:p>
      <w:pPr>
        <w:pStyle w:val="Normal"/>
        <w:jc w:val="both"/>
        <w:rPr/>
      </w:pPr>
      <w:r>
        <w:rPr/>
        <w:tab/>
        <w:t>цифры «54» заменить цифрами «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670"/>
        <w:gridCol w:w="668"/>
        <w:gridCol w:w="669"/>
        <w:gridCol w:w="1056"/>
        <w:gridCol w:w="671"/>
        <w:gridCol w:w="988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экстремизму и профилактика терроризма на территории муниципального образования город Сорск на 2011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» заменить цифрами «1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221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221» заменить цифрами «8 939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669"/>
        <w:gridCol w:w="668"/>
        <w:gridCol w:w="668"/>
        <w:gridCol w:w="1056"/>
        <w:gridCol w:w="670"/>
        <w:gridCol w:w="987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федерального бюдж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39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939» заменить цифрами «5 62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уставные капитал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6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3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39» заменить цифрами «1 373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670"/>
        <w:gridCol w:w="667"/>
        <w:gridCol w:w="668"/>
        <w:gridCol w:w="1056"/>
        <w:gridCol w:w="670"/>
        <w:gridCol w:w="987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ая целевая программа «Развитие субъектов малого и среднего предпринимательства в Республике Хакасия на 2009-2011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600» заменить цифрами «4 14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000» заменить цифрами «2 60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70"/>
        <w:gridCol w:w="668"/>
        <w:gridCol w:w="669"/>
        <w:gridCol w:w="1056"/>
        <w:gridCol w:w="671"/>
        <w:gridCol w:w="989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документов территориального планирования муниципального образования город Сорск на 2009-2012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0» заменить цифрами «89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69"/>
        <w:gridCol w:w="667"/>
        <w:gridCol w:w="668"/>
        <w:gridCol w:w="1056"/>
        <w:gridCol w:w="670"/>
        <w:gridCol w:w="989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поддержки и содействия развития малого и среднего предпринимательства в городе Сорске на 2009-2011 г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» заменить цифрами «15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06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2 061» заменить цифрами «51 28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11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 111» заменить цифрами «5 411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11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 на 2011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11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1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 611» заменить цифрами «2 911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0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3 109» заменить цифрами «10 77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1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 117» заменить цифрами «3 782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1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ами «5 513» заменить цифрами «3 17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4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4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6 445» заменить цифрами «19 825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2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2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 620» заменить цифрами «2 92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350» заменить цифрами «1 58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2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2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 325» заменить цифрами «10 17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39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 396» заменить цифрами «15 27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82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5 821» заменить цифрами «13 702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09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0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 809» заменить цифрами «1 895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я коммунальных ресурсов по МО город Сорск на 2010-2011 год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8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5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8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550» заменить цифрами «1 06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ород Сорс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7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7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 472» заменить цифрами «7 07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для проживания жилищного фонда на 2011-2015 г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18» заменить цифрами «10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55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 554» заменить цифрами «18 23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6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 064» заменить цифрами «8 244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669"/>
        <w:gridCol w:w="668"/>
        <w:gridCol w:w="669"/>
        <w:gridCol w:w="1056"/>
        <w:gridCol w:w="670"/>
        <w:gridCol w:w="989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68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68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6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 568» заменить цифрами «5 74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49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 490» заменить цифрами «9 99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1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 018» заменить цифрами «8 518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70"/>
        <w:gridCol w:w="668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 350» заменить цифрами «4 65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70"/>
        <w:gridCol w:w="668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чных и зрелищных мероприятий, посвященных празднованию Нового года в 2011 го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000» заменить цифрами «1 20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1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911» заменить цифрами «2 04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1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и муниципальных служащи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1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1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50» заменить цифрами «88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9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97» заменить цифрами «3 19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23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2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 023» заменить цифрами «3 12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в муниципальном образовании город Сорск на 2010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00» заменить цифрами «1 0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 53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2 532» заменить цифрами «114 551,4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669"/>
        <w:gridCol w:w="668"/>
        <w:gridCol w:w="668"/>
        <w:gridCol w:w="1056"/>
        <w:gridCol w:w="670"/>
        <w:gridCol w:w="987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федерального бюдже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36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1 366» заменить цифрами «102 109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59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595» заменить цифрами «31 69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7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7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7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 177» заменить цифрами «20 27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325</w:t>
            </w:r>
          </w:p>
        </w:tc>
      </w:tr>
    </w:tbl>
    <w:p>
      <w:pPr>
        <w:pStyle w:val="Normal"/>
        <w:jc w:val="both"/>
        <w:rPr/>
      </w:pPr>
      <w:r>
        <w:rPr/>
        <w:tab/>
        <w:t>цифры «51 325» заменить цифрами «51 733,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 неполные средние и сред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6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6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36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367» заменить цифрами «10 44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667"/>
        <w:gridCol w:w="662"/>
        <w:gridCol w:w="663"/>
        <w:gridCol w:w="1056"/>
        <w:gridCol w:w="576"/>
        <w:gridCol w:w="1164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86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Ф, субъектов РФ, переданных для осуществления органам местного самоуправ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86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реализацию основных общеобразовательных программ в муниципальных общеобразовательных учреждения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86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861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861» заменить цифрами «32 16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74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образования в Республике Хакасия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74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374» заменить цифрами «2 403,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01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софинансир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0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601» заменить цифрами «1 630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4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446» заменить цифрами «18 68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5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257» заменить цифрами «15 49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ород Сорск на 2011-2015 г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52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52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520» заменить цифрами «11 75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6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166» заменить цифрами «12 34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62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6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162» заменить цифрами «11 34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667"/>
        <w:gridCol w:w="662"/>
        <w:gridCol w:w="663"/>
        <w:gridCol w:w="1056"/>
        <w:gridCol w:w="576"/>
        <w:gridCol w:w="1164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компенс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86» заменить цифрами «1 76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13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76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976» заменить цифрами «9 57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приемного роди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13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13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0» заменить цифрами «1 10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ЗДРАВООХРАНЕНИЯ «СОРСКАЯ ГОРОДСКАЯ БОЛЬНИЦ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 245,8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 245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 245,8» заменить цифрами «30 050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8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980» заменить цифрами «6 784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62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762» заменить цифрами «4 56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здравоохранения и совершенствование медицинского обслуживания населения муниципального образования город Сорск на 2011-2013 го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9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9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490» заменить цифрами «3 29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 179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5 179,8» заменить цифрами «287 664,2».</w:t>
      </w:r>
    </w:p>
    <w:p>
      <w:pPr>
        <w:pStyle w:val="Normal"/>
        <w:ind w:left="360" w:firstLine="34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7. В приложении 10 «Перечень городских целевых программ, предусмотренных к финансированию из муниципального бюджета города Сорска в 2011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 силами общественного формирования на 2011-201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</w:tbl>
    <w:p>
      <w:pPr>
        <w:pStyle w:val="Normal"/>
        <w:jc w:val="both"/>
        <w:rPr/>
      </w:pPr>
      <w:r>
        <w:rPr/>
        <w:tab/>
        <w:t>цифры «54» заменить цифрами «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экстремизму и профилактика терроризма на территории муниципального образования город Сорск на 2011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» заменить цифрами «1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000» заменить цифрами «2 6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документов территориального планирования муниципального образования город Сорск на 2009-2012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0» заменить цифрами «89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поддержки и содействия развития малого и среднего предпринимательства в городе Сорске на 2009-2011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» заменить цифрами «1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 на 2011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1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11» заменить цифрами «2 911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09</w:t>
            </w:r>
          </w:p>
        </w:tc>
      </w:tr>
    </w:tbl>
    <w:p>
      <w:pPr>
        <w:pStyle w:val="Normal"/>
        <w:jc w:val="both"/>
        <w:rPr/>
      </w:pPr>
      <w:r>
        <w:rPr/>
        <w:tab/>
        <w:t>цифры «3 809» заменить цифрами «1 89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я коммунальных ресурсов по МО город Сорск на 2010-2011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550» заменить цифрами «1 06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ород Сорс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72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472» заменить цифрами «7 07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.Сорск из аварийного и непригодного для проживания жилищного фонда на 2011-201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</w:t>
            </w:r>
          </w:p>
        </w:tc>
      </w:tr>
    </w:tbl>
    <w:p>
      <w:pPr>
        <w:pStyle w:val="Normal"/>
        <w:jc w:val="both"/>
        <w:rPr/>
      </w:pPr>
      <w:r>
        <w:rPr/>
        <w:tab/>
        <w:t>цифры «418» заменить цифрами «1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ород Сорск на 2011-201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52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520» заменить цифрами «11 75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 город Сорск на 2011-201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 350» заменить цифрами «4 65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чных и зрелищных мероприятий, посвященных празднованию Нового года в 2011 год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000» заменить цифрами «1 2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здравоохранения и совершенствование медицинского обслуживания населения муниципального образования город Сорск на 2011-201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9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490» заменить цифрами «3 29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в муниципальном образовании город Сорск на 2010-201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00» заменить цифрами «1 0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21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4 218» заменить цифрами «63 504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                          А.А. Ж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45:00Z</dcterms:created>
  <dc:creator>Люя</dc:creator>
  <dc:description/>
  <cp:keywords/>
  <dc:language>en-US</dc:language>
  <cp:lastModifiedBy>Lena</cp:lastModifiedBy>
  <cp:lastPrinted>2011-07-20T10:05:00Z</cp:lastPrinted>
  <dcterms:modified xsi:type="dcterms:W3CDTF">2011-10-27T00:18:00Z</dcterms:modified>
  <cp:revision>2665</cp:revision>
  <dc:subject/>
  <dc:title>РЕШЕНИЕ</dc:title>
</cp:coreProperties>
</file>