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5"/>
          <w:szCs w:val="25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преля  2011 года                                                                                        № 62</w:t>
      </w:r>
    </w:p>
    <w:p>
      <w:pPr>
        <w:pStyle w:val="Normal"/>
        <w:rPr>
          <w:sz w:val="25"/>
          <w:szCs w:val="25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создании комиссии по опросу гражда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>В соответствии с Федеральным законом от 06.10.2003 года № 131 – ФЗ «Об общих принципах организации местного самоуправления в Российской Федерации», Уставом муниципального образования город Сорск, Положением «О проведении опроса граждан на территории муниципального образования город Сорск»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Создать комиссию по проведению опроса граждан в поселке «Сорский подхоз», по вопросу «Согласны ли вы с географическим названием поселка «Сорский подхоз?»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твердить комиссию в следующем составе: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- Полешко Ольга Александровна – председатель Совета депутатов города Сорска;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- Чмара Александр Иванович  - депутат Совета депутатов города Сорска по избирательному округу № 15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- Шлапунова Оксана Владимировна – начальник отдела правового регулирования и управления муниципальным имуществом МО г. Сорск;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Ауструмс Ольга Петровна– специалист отдела правового регулирования и управления муниципальным имуществом МО г. Сорск;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Конгарова Александра Юрьевна – лидер молодежного движения «Ирис»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                                                                                  О.А.. Полешко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53:00Z</dcterms:created>
  <dc:creator>Lena</dc:creator>
  <dc:description/>
  <cp:keywords/>
  <dc:language>en-US</dc:language>
  <cp:lastModifiedBy>Lena</cp:lastModifiedBy>
  <cp:lastPrinted>2011-04-29T08:24:00Z</cp:lastPrinted>
  <dcterms:modified xsi:type="dcterms:W3CDTF">2011-04-29T00:24:00Z</dcterms:modified>
  <cp:revision>3</cp:revision>
  <dc:subject/>
  <dc:title>Российская Федерация</dc:title>
</cp:coreProperties>
</file>