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2 ноября  2011 года                                                                                            № 63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схемы и границ одномандатны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збирательных округов на территор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выборам депутатов Совета депутатов города Сорска пятого созыв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8 Закона Республики Хакасия от 08.07.2011 года № 65-ЗРХ «О выборах глав муниципальных образований и депутатов представительных органов муниципальных образований в Республике Хакасия», ст. 7 Устава муниципального образования город Сорск,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твердить схему одномандатных избирательных округов на территории муниципального образования город Сорск по выборам депутатов Совета депутатов города Сорска пятого созыва (Приложение 1)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твердить границы одномандатных избирательных округов на территории муниципального образования город Сорск по выборам депутатов Совета депутатов города Сорска пятого созыва (Приложении 2)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разования город Сорск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22:00Z</dcterms:created>
  <dc:creator>Lena</dc:creator>
  <dc:description/>
  <cp:keywords/>
  <dc:language>en-US</dc:language>
  <cp:lastModifiedBy>Lena</cp:lastModifiedBy>
  <cp:lastPrinted>2011-11-18T14:34:00Z</cp:lastPrinted>
  <dcterms:modified xsi:type="dcterms:W3CDTF">2011-11-24T07:09:00Z</dcterms:modified>
  <cp:revision>6</cp:revision>
  <dc:subject/>
  <dc:title/>
</cp:coreProperties>
</file>