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Приложение к решению Совета депутатов</w:t>
      </w:r>
    </w:p>
    <w:p>
      <w:pPr>
        <w:pStyle w:val="Heading"/>
        <w:jc w:val="right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города Сорска от 22.11.2011 года № 632</w:t>
      </w:r>
    </w:p>
    <w:p>
      <w:pPr>
        <w:pStyle w:val="Heading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раницы одномандатных избирательных округов </w:t>
      </w:r>
    </w:p>
    <w:p>
      <w:pPr>
        <w:pStyle w:val="Heading"/>
        <w:rPr>
          <w:bCs/>
          <w:sz w:val="25"/>
          <w:szCs w:val="25"/>
        </w:rPr>
      </w:pPr>
      <w:r>
        <w:rPr>
          <w:bCs/>
          <w:sz w:val="25"/>
          <w:szCs w:val="25"/>
        </w:rPr>
        <w:t>на территории муниципального образования город Сорск по выборам депутатов Совета депутатов города Сорска пятого созыва.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230"/>
        <w:gridCol w:w="1260"/>
        <w:gridCol w:w="1620"/>
      </w:tblGrid>
      <w:tr>
        <w:trPr>
          <w:trHeight w:val="171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бирательного округ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аницы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избир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о нахождения окружной избирательной комисси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ал Колтаров, ул. Гоголя, ул. Горького, ул. Лермонтова, ул. Лесная, ул. Пионерская (дома № 5,7,9,10,11,12,15,16, 17,19,21,23,), ул. Толстого, ул. Чапаева, ул.50 лет Октября (дома № 2,4,6,8,10,12,14,18,20,22,24,26,28,32,34,38,40,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7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Дружбы (дом № 1), ул. Пионерская (дома № 20,22,25, 27,29,31,33,35), ул. Пушкина, ул.50 лет Октября (дома № 1,3,46,48,5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70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л. Дружбы (дома № 3,5)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л.50 лет Октября (дома № 7, 9, 54,56,58,60,62)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Кирова (дома №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5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Пионерская (дома № 41,43), ул.50 лет Октября (дома №  70, 70А, 70Б,72), ул. Строительная (дома № 1А,3,3А,4,5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А,6,7, 10,12,14),Ул. Кирова (дома № 7,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3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л. Гагарина (дома № 3,4,5,6),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л. Кирова (дома №10,11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Строительная дом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3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л. Больничная,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л. Кирова (дома № 12,14,15,16,17,18,20)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Строительная (дом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3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Кирова (дома № 22,24А), ул. Пар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3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л. Водонапорная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л. Кирова (дома № 17А,24,26,28)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Садовая, ул. Таежная, ул. Хакас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16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л. Кирова (дома № 30,32,32А,34,3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19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Грибной переулок, ул. Инкижекова, ул. Карпинского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л. Кирова (дома № 19,21),ул. Комарова,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л. Молодежная, ул.Поспелова, ул.Сайгач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0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Кирова (дома № 23,25,27,27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5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л.Кирова (дома № 38,40,42, дом 44- подъезды-1,2,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Кирова (дома №  (44 подъезд- 4,5,6),46,48,48А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5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л. Буровая, ул. Геологов, ул. Кирова (дома № 29,31,33,35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Ломоносова, ул. Новая, ул. Обруч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6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ст. Ербинская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Промышленная, Боградская, Степная, Вокзальная, Совхозная, дом МПС, Энергетико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елок Сорский подхоз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40 лет Победы, Луговая, Центральная, Дзержинского, Мира, Федеральное государственное учреждение Центр реабилитации ФСС РФ «Туманны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орск ул. Кирова, 3</w:t>
            </w:r>
          </w:p>
        </w:tc>
      </w:tr>
      <w:tr>
        <w:trPr>
          <w:trHeight w:val="6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</w:t>
            </w:r>
            <w:r>
              <w:rPr>
                <w:sz w:val="25"/>
                <w:szCs w:val="25"/>
              </w:rPr>
              <w:t>Всего избирателе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567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25:00Z</dcterms:created>
  <dc:creator>user01</dc:creator>
  <dc:description/>
  <cp:keywords/>
  <dc:language>en-US</dc:language>
  <cp:lastModifiedBy>Lena</cp:lastModifiedBy>
  <cp:lastPrinted>2011-11-25T08:26:00Z</cp:lastPrinted>
  <dcterms:modified xsi:type="dcterms:W3CDTF">2011-11-29T04:14:00Z</dcterms:modified>
  <cp:revision>6</cp:revision>
  <dc:subject/>
  <dc:title>Список избирательных округов</dc:title>
</cp:coreProperties>
</file>