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2 декабря 2011 года                                                                                                №  637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,</w:t>
      </w:r>
    </w:p>
    <w:p>
      <w:pPr>
        <w:pStyle w:val="Normal"/>
        <w:rPr/>
      </w:pPr>
      <w:r>
        <w:rPr/>
        <w:t>от 27.09.2011г. № 599, от 25.10.2011г. № 609,</w:t>
      </w:r>
    </w:p>
    <w:p>
      <w:pPr>
        <w:pStyle w:val="Normal"/>
        <w:rPr/>
      </w:pPr>
      <w:r>
        <w:rPr/>
        <w:t>от 22.11.2011г. № 625, от 6.12.2011г. № 6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, от 27.09.2011г. № 599, от 25.10.2011г. № 609, от 22.11.2011г. № 625, от 6.12.2011г. № 63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2 471,9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8 696,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6 224,4 тыс. руб.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 36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 36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 36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 366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4 366,8» заменить цифрами «302 471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59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59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59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591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0 591,3» заменить цифрами «318 696,3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 546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16 546,9» заменить цифрами «124 651,9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 414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16 414,9» заменить цифрами «124 519,9»;</w:t>
      </w:r>
    </w:p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39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цифры «40 039,9» заменить цифрами «50 307,9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14,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1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6 614,8» заменить цифрами «46 882,8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«Экологическая  безопасность Республики Хакасия (2011-2013 годы)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цифры «13 546,0» заменить цифрами «12 967,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возмещение затрат юридическим лицам по капитальному ремонту систем коммунальной инфраструктур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2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8 226,0» заменить цифрами «46 063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36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4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3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4 836,0» заменить цифрами «33 023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беспечение детей в возрасте до трех лет жизни специальными продуктами детского пит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008,0» заменить цифрами «80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реализацию основных общеобразовательных программ в муниципальных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160,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2 160,0» заменить цифрами «30 66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08,0» заменить цифрами «313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51,0» заменить цифрами «75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92,0» заменить цифрами «27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7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 725,0» заменить цифрами «8 3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 439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4 366,9» заменить цифрами «282 471,9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9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493» заменить цифрами «26 48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3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134» заменить цифрами «19 12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671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 671» заменить цифрами «61 97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2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24» заменить цифрами «21 32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 040» заменить цифрами «19 10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876» заменить цифрами «16 20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473» заменить цифрами «15 89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 19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9 197,9» заменить цифрами «117 13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95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955» заменить цифрами «31 31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 68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 685,9» заменить цифрами «66 168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 387» заменить цифрами «19 48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05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050,8» заменить цифрами «29 95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3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938» заменить цифрами «15 04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25» заменить цифрами «4 02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023» заменить цифрами «14 57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4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 342» заменить цифрами «10 89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 59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0 591,3» заменить цифрами «298 696,3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68"/>
        <w:gridCol w:w="653"/>
        <w:gridCol w:w="654"/>
        <w:gridCol w:w="965"/>
        <w:gridCol w:w="654"/>
        <w:gridCol w:w="1176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 50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5 505,9» заменить цифрами «156 216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9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493» заменить цифрами «26 48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3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134» заменить цифрами «19 12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7» заменить цифрами «80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69"/>
        <w:gridCol w:w="667"/>
        <w:gridCol w:w="668"/>
        <w:gridCol w:w="1056"/>
        <w:gridCol w:w="670"/>
        <w:gridCol w:w="9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8» заменить цифрами «31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2» заменить цифрами «27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67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 671» заменить цифрами «61 97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2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424» заменить цифрами «21 32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3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432» заменить цифрами «3 48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 178» заменить цифрами «3 23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9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омплексная программа модернизации и реформирования жилищно-коммунального хозяйства в Республике Хакасия (2011-2015 годы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9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992» заменить цифрами «17 83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809» заменить цифрами «15 656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4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4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 040» заменить цифрами «19 109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городских округов и поселений в рамках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 300» заменить цифрами «4 36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7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 876» заменить цифрами «16 20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0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301» заменить цифрами «14 63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500» заменить цифрами «1 80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80» заменить цифрами «1 04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27» заменить цифрами «399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 473» заменить цифрами «15 89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кологическая безопасность Республики Хакасия (2011-2013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обращения с отходами Республики Хакас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546» заменить цифрами «12 96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 473» заменить цифрами «15 89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473» заменить цифрами «15 89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кологическая безопасность Республики Хакасия (2011-2013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обращения с отходами Республики Хакас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4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546» заменить цифрами «12 96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03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4 034,6» заменить цифрами «112 52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640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 640,4» заменить цифрами «100 58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95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955» заменить цифрами «31 31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3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537» заменить цифрами «19 89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43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43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430» заменить цифрами «19 79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79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798,4» заменить цифрами «50 281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4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294» заменить цифрами «5 27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67"/>
        <w:gridCol w:w="662"/>
        <w:gridCol w:w="663"/>
        <w:gridCol w:w="1056"/>
        <w:gridCol w:w="576"/>
        <w:gridCol w:w="116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6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6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6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 160» заменить цифрами «30 66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887» заменить цифрами «18 98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62» заменить цифрами «1 65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346» заменить цифрами «11 89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42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4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 342» заменить цифрами «10 89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576» заменить цифрами «9 12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2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625» заменить цифрами «7 27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67"/>
        <w:gridCol w:w="662"/>
        <w:gridCol w:w="663"/>
        <w:gridCol w:w="1056"/>
        <w:gridCol w:w="576"/>
        <w:gridCol w:w="1165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1» заменить цифрами «75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СОРСКАЯ ГОРОДСКАЯ БОЛЬНИЦ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50,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05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050,8» заменить цифрами «29 95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3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938» заменить цифрами «15 04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01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01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0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601» заменить цифрами «14 70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25» заменить цифрами «4 02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37» заменить цифрами «83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детей в возрасте до трех лет жизни специальными продуктами детского пит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8» заменить цифрами «80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 59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0 591,3» заменить цифрами «298 696,3».</w:t>
      </w:r>
    </w:p>
    <w:p>
      <w:pPr>
        <w:pStyle w:val="Normal"/>
        <w:ind w:left="360" w:firstLine="3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00» заменить цифрами «1 8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0» заменить цифрами «1 0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27» заменить цифрами «39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54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 548» заменить цифрами «64 88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1-12-12T14:36:00Z</cp:lastPrinted>
  <dcterms:modified xsi:type="dcterms:W3CDTF">2011-12-12T07:38:00Z</dcterms:modified>
  <cp:revision>2901</cp:revision>
  <dc:subject/>
  <dc:title>РЕШЕНИЕ</dc:title>
</cp:coreProperties>
</file>