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0.12.2011г.  № 640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725"/>
      </w:tblGrid>
      <w:tr>
        <w:trPr>
          <w:trHeight w:val="626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02 01 03 00 00 04 0000 7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     </w:t>
              <w:br/>
              <w:t xml:space="preserve">бюджетов бюджетной системы        </w:t>
              <w:br/>
              <w:t xml:space="preserve">Российской Федерации бюджетами городских округов в валюте     </w:t>
              <w:br/>
              <w:t xml:space="preserve">Российской Федерации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02 01 03 00 00 04 0000 8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гашение  бюджетами городских округов кредитов, полученных от </w:t>
              <w:br/>
              <w:t xml:space="preserve">других бюджетов бюджетной системы </w:t>
              <w:br/>
              <w:t xml:space="preserve">Российской Федерации в валюте     </w:t>
              <w:br/>
              <w:t xml:space="preserve">Российской Федераци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02 01 05 02 01 04 0000 5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       </w:t>
              <w:br/>
              <w:t xml:space="preserve">денежных средств бюджетов городских округов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02 01 05 02 01 04 0000 6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       </w:t>
              <w:br/>
              <w:t xml:space="preserve">денежных средств  бюджетов городских округов       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Lena</cp:lastModifiedBy>
  <cp:lastPrinted>2009-10-21T16:06:00Z</cp:lastPrinted>
  <dcterms:modified xsi:type="dcterms:W3CDTF">2011-12-21T08:48:00Z</dcterms:modified>
  <cp:revision>16</cp:revision>
  <dc:subject/>
  <dc:title/>
</cp:coreProperties>
</file>