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декабря 2011 года                                                                                              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3-201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,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муниципального образования город Сорск на 2012 год и плановый период 2013-201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муниципального образования город Сорск (далее-местный бюджет) на 2012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0 02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7 99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7 96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униципального образования город Сорск (далее-местный бюджет) на 2013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4 66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3 20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8 54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униципального образования город Сорск (далее-местный бюджет) на 2014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9 09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8 59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9 499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предельный размер муниципального долга в муниципальном образовании город Сорс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января 2013 года в сумме 20 0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января 2014 года в сумме 20 0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января 2015 года в сумме 20 0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 на 2012 год согласно приложению 1 и на плановый период 2013-2014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2 году и на плановый период 2013-201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2 год  согласно приложению 3 и на плановый период 2013-2014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-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2 год- 70 %, на 2013 год-70 %, на 2014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в соответствии с нормативами установленными Бюджетным кодексом Российской Федерации и 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,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в соответствии с законодательством Российской Федерации и Республики Хак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в 2012 году и плановом периоде 2013-2014 годов денежные средства, полученные от продажи и приватизации имущества, находящегося в муниципальной собственности города Сорск, в полном объеме зачисляются в доход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2 году и плановом периоде 2013-2014 годах состава или функций главных администраторов доходов или главных администраторов источников финансирования дефицита местного бюджета Администрация  муниципального образования город Сорск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2 год и плановый период 2013-201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2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3-2014 года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2 год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3-2014 года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еречень городских целевых программ на 2012 год согласно приложению 1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перечень городских целевых программ на 2013-2014 года согласно приложению 1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муниципального образования город Сорск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муниципального образования город Сорск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2 год, согласно приложению 8 и на плановый период 2013-2014 годов, согласно приложению 9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право осуществления муниципальных внутренних заимствований принадлежит администрации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муниципального образования город Сорск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2 году и плановом периоде 2013-2014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снащение многоквартирного жилищного фонда коллективными приборами учета потребления коммуналь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затрат по капитальному ремонту систем коммунальной инфраструктуры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                      А.А. Жу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1-11-16T15:16:00Z</cp:lastPrinted>
  <dcterms:modified xsi:type="dcterms:W3CDTF">2011-12-21T08:41:00Z</dcterms:modified>
  <cp:revision>111</cp:revision>
  <dc:subject/>
  <dc:title/>
</cp:coreProperties>
</file>