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0 декабря 2011 года                                                                                                № 641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 xml:space="preserve">от 29.03.2011г. № 535, от 15.04.2011г. № 548, </w:t>
      </w:r>
    </w:p>
    <w:p>
      <w:pPr>
        <w:pStyle w:val="Normal"/>
        <w:rPr/>
      </w:pPr>
      <w:r>
        <w:rPr/>
        <w:t xml:space="preserve">от 26.04.2011г. № 551, от 24.05.2011г. № 559, </w:t>
      </w:r>
    </w:p>
    <w:p>
      <w:pPr>
        <w:pStyle w:val="Normal"/>
        <w:rPr/>
      </w:pPr>
      <w:r>
        <w:rPr/>
        <w:t xml:space="preserve">от 26.06.2011г. № 566, от 20.07.2011 № 573, </w:t>
      </w:r>
    </w:p>
    <w:p>
      <w:pPr>
        <w:pStyle w:val="Normal"/>
        <w:rPr/>
      </w:pPr>
      <w:r>
        <w:rPr/>
        <w:t>от 23.08.2011г. № 577, от 31.08.2011г.№ 595,</w:t>
      </w:r>
    </w:p>
    <w:p>
      <w:pPr>
        <w:pStyle w:val="Normal"/>
        <w:rPr/>
      </w:pPr>
      <w:r>
        <w:rPr/>
        <w:t>от 27.09.2011г. № 599, от 25.10.2011г. № 609,</w:t>
      </w:r>
    </w:p>
    <w:p>
      <w:pPr>
        <w:pStyle w:val="Normal"/>
        <w:rPr/>
      </w:pPr>
      <w:r>
        <w:rPr/>
        <w:t>от 22.10.2011г. № 625, от 6.12.2011г. № 636,</w:t>
      </w:r>
    </w:p>
    <w:p>
      <w:pPr>
        <w:pStyle w:val="Normal"/>
        <w:rPr/>
      </w:pPr>
      <w:r>
        <w:rPr/>
        <w:t>от 12.12.2011г. № 6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, от 15.04.2011г. № 548, от 26.04.2011г. № 551, от 24.05.2011г. № 559, от 26.06.2011г. № 566, от 20.07.2011 № 573, от 23.08.2011г. № 577, от 31.08.2011г. № 595, от 27.09.2011г. № 599, от 25.10.2011г. № 609, от 22.10.2011г. № 625, от 6.12.2011г. № 636, от 12.12.2011г. № 637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удал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4 0000 7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4 0000 8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92</w:t>
            </w:r>
          </w:p>
        </w:tc>
      </w:tr>
    </w:tbl>
    <w:p>
      <w:pPr>
        <w:pStyle w:val="Normal"/>
        <w:jc w:val="both"/>
        <w:rPr/>
      </w:pPr>
      <w:r>
        <w:rPr/>
        <w:tab/>
        <w:t>цифры «8 792» заменить цифрами «8 99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2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425» заменить цифрами «5 62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974</w:t>
            </w:r>
          </w:p>
        </w:tc>
      </w:tr>
    </w:tbl>
    <w:p>
      <w:pPr>
        <w:pStyle w:val="Normal"/>
        <w:jc w:val="both"/>
        <w:rPr/>
      </w:pPr>
      <w:r>
        <w:rPr/>
        <w:tab/>
        <w:t>цифры «61 974» заменить цифрами «61 82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20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 208» заменить цифрами «16 05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9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9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 894» заменить цифрами «16 30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 13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7 137,9» заменить цифрами «116 678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31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315» заменить цифрами «30 856»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4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68"/>
        <w:gridCol w:w="653"/>
        <w:gridCol w:w="654"/>
        <w:gridCol w:w="965"/>
        <w:gridCol w:w="654"/>
        <w:gridCol w:w="1176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 216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6 216,9» заменить цифрами «156 675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43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743,8» заменить цифрами «8 943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2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425» заменить цифрами «5 62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 в уставные капитал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юридическим лицам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» заменить цифрами «3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97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1 974» заменить цифрами «61 82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20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 208» заменить цифрами «16 05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3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4 633» заменить цифрами «14 482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045» заменить цифрами «1 894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94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кружающей сре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9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 894» заменить цифрами «16 30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2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927» заменить цифрами «3 337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экологической безопасности окружающей среды и населения при обращении с отходами производства и потребле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47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4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 847» заменить цифрами «3 25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 524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2 524,6» заменить цифрами «112 065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 580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 580,4» заменить цифрами «100 121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31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315» заменить цифрами «30 85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89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 897» заменить цифрами «19 43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79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79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790» заменить цифрами «19 331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5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045» заменить цифрами «1 89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ий безопасности окружающей среды и населения при обращении с отходами производства и потреб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4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847» заменить цифрами «3 25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88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 880» заменить цифрами «65 13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45:00Z</dcterms:created>
  <dc:creator>Люя</dc:creator>
  <dc:description/>
  <cp:keywords/>
  <dc:language>en-US</dc:language>
  <cp:lastModifiedBy>Lena</cp:lastModifiedBy>
  <cp:lastPrinted>2011-12-15T14:06:00Z</cp:lastPrinted>
  <dcterms:modified xsi:type="dcterms:W3CDTF">2011-12-21T08:56:00Z</dcterms:modified>
  <cp:revision>2939</cp:revision>
  <dc:subject/>
  <dc:title>РЕШЕНИЕ</dc:title>
</cp:coreProperties>
</file>