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7 декабря 2011 года                                                                                                №  647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,</w:t>
      </w:r>
    </w:p>
    <w:p>
      <w:pPr>
        <w:pStyle w:val="Normal"/>
        <w:rPr/>
      </w:pPr>
      <w:r>
        <w:rPr/>
        <w:t>от 27.09.2011г. № 599, от 25.10.2011г. № 609,</w:t>
      </w:r>
    </w:p>
    <w:p>
      <w:pPr>
        <w:pStyle w:val="Normal"/>
        <w:rPr/>
      </w:pPr>
      <w:r>
        <w:rPr/>
        <w:t>от 22.10.2011г. № 625, от 6.12.2011г. № 636,</w:t>
      </w:r>
    </w:p>
    <w:p>
      <w:pPr>
        <w:pStyle w:val="Normal"/>
        <w:rPr/>
      </w:pPr>
      <w:r>
        <w:rPr/>
        <w:t>от 12.12.2011г. № 637, от 20.12.2011г. № 6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, от 27.09.2011г. № 599, от 25.10.2011г. № 609, от 22.10.2011г. № 625, от 6.12.2011г. № 636, от 12.12.2011г. № 637, от 20.12.2011г. № 641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2 686,1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8 910,5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6 224,4 тыс. руб.»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47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47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47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471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2 471,9» заменить цифрами «282 686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 69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 69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 696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 696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8 696,3» заменить цифрами «298 910,5».</w:t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15,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1 01012 02 0000 110  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х в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1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цифры «18 915,0» заменить цифрами «13 815,0»;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604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цифры «98 604,0» заменить цифрами «103 70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1 02021 01 0000 11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52,0</w:t>
            </w:r>
          </w:p>
        </w:tc>
      </w:tr>
    </w:tbl>
    <w:p>
      <w:pPr>
        <w:pStyle w:val="Normal"/>
        <w:jc w:val="both"/>
        <w:rPr/>
      </w:pPr>
      <w:r>
        <w:rPr/>
        <w:t>цифры «98 252,0» заменить цифрами «103 352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651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24 651,9» заменить цифрами «124 866,10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519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ифры «124 519,9» заменить цифрами «124 734,1»;</w:t>
      </w:r>
    </w:p>
    <w:p>
      <w:pPr>
        <w:pStyle w:val="Normal"/>
        <w:ind w:firstLine="72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307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цифры «50 307,9» заменить цифрами «50 522,1»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2008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6,1» заменить цифрами «720,3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2077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923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882,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882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6 882,8» заменить цифрами «34 959,8»;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Республики Хакасия на реализацию мероприятий долгосрочной республиканской целевой программы «Экологическая  безопасность Республики Хакасия (2011-2013 годы)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цифры «12 967,0» заменить цифрами «1 044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 471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2 471,9» заменить цифрами «282 686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7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573» заменить цифрами «14 78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93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93,6» заменить цифрами «1 90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 696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98 696,3» заменить цифрами «298 910,5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68"/>
        <w:gridCol w:w="653"/>
        <w:gridCol w:w="654"/>
        <w:gridCol w:w="965"/>
        <w:gridCol w:w="654"/>
        <w:gridCol w:w="1176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 67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6 675,9» заменить цифрами «156 89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76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676,6» заменить цифрами «2 890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89,6» заменить цифрами «1 003,8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49,7» заменить цифрами «46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 69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8 696,3» заменить цифрами «298 910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1-12-28T09:19:00Z</cp:lastPrinted>
  <dcterms:modified xsi:type="dcterms:W3CDTF">2011-12-28T02:55:00Z</dcterms:modified>
  <cp:revision>2970</cp:revision>
  <dc:subject/>
  <dc:title>РЕШЕНИЕ</dc:title>
</cp:coreProperties>
</file>