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21» 10. 2011                                                                                                     № 70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тарифа на услуг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едоставляемые предприят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МУП «ТеплоСервис» в сфе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бытового 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27 Устава муниципального образования г. Сорск и на основании протокола   заседания комиссии по рассмотрению и утверждению цен и тарифов на услуги, производимые муниципальными предприятиями и учреждениями от 20.09.2011 года №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тарифы на услуги предоставляемые предприятием МУП «ТеплоСервис», в сфере бытового обслуживания « услуга бани» (приложение №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анное постановление опубликовать  в газете «Сорский молибден» и разместить на Официальном сайте администрац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первого заместителя главы муниципального образования город Сорс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Глава муниципального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образования  </w:t>
        <w:tab/>
        <w:tab/>
        <w:tab/>
        <w:tab/>
        <w:tab/>
        <w:t xml:space="preserve">                                               А.А. Жуков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     Приложение № 1</w:t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главы</w:t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7200" w:leader="none"/>
          <w:tab w:val="left" w:pos="777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« 21» 10. 2011 № 70 -п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Тариф на услугу предоставляемую предприятием МУП «ТеплоСервис»</w:t>
      </w:r>
    </w:p>
    <w:p>
      <w:pPr>
        <w:pStyle w:val="Normal"/>
        <w:tabs>
          <w:tab w:val="clear" w:pos="708"/>
          <w:tab w:val="left" w:pos="43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в сфере бытового обслуживания на 2011 год.</w:t>
      </w:r>
    </w:p>
    <w:p>
      <w:pPr>
        <w:pStyle w:val="Normal"/>
        <w:tabs>
          <w:tab w:val="clear" w:pos="708"/>
          <w:tab w:val="left" w:pos="43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7919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721"/>
        <w:gridCol w:w="1426"/>
        <w:gridCol w:w="1217"/>
        <w:gridCol w:w="1740"/>
      </w:tblGrid>
      <w:tr>
        <w:trPr>
          <w:trHeight w:val="37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spacing w:before="28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ы, руб.</w:t>
            </w:r>
          </w:p>
        </w:tc>
      </w:tr>
      <w:tr>
        <w:trPr>
          <w:trHeight w:val="51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НД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НДС 18%</w:t>
            </w:r>
          </w:p>
        </w:tc>
      </w:tr>
      <w:tr>
        <w:trPr>
          <w:trHeight w:val="5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слуга бан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дно посещение бан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spacing w:before="28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-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spacing w:before="28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before="28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-38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41:00Z</dcterms:created>
  <dc:creator>User</dc:creator>
  <dc:description/>
  <cp:keywords/>
  <dc:language>en-US</dc:language>
  <cp:lastModifiedBy>User</cp:lastModifiedBy>
  <cp:lastPrinted>2011-10-21T10:33:00Z</cp:lastPrinted>
  <dcterms:modified xsi:type="dcterms:W3CDTF">2012-01-12T07:06:00Z</dcterms:modified>
  <cp:revision>9</cp:revision>
  <dc:subject/>
  <dc:title/>
</cp:coreProperties>
</file>