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01» 11  2011                                                                                        №  81-п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 подготовке граждан по военно-учетным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ьностям в учебных организациях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гионального отделения Общероссийской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ой государственной организации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«Добровольное общество содействия армии,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авиации и флоту России») Республики Хакасия</w:t>
      </w:r>
    </w:p>
    <w:p>
      <w:pPr>
        <w:pStyle w:val="Normal"/>
        <w:tabs>
          <w:tab w:val="clear" w:pos="708"/>
          <w:tab w:val="left" w:pos="5529" w:leader="none"/>
        </w:tabs>
        <w:ind w:right="4159" w:hanging="0"/>
        <w:jc w:val="both"/>
        <w:rPr>
          <w:sz w:val="26"/>
          <w:szCs w:val="26"/>
        </w:rPr>
      </w:pPr>
      <w:r>
        <w:rPr>
          <w:sz w:val="26"/>
          <w:szCs w:val="26"/>
        </w:rPr>
        <w:t>и образовательных учреждениях начального и среднего профессионального образования  на 2011-2012 учебный год</w:t>
      </w:r>
    </w:p>
    <w:p>
      <w:pPr>
        <w:pStyle w:val="Normal"/>
        <w:tabs>
          <w:tab w:val="clear" w:pos="708"/>
          <w:tab w:val="left" w:pos="5529" w:leader="none"/>
        </w:tabs>
        <w:ind w:left="284" w:right="41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о статьей 15 Федерального Закона от 28.03.1998г. № 53-ФЗ «О воинской обязанности и военной службе» (с последующими изменениями), постановлением Правительства Российской Федерации от 31.12.1999г. № 1441»Об утверждении Положения о подготовке граждан Российской Федерации к военной службе», с требованиями приказа МО РФ от 2001г. № 202 в целях качественной подготовки граждан по военно-учетным специальностям для Вооруженных Сил Российской Федерации  в 2011-2012 учебном году, Уставом муниципального образования город Сорск,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лан подготовки специалистов для Вооруженных Сил Российской Федерации  из числа граждан призывного возраста в учебных организациях Регионального отделения Общероссийской общественной государственной организации («Добровольное общество содействия армии, авиации и флоту России») Республики Хакасия, (приложение №1)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екомендовать   руководителям предприятий, организаций и учреждений независимо от форм собственности и ведомственной принадлежности, находящихся на территории муниципального образования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екомендовать начальнику отдела военного комиссариата Республики Хакасия по Усть-Абаканскому и Алтайскому районам: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.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Данное постановление опубликовать в газете «Сорский молибден».  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Контроль за исполнением настоящего постановления возложить на заместителя главы по социальным вопросам муниципального образования город Сорск.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 муниципального образования                                           А.А.Жуков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г.Сорск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от  «01» 11 2011г.  № 81-п 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одготовке специалистов для Вооруженных Сил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 по муниципальному образованию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  Сорск в 2011-2012 учебном году.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819"/>
        <w:gridCol w:w="990"/>
        <w:gridCol w:w="990"/>
        <w:gridCol w:w="1131"/>
        <w:gridCol w:w="1727"/>
        <w:gridCol w:w="2391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ебной организации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У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ВЭК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вмещенной программе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2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и категории «В,С» и «С»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анская ОТШ РОС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 Рачковский А.П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ушонок А.А., Путь Е.Г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горская ОШТ РОС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 Рачковский А.П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ушонок А.А., Смолкина Т.А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НПО ПУ № 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нтрольные мероприятия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6"/>
        <w:gridCol w:w="17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8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              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ассмотреть итоги подготовки специалистов за 2010-2011 учебный год на совместном заседании глав муниципальных образований, отдела военного комиссариата Республики Хакасия по Усть-Абаканскому и Алтайскому районам с привлечением руководителей учеб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муниципальных образований, начальник отдела военного комиссариата Республики Хакасия по Усть-Абаканскому и Алтайскому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1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ганизовать выступление должностных лиц отдела военного комиссариата Республики Хакасия по популяризации военно-учетных специальностей в учебных организациях, средствах массовой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оенного комиссариата Республики Хакасия по Усть-Абаканскому и Алтайскому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Совет ДОСААФ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1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вести отбор учащихся в учреждениях начального профессионального образования для подготовки военно-учетных специалистов по совмещенной программе в 2011-2012 учебном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начального профессионального образования, начальник отдел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ого комиссариата Республики Хакасия по Усть-Абаканскому и Алтайскому района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 2011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сти комплектование учебных взводов призывниками и передать их в учебные организации ДОСААФ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го комиссариата Республики Хакасия по Усть-Абаканскому и Алтайскому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лан-заданию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04:00Z</dcterms:created>
  <dc:creator>ВУС</dc:creator>
  <dc:description/>
  <cp:keywords/>
  <dc:language>en-US</dc:language>
  <cp:lastModifiedBy>3</cp:lastModifiedBy>
  <dcterms:modified xsi:type="dcterms:W3CDTF">2011-11-17T06:04:00Z</dcterms:modified>
  <cp:revision>2</cp:revision>
  <dc:subject/>
  <dc:title/>
</cp:coreProperties>
</file>