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30" w:leader="none"/>
        </w:tabs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59055</wp:posOffset>
                </wp:positionV>
                <wp:extent cx="2067560" cy="828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4.6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0</wp:posOffset>
                </wp:positionH>
                <wp:positionV relativeFrom="paragraph">
                  <wp:posOffset>59055</wp:posOffset>
                </wp:positionV>
                <wp:extent cx="2406015" cy="883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9.6pt;mso-wrap-distance-left:9.05pt;mso-wrap-distance-right:9.05pt;mso-wrap-distance-top:0pt;mso-wrap-distance-bottom:0pt;margin-top:4.6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2.02.2011 г.</w:t>
        <w:tab/>
        <w:tab/>
        <w:tab/>
        <w:tab/>
        <w:tab/>
        <w:t xml:space="preserve">               №89- п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 внесение изменений в постановление главы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540" w:hanging="0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МО г. Сорск от 18.06.2010, № 252 – п «Об утверждении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олгосрочной  муниципальной целевой  программы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"Совершенствование автомобильных дорог и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личной дорожной сети муниципального образования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г. Сорск на 2010 - 2014 годы"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соответствии с Федеральным законом от 06.01.2003 N 131-ФЗ "Об общих принципах организации местного самоуправления в Российской Федерации", ст. 27 Устава муниципального образования город Сорск, Постановлением Главы муниципального образования город Сорск N 20 - п от 22.01.2009 "О порядке разработки, утверждения и реализации долгосрочных целевых программ в муниципальном образовании город Сорск"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ПОСТАНОВЛЯЮ: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1. Внести изменения в постановление главы муниципального образования город Сорск от 18.06.2010 № 252 – п. «Об утверждении долгосрочной  муниципальной целевой  программы "Совершенствование автомобильных дорог и  уличной дорожной сети муниципального образования г. Сорск на 2010 - 2014 годы"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 xml:space="preserve">2.  Пункт 2 постановления главы муниципального образования город Сорск от 18.06.2010 № 252 – п  изменить и изложить в следующей редакции: «Опубликовать долгосрочную муниципальную целевую программу "Совершенствование автомобильных дорог и уличной дорожной сети муниципального образования г. Сорск на 2010 - 2014 годы"  в газете "Сорский молибден".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3. Внести изменения в долгосрочную муниципальную целевую программу "Совершенствование автомобильных дорог и уличной дорожной сети муниципального образования г. Сорск на 2010 - 2014 годы",  согласно приложения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 xml:space="preserve">4. Опубликовать изменения в  долгосрочную  муниципальную  целевую  программу "Совершенствование автомобильных дорог и уличной дорожной сети муниципального образования г. Сорск на 2010 - 2014 годы"  в газете "Сорский молибден"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5. Контроль за реализацией Программы возложить на первого заместителя главы муниципального образов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 xml:space="preserve">Глава  муниципального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образования                                                                                      А. А. Жук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left="-18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ЛОЖЕНИ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к постановлению главы МО город Сорс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от 22.02.2011 г. № 89-п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>ИЗМЕНЕНИЯ В ДОЛГОСРОЧНУЮ  МУНИЦИПАЛЬНУЮ  ЦЕЛЕВУЮ  ПРОГРАММУ "СОВЕРШЕНСТВОВАНИЕ АВТОМОБИЛЬНЫХ ДОРОГ И УЛИЧНОЙ ДОРОЖНОЙ  СЕТИ  МУНИЦИПАЛЬНОГО ОБРАЗ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>Г. СОРСК  НА  2010 - 2014 ГОДЫ"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4"/>
        </w:rPr>
        <w:t>1.  ПАСПОРТ ДОЛГОСРОЧНОЙ МУНИЦИПАЛЬНОЙ ЦЕЛЕВ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"Совершенствование автомобильных дорог и уличной дорожной сети муниципального образования г. Сорск на 2010 - 2014 гг.",  изменить и изложить в следующей редакции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7425"/>
      </w:tblGrid>
      <w:tr>
        <w:trPr>
          <w:trHeight w:val="600" w:hRule="atLeast"/>
          <w:cantSplit w:val="true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Наименование    </w:t>
              <w:br/>
              <w:t xml:space="preserve">Программы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Долгосрочная муниципальная целевая программа            </w:t>
              <w:br/>
              <w:t xml:space="preserve">"Совершенствование автомобильных дорог и уличной        </w:t>
              <w:br/>
              <w:t xml:space="preserve">дорожной сети муниципального образования г. Сорск на    </w:t>
              <w:br/>
              <w:t xml:space="preserve">2010 - 2014 годы"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Муниципальный   </w:t>
              <w:br/>
              <w:t xml:space="preserve">заказчик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Администрация муниципального образования г. Сорск       </w:t>
            </w:r>
          </w:p>
        </w:tc>
      </w:tr>
      <w:tr>
        <w:trPr>
          <w:trHeight w:val="480" w:hRule="atLeast"/>
          <w:cantSplit w:val="true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Цель   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- обеспечение сохранности, поддержание в надлежащем     </w:t>
              <w:br/>
              <w:t>техническом состоянии, а также развитие уличной дорожной</w:t>
              <w:br/>
              <w:t xml:space="preserve">сети и автомобильных дорог местного значения              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Задачи 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- содержание существующих автомобильных дорог и уличной </w:t>
              <w:br/>
              <w:t xml:space="preserve">дорожной сети общего пользования для обеспечения как    </w:t>
              <w:br/>
              <w:t xml:space="preserve">удобства в пользовании, так и безопасности движения     </w:t>
              <w:br/>
              <w:t xml:space="preserve">транспортных средств;                                   </w:t>
              <w:br/>
              <w:t xml:space="preserve">- ремонт, капитальный ремонт участков уличной дорожной  </w:t>
              <w:br/>
              <w:t xml:space="preserve">сети и автомобильных дорог общего пользования и         </w:t>
              <w:br/>
              <w:t xml:space="preserve">искусственных сооружений на них, не соответствующих     </w:t>
              <w:br/>
              <w:t xml:space="preserve">нормативным требованиям транспортно-эксплуатационного   </w:t>
              <w:br/>
              <w:t xml:space="preserve">состояния;                                              </w:t>
              <w:br/>
              <w:t xml:space="preserve">- реконструкция наиболее аварийных участков дорог с     </w:t>
              <w:br/>
              <w:t xml:space="preserve">целью повышения их безопасности;                        </w:t>
              <w:br/>
              <w:t xml:space="preserve">- реконструкция  автомобильных дорог и уличной     </w:t>
              <w:br/>
              <w:t xml:space="preserve">дорожной сети                 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Показатели      </w:t>
              <w:br/>
              <w:t>результативности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- прирост протяженности сети автомобильных дорог общего </w:t>
              <w:br/>
              <w:t xml:space="preserve">пользования местного значения:   2012 год - 1,512 км. 2014 г. – 3912 км.                         </w:t>
              <w:br/>
              <w:t xml:space="preserve">Доля автомобильных дорог и уличной дорожной сети общего </w:t>
              <w:br/>
              <w:t xml:space="preserve">пользования, соответствующих нормативным требованиям к  </w:t>
              <w:br/>
              <w:t xml:space="preserve">транспортно-эксплуатационным типам покрытия: 2010 год - </w:t>
              <w:br/>
              <w:t xml:space="preserve">58,5%; 2011 г. - 67,6%; 2012 г. - 76,4%; 2013 г. -      </w:t>
              <w:br/>
              <w:t>66,2%; 2014 г. - 100%; протяженность автомобильных дорог</w:t>
              <w:br/>
              <w:t xml:space="preserve">и уличной дорожной сети с усовершенствованным типом     </w:t>
              <w:br/>
              <w:t>покрытия: 2010 год - 23,05 км; 2011 год - 23,05 км; 2012</w:t>
              <w:br/>
              <w:t>год - 24,55 км; 2013 год - 25,75 км; 2014 год - 26,95 км</w:t>
            </w:r>
          </w:p>
        </w:tc>
      </w:tr>
      <w:tr>
        <w:trPr>
          <w:trHeight w:val="480" w:hRule="atLeast"/>
          <w:cantSplit w:val="true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Сроки и этапы   </w:t>
              <w:br/>
              <w:t xml:space="preserve">реализации      </w:t>
              <w:br/>
              <w:t xml:space="preserve">Программы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1 - 2014 гг.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бъемы и        </w:t>
              <w:br/>
              <w:t xml:space="preserve">источники       </w:t>
              <w:br/>
              <w:t xml:space="preserve">финансирования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Всего по Программе: 81087 тыс. рублей, из них:          </w:t>
              <w:br/>
              <w:t xml:space="preserve">муниципальный бюджет - 52190 тыс. руб.;                 </w:t>
              <w:br/>
              <w:t xml:space="preserve">республиканский бюджет - 28897 млн. руб.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жидаемые и     </w:t>
              <w:br/>
              <w:t xml:space="preserve">конечные        </w:t>
              <w:br/>
              <w:t xml:space="preserve">результаты      </w:t>
              <w:br/>
              <w:t xml:space="preserve">реализации      </w:t>
              <w:br/>
              <w:t xml:space="preserve">Программы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- к 2014 году будет построено и реконструировано 3,912 км </w:t>
              <w:br/>
              <w:t xml:space="preserve">дорог, что позволит достигнуть следующих значений       </w:t>
              <w:br/>
              <w:t xml:space="preserve">показателей:                                            </w:t>
              <w:br/>
              <w:t>- прирост протяженности сети автомобильных дорого общего</w:t>
              <w:br/>
              <w:t xml:space="preserve">пользования с асфальтобетонным покрытием  - 3,912 км;                                   </w:t>
              <w:br/>
              <w:t xml:space="preserve">доля автомобильных дорог, соответствующих нормативным   </w:t>
              <w:br/>
              <w:t xml:space="preserve">требованиям к транспортно-эксплуатационным типам        </w:t>
              <w:br/>
              <w:t xml:space="preserve">покрытия, - 100%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истема контроля</w:t>
              <w:br/>
              <w:t xml:space="preserve">за исполнением  </w:t>
              <w:br/>
              <w:t xml:space="preserve">Программы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Администрация г. Сорска - финансирование программных    </w:t>
              <w:br/>
              <w:t xml:space="preserve">мероприятий в соответствии с заключенными договорами.   </w:t>
              <w:br/>
              <w:t xml:space="preserve">Управление ЖКХ - общий контроль исполнения мероприятий  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 Абзацы 1 – 4 раздела I. «Характеристика проблемы» изменить и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Протяженность всей сети автомобильных дорог  на территории муниципального образования город  Сорск составляет 117,41  к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з ни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- автомобильные дороги межмуниципального значения - 41,3 км (41,3 км - дороги с асфальтобетонным покрытием)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автомобильные дороги местного  значения – 76,11 км (23,05 км - дороги с асфальтобетонным покрытием, 53,06 км - грунтовые дороги)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в том числе уличная дорожная сеть - 31,91 (16,85 км. с асфальтобетонным покрытием, 15,06 км -  с грунтовым покрытием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 Пункт 2.4 раздела  II «Основные цели и задачи» изменить и изложить в следующей редак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vertAlign w:val="superscript"/>
        </w:rPr>
      </w:pPr>
      <w:r>
        <w:rPr>
          <w:rFonts w:cs="Times New Roman" w:ascii="Times New Roman" w:hAnsi="Times New Roman"/>
          <w:sz w:val="26"/>
          <w:szCs w:val="24"/>
        </w:rPr>
        <w:t>2.4. Р</w:t>
      </w:r>
      <w:r>
        <w:rPr>
          <w:rFonts w:cs="Times New Roman" w:ascii="Times New Roman" w:hAnsi="Times New Roman"/>
          <w:sz w:val="26"/>
        </w:rPr>
        <w:t xml:space="preserve">еконструкция участка  улично-дорожной сети города Сорска (улица Сайгачинская в границах улиц Кирова – строящийся стадион в городе  Сорске,  и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vertAlign w:val="superscript"/>
        </w:rPr>
      </w:pPr>
      <w:r>
        <w:rPr>
          <w:rFonts w:cs="Times New Roman" w:ascii="Times New Roman" w:hAnsi="Times New Roman"/>
          <w:sz w:val="26"/>
          <w:szCs w:val="24"/>
        </w:rPr>
        <w:t xml:space="preserve">Реконструкция улично-дорожной сети  п. ст. Ербинская – 2,4 км;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4"/>
          <w:vertAlign w:val="superscript"/>
        </w:rPr>
      </w:pPr>
      <w:r>
        <w:rPr>
          <w:rFonts w:cs="Times New Roman" w:ascii="Times New Roman" w:hAnsi="Times New Roman"/>
          <w:sz w:val="26"/>
          <w:szCs w:val="24"/>
          <w:vertAlign w:val="superscript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4. Раздел III  «Перечень программных мероприятий» изменить и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60"/>
        <w:gridCol w:w="1330"/>
        <w:gridCol w:w="1325"/>
        <w:gridCol w:w="835"/>
        <w:gridCol w:w="1080"/>
        <w:gridCol w:w="1080"/>
        <w:gridCol w:w="900"/>
        <w:gridCol w:w="962"/>
      </w:tblGrid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Наименование  </w:t>
              <w:br/>
              <w:t xml:space="preserve">работ    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отяженность</w:t>
              <w:br/>
              <w:t xml:space="preserve">участка  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сего,</w:t>
              <w:br/>
              <w:t xml:space="preserve">тыс. </w:t>
              <w:br/>
              <w:t xml:space="preserve">руб.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0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1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2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3 г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4 г.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      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3     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4  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7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8  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9   </w:t>
            </w:r>
          </w:p>
        </w:tc>
      </w:tr>
      <w:tr>
        <w:trPr>
          <w:trHeight w:val="72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Содержание     </w:t>
              <w:br/>
              <w:t xml:space="preserve">автомобильных  </w:t>
              <w:br/>
              <w:t xml:space="preserve">дорог или      </w:t>
              <w:br/>
              <w:t xml:space="preserve">муниципального </w:t>
              <w:br/>
              <w:t xml:space="preserve">значения      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76,11 км  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60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76,11 </w:t>
              <w:br/>
              <w:t xml:space="preserve">км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76,11 </w:t>
              <w:br/>
              <w:t xml:space="preserve">км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76,11 </w:t>
              <w:br/>
              <w:t xml:space="preserve">км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76,11 </w:t>
              <w:br/>
              <w:t xml:space="preserve">км  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76,11 </w:t>
              <w:br/>
              <w:t xml:space="preserve">км   </w:t>
            </w:r>
          </w:p>
        </w:tc>
      </w:tr>
      <w:tr>
        <w:trPr>
          <w:trHeight w:val="96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Ремонт         </w:t>
              <w:br/>
              <w:t xml:space="preserve">автомобильных  </w:t>
              <w:br/>
              <w:t xml:space="preserve">дорог          </w:t>
              <w:br/>
              <w:t xml:space="preserve">муниципального </w:t>
              <w:br/>
              <w:t xml:space="preserve">значения       </w:t>
              <w:br/>
              <w:t xml:space="preserve">(ямочный       </w:t>
              <w:br/>
              <w:t xml:space="preserve">ремонт)       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9,38 км  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740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,98 к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,2 км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,6 км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,89 км</w:t>
            </w:r>
          </w:p>
        </w:tc>
      </w:tr>
      <w:tr>
        <w:trPr>
          <w:trHeight w:val="108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3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Капитальный    </w:t>
              <w:br/>
              <w:t xml:space="preserve">ремонт         </w:t>
              <w:br/>
              <w:t xml:space="preserve">автомобильных  </w:t>
              <w:br/>
              <w:t xml:space="preserve">дорог          </w:t>
              <w:br/>
              <w:t xml:space="preserve">муниципального </w:t>
              <w:br/>
              <w:t xml:space="preserve">значения       </w:t>
              <w:br/>
              <w:t xml:space="preserve">(сплошное      </w:t>
              <w:br/>
              <w:t xml:space="preserve">покрытие)     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9,09 км  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6887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,32 к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,41 к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,33 к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5,0 км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,03 км</w:t>
            </w:r>
          </w:p>
        </w:tc>
      </w:tr>
      <w:tr>
        <w:trPr>
          <w:trHeight w:val="120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4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оектирование,</w:t>
              <w:br/>
              <w:t>реконструкция и</w:t>
              <w:br/>
              <w:t xml:space="preserve">строительство  </w:t>
              <w:br/>
              <w:t xml:space="preserve">автомобильных  </w:t>
              <w:br/>
              <w:t xml:space="preserve">дорог          </w:t>
              <w:br/>
              <w:t xml:space="preserve">муниципального </w:t>
              <w:br/>
              <w:t>значения всего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в том  числе: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. Р</w:t>
            </w:r>
            <w:r>
              <w:rPr>
                <w:rFonts w:cs="Times New Roman" w:ascii="Times New Roman" w:hAnsi="Times New Roman"/>
                <w:sz w:val="26"/>
              </w:rPr>
              <w:t>еконструкция участка  улично-дорожной сети города Сорска (улица Сайгачинская в границах улиц Кирова – строящийся стадион.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. Реконструкция улично-дорожной сети  п. ст. Ербинская  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3,912 км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,512 км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,4 км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59400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425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514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,512 км. (первый этап работ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,512 км. (первый этап работ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,512 км. (ввод в эксплуатацию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,512 км. (ввод в эксплуатацию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,2 к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,2 км 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,2 к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,2 км  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. Раздел IV. «Обоснование ресурсного обеспечения» изменить и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Общая сумма финансовых затрат на реализацию Программы составит 81087 тыс. руб., в том числе по года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010 г. -  2574 тыс. руб.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011 г. - 100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012 г. - 2903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013 г. - 19158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014 г. - 13831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сновные источники финансирования программных мероприят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средства муниципального бюджета - 52190 тыс. руб.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в том числе по года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011 г. -  50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012 г. - 17627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013 г. -  13158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014 г. -  6485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предполагаемые источники финансиров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средства республиканского бюджета - 28897 тыс. руб., в том числе по года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011 г. -  50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012 г. - 11412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013 г. -  60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014 г. -  6485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ъем финансирования определен исходя из требований к эксплуатационному состоянию действующей сети автомобильных дорог, безопасности дорожного движения, а также развития и совершенствования уличной сети с учетом прогнозируемого роста автомобильного парка и автомобильных перевозок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ъемы финансирования мероприяти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 счет средств муниципального бюдже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104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260"/>
        <w:gridCol w:w="1440"/>
        <w:gridCol w:w="900"/>
        <w:gridCol w:w="720"/>
        <w:gridCol w:w="900"/>
        <w:gridCol w:w="900"/>
        <w:gridCol w:w="900"/>
        <w:gridCol w:w="90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Наименование </w:t>
              <w:br/>
              <w:t xml:space="preserve">работ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отяже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ность</w:t>
              <w:br/>
              <w:t xml:space="preserve">участка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сточник финансир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сего,</w:t>
              <w:br/>
              <w:t xml:space="preserve">тыс. </w:t>
              <w:br/>
              <w:t xml:space="preserve">руб.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0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1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2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3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4 г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3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4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5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6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7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8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9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Содержание    </w:t>
              <w:br/>
              <w:t xml:space="preserve">автомобильных </w:t>
              <w:br/>
              <w:t xml:space="preserve">дорог или     </w:t>
              <w:br/>
              <w:t>муниципального</w:t>
              <w:br/>
              <w:t xml:space="preserve">значения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76,11 км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Бюджет МО </w:t>
              <w:br/>
              <w:t>г. Сорс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6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60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0*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550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600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650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Ремонт        </w:t>
              <w:br/>
              <w:t xml:space="preserve">автомобильных </w:t>
              <w:br/>
              <w:t xml:space="preserve">дорог         </w:t>
              <w:br/>
              <w:t>муниципального</w:t>
              <w:br/>
              <w:t xml:space="preserve">значения      </w:t>
              <w:br/>
              <w:t xml:space="preserve">(ямочный      </w:t>
              <w:br/>
              <w:t xml:space="preserve">ремонт)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9,38 км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Бюджет МО </w:t>
              <w:br/>
              <w:t>г. Сорс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74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0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0*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784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926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030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3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Капитальный   </w:t>
              <w:br/>
              <w:t xml:space="preserve">ремонт        </w:t>
              <w:br/>
              <w:t xml:space="preserve">автомобильных </w:t>
              <w:br/>
              <w:t xml:space="preserve">дорог         </w:t>
              <w:br/>
              <w:t>муниципального</w:t>
              <w:br/>
              <w:t xml:space="preserve">значения      </w:t>
              <w:br/>
              <w:t xml:space="preserve">(сплошное     </w:t>
              <w:br/>
              <w:t xml:space="preserve">покрытие)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9,09 км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Бюджет МО </w:t>
              <w:br/>
              <w:t>г. Сорс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6887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711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0*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4878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5632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5666  </w:t>
            </w:r>
          </w:p>
        </w:tc>
      </w:tr>
      <w:tr>
        <w:trPr>
          <w:trHeight w:val="109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6"/>
              </w:rPr>
              <w:t>еконструкция участка  улично-дорожной сети города Сорска (улица Сайгачинская в границах улиц Кирова – строящийся стадион г. Сорска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</w:p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,512 к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Бюджет МО </w:t>
              <w:br/>
              <w:t>г. Сорс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79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4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4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>
          <w:trHeight w:val="109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Бюджет    </w:t>
              <w:br/>
              <w:t>Республики</w:t>
              <w:br/>
              <w:t xml:space="preserve">Хакасия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6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4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>
          <w:trHeight w:val="109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сего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42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4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28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Реконструкция улично-дорожной сети  п. ст. Ербинская  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,4 км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Бюджет МО </w:t>
              <w:br/>
              <w:t>г. Сорс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266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485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Бюджет    </w:t>
              <w:br/>
              <w:t>Республики</w:t>
              <w:br/>
              <w:t xml:space="preserve">Хакасия  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4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6000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485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сего: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514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97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* финансирование указанных мероприятий в 2011 году предусмотрено в разделе ЖКХ муниципального бюджета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6. Абзац 1 раздела VI. «Оценка эффективности Программы» изменить и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сновными показателями результативности Программы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прирост протяженности сети автомобильных дорог местного значения - 3,912  к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доля автомобильных дорог местного значения, соответствующих нормативным требованиям к транспортно-эксплуатационным показателям, - 100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протяженность автомобильных дорог с усовершенствованным типом покрытия - 26,95 км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вый заместитель глав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униципального образования г. Сорск                                                В. Р. Михее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5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6:11:00Z</dcterms:created>
  <dc:creator>Шилова</dc:creator>
  <dc:description/>
  <cp:keywords/>
  <dc:language>en-US</dc:language>
  <cp:lastModifiedBy>User</cp:lastModifiedBy>
  <cp:lastPrinted>2011-02-25T09:24:00Z</cp:lastPrinted>
  <dcterms:modified xsi:type="dcterms:W3CDTF">2011-03-01T03:54:00Z</dcterms:modified>
  <cp:revision>21</cp:revision>
  <dc:subject/>
  <dc:title/>
</cp:coreProperties>
</file>