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27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0.1pt" to="456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01» марта  2011 г.</w:t>
        <w:tab/>
        <w:tab/>
        <w:tab/>
        <w:tab/>
        <w:tab/>
        <w:t xml:space="preserve">               № 99-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0"/>
        <w:rPr/>
      </w:pPr>
      <w:r>
        <w:rPr>
          <w:sz w:val="26"/>
          <w:szCs w:val="26"/>
        </w:rPr>
        <w:t xml:space="preserve">О проведении городского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конкурса рисунка  «Охрана </w:t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труда – глазами детей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статьи 3 Закона Республики Хакасия от 27.09.2007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» и ст. 27. Устава муниципального образования г. Сорск  в рамках Всемирного дня охраны труд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ЯЮ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ть комиссию городского конкурса рисунков «Охрана труда - глазами детей»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роведении городского конкурса рисунков «Охрана труда – глазами детей» (Приложение №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овести конкурс рисунков «Охрана труда – глазами детей» согласно Положению о проведении городского конкурса рисунков «Охрана труда – глазами дет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Опубликовать Положение о проведении городского конкурса рисунков «Охрана труда – глазами детей» в газете «Сорский молибден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первого заместителя главы муниципального образования г. Сорск Михеева В.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                                                                                                       А.А. 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к постановлению главы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муниципального образова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</w:t>
      </w:r>
      <w:r>
        <w:rPr>
          <w:sz w:val="26"/>
        </w:rPr>
        <w:t xml:space="preserve">от 01.03.2011 г. № 99 - п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right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ind w:left="360" w:hanging="0"/>
        <w:jc w:val="center"/>
        <w:rPr>
          <w:sz w:val="26"/>
        </w:rPr>
      </w:pPr>
      <w:r>
        <w:rPr>
          <w:sz w:val="26"/>
        </w:rPr>
        <w:t>Состав комиссии городского конкурса рисунк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а тему «Охрана труда – глазами детей»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Михеев В.Р.- председатель комиссии, первый заместитель главы муниципального образования г. Сорск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Борисова Т.Н. – член комиссии, руководитель отдела образования муниципального образования г. Сорск;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Богданова Л.Л. – член комиссии, ведущий специалист в области охраны труды администрации муниципального образования г. Сорск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Грудина Е.Е. – директор МОУ ДОД «Станция юных техников город  Сорск»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ванов Владимир Станиславович – руководитель службы производственного контроля  - начальник отдела промышленной безопасности и охраны труда в ООО «Сорский ГОК» (по согласованию)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6"/>
        </w:rPr>
      </w:pPr>
      <w:r>
        <w:rPr>
          <w:sz w:val="26"/>
        </w:rPr>
        <w:t>Кожуховская Е.И. – председатель Сорского горкома профсоюзов работников образования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Первый заместитель главы </w:t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>муниципального образования</w:t>
        <w:tab/>
        <w:tab/>
        <w:tab/>
        <w:tab/>
        <w:t>В.Р. Михеев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к постановлению главы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муниципального образования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</w:t>
      </w:r>
      <w:r>
        <w:rPr>
          <w:sz w:val="26"/>
        </w:rPr>
        <w:t xml:space="preserve">от 01.03.2011 г. № 99 - п </w:t>
      </w:r>
    </w:p>
    <w:p>
      <w:pPr>
        <w:pStyle w:val="ConsPlusTitle"/>
        <w:widowControl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лож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 проведении городского конкурса рисунк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Охрана труда – глазами детей»</w:t>
      </w:r>
    </w:p>
    <w:p>
      <w:pPr>
        <w:pStyle w:val="ConsPlusNormal"/>
        <w:widowControl/>
        <w:ind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1.1. Положение о городском конкурс рисунков на тему «Охрана труда – глазами детей» (далее – конкурс) определяет порядок и условия проведения конкурса рисунков детей разных возрастов, независимо от формы занятости. </w:t>
      </w:r>
    </w:p>
    <w:p>
      <w:pPr>
        <w:pStyle w:val="Normal"/>
        <w:ind w:firstLine="709"/>
        <w:jc w:val="both"/>
        <w:rPr/>
      </w:pPr>
      <w:r>
        <w:rPr>
          <w:sz w:val="26"/>
        </w:rPr>
        <w:t>1.2. Конкурс проводится администрацией муниципального образования город Сорск в рамках Всемирного дня охраны труд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1.3. Организатором конкурса является администрация и отдел образования муниципального образования город Сорск. </w:t>
      </w:r>
    </w:p>
    <w:p>
      <w:pPr>
        <w:pStyle w:val="Normal"/>
        <w:ind w:left="360" w:firstLine="782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. Порядок и условия проведения конкурс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1. Участниками конкурса являются дети в возрасте до 17 лет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онкурс проводится по двум возрастным группам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до 11 лет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12-17 лет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2.3. Время проведения конкурса с 01 марта по 25 апреля  2011 года. Прием рисунков проводится до 25 апреля 2011 года в отделе образования.  Подведение итогов конкурса проводится  25 апреля  2011 год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2.4. Комиссия  по итогам конкурса определяет среди участников конкурса победителей, занявших 1-е, 2-е, 3-е мест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2.5. Победителями конкурса признаются участники конкурса, которые по сумме начисленных баллов набрали наибольшее их количество. В случае, если участники имеют одинаковые результаты (баллы), вопрос решается комиссией путем голосования. Решение комиссии оформляется протоколом. Победители конкурса, занявшие 1-е, 2-е и 3-е места, награждаются дипломами администрации муниципального образования город Сорск и ценными подарками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6. Финансирование проведения конкурса осуществляется за счет средств, предусмотренных в бюджете администрации и отдела образования муниципального образования город Сорск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7. Информация об итогах конкурса, победителях, занявших 1-е, 2-е, 3-е места  освещается в средствах массовой информации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2.8. Выставка рисунков на тему «Охрана труда – глазами детей» и награждение победителей проводится в ДК «Металлург» 26 апреля 2011 года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2.9. Лучшие рисунки победителей публикуются в газете «Сорский молибден» и на официальном сайте муниципального образования г. Сорск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</w:rPr>
      </w:pPr>
      <w:r>
        <w:rPr>
          <w:sz w:val="26"/>
        </w:rPr>
        <w:t>Требования к рисунку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3.1. Рисунок выполняется на бумаге (картоне) формата А 4. 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 xml:space="preserve">3.2. Техника выполнения рисунка произвольная (акварель, гуашь, карандаш, фломастер, пастель, гравюра, коллаж, аппликация, батик, бумажная пластика).  Допускается оформление рисунка при помощи современных компьютерных технологий.     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3.3. На конкурс принимаются не более 5 работ от каждого участника конкурса. К работам обязательно прилагаются этикетки с указанием данных участника конкурса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</w:rPr>
      </w:pPr>
      <w:r>
        <w:rPr>
          <w:sz w:val="26"/>
        </w:rPr>
        <w:t>Критерии определения победителей конкурса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4.1. При оценке представленных на конкурс памяток действуют следующие критерии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ответствие содержания заданной те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1 до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З</w:t>
            </w:r>
            <w:r>
              <w:rPr>
                <w:sz w:val="26"/>
              </w:rPr>
              <w:t>завершенность пропагандисткой мыс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1 до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оступность для восприятия окружающим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1 до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соч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1 до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5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игинальность творческого замыс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1 до 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5:00Z</dcterms:created>
  <dc:creator>Давранова</dc:creator>
  <dc:description/>
  <cp:keywords/>
  <dc:language>en-US</dc:language>
  <cp:lastModifiedBy>User</cp:lastModifiedBy>
  <dcterms:modified xsi:type="dcterms:W3CDTF">2011-03-02T08:34:00Z</dcterms:modified>
  <cp:revision>8</cp:revision>
  <dc:subject/>
  <dc:title>Приложение 1</dc:title>
</cp:coreProperties>
</file>