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к Докладу о результатах и основных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направлений деятельности главного распорядителя (распорядителя) средств бюджета – </w:t>
      </w:r>
    </w:p>
    <w:p>
      <w:pPr>
        <w:pStyle w:val="Normal"/>
        <w:jc w:val="right"/>
        <w:rPr/>
      </w:pPr>
      <w:r>
        <w:rPr/>
        <w:t xml:space="preserve">Администрация муниципального образования </w:t>
      </w:r>
    </w:p>
    <w:p>
      <w:pPr>
        <w:pStyle w:val="Normal"/>
        <w:jc w:val="right"/>
        <w:rPr/>
      </w:pPr>
      <w:r>
        <w:rPr/>
        <w:t>город Сорс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сновные показатели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го распорядителя (распорядителя) средств бюджета – Администрация муниципального образования</w:t>
      </w:r>
    </w:p>
    <w:p>
      <w:pPr>
        <w:pStyle w:val="Normal"/>
        <w:ind w:firstLine="708"/>
        <w:jc w:val="center"/>
        <w:rPr/>
      </w:pPr>
      <w:r>
        <w:rPr/>
        <w:t>город Сорск</w:t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4"/>
        <w:gridCol w:w="1441"/>
        <w:gridCol w:w="52"/>
        <w:gridCol w:w="1018"/>
        <w:gridCol w:w="10"/>
        <w:gridCol w:w="51"/>
        <w:gridCol w:w="1083"/>
        <w:gridCol w:w="130"/>
        <w:gridCol w:w="900"/>
        <w:gridCol w:w="306"/>
        <w:gridCol w:w="1130"/>
        <w:gridCol w:w="76"/>
        <w:gridCol w:w="104"/>
        <w:gridCol w:w="130"/>
        <w:gridCol w:w="1497"/>
        <w:gridCol w:w="1621"/>
        <w:gridCol w:w="1440"/>
        <w:gridCol w:w="1440"/>
      </w:tblGrid>
      <w:tr>
        <w:trPr>
          <w:cantSplit w:val="true"/>
        </w:trPr>
        <w:tc>
          <w:tcPr>
            <w:tcW w:w="2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</w:t>
            </w:r>
          </w:p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год</w:t>
            </w:r>
          </w:p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cantSplit w:val="true"/>
        </w:trPr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cantSplit w:val="true"/>
        </w:trPr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казание услуг в сфере дополнительного образования в учреждениях дополнительного образования распространяются на услуги, предоставляемые </w:t>
            </w:r>
            <w:r>
              <w:rPr>
                <w:b/>
                <w:i/>
                <w:color w:val="000000"/>
                <w:sz w:val="22"/>
                <w:szCs w:val="22"/>
              </w:rPr>
              <w:t>МОУ ДОД Детская музыкальная школа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Цель : повышение эффективности работы и качества услуг в сфере дополнительного образования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</w:rPr>
              <w:t>Задача 1: обеспечение доступа учащихся к получению образования в сфере музыкального искусства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личество уча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оличество концер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осещений на 1000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количество посетителей концер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обеспеченность педагогическими кадрами по уровням профессионального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обеспеченность оборудование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число учащихся, ставших победителями и призёрами республиканских и всероссийских  конкурсов, фестивалей, соревнова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2: Улучшение материально-технического оснащения МОУ ДОД ДМШ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казание бюджетных услуг по организации досуга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Цель: Содействие в привлечении клиента к участию в культурно-массовых мероприятиях </w:t>
            </w:r>
          </w:p>
        </w:tc>
      </w:tr>
      <w:tr>
        <w:trPr>
          <w:trHeight w:val="276" w:hRule="atLeast"/>
        </w:trPr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адача1: Организация культурно-досуговых мероприятий в муниципальном образовании город Сорск и участие художественных коллективов в республиканских, всероссийских творческих и международных акциях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число культурно-массовых мероприятий общегородского знач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количество массового посещения общегородских мероприят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2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количество действующих кружк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посещаемость кружк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количество участников республиканских соревнований, фестивалей, конкурс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 xml:space="preserve">Задача 2: </w:t>
            </w:r>
            <w:r>
              <w:rPr>
                <w:b/>
                <w:i/>
              </w:rPr>
              <w:t xml:space="preserve">Улучшение материально-технического оснащения </w:t>
            </w:r>
            <w:r>
              <w:rPr>
                <w:b/>
                <w:i/>
                <w:sz w:val="22"/>
                <w:szCs w:val="22"/>
              </w:rPr>
              <w:t>МУ ДК «Металлург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Цель: Повышение доступности и качества библиотечного обслуживания читателей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адача 1: Создание условий для улучшения доступа жителей муниципального образования  к информации и знаниям. Повышение эффективности работы Единой сети библиотек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Число читателей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дет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ая библиот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ая библиот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т. Ербинска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Единый книжный фон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детской библиотек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5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исло новых поступлений  на 1000 жите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/чел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ниговыдач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3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дет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библиот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ая библиот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т. Ербинска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6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60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Выдано справок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личество культурно-массовых мероприят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5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дет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ая библиот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ая библиот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т. Ербинска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 xml:space="preserve">Задача 2: </w:t>
            </w:r>
            <w:r>
              <w:rPr>
                <w:b/>
                <w:i/>
              </w:rPr>
              <w:t xml:space="preserve">Улучшение материально-технического </w:t>
            </w:r>
            <w:r>
              <w:rPr>
                <w:b/>
                <w:i/>
                <w:sz w:val="22"/>
                <w:szCs w:val="22"/>
              </w:rPr>
              <w:t>оснащения МУК «Единая сеть библиотек муниципального образования город Сорск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Повышение эффективности работы и качества услуг в сфере музееведения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адача 1: обеспечение доступа граждан к культурным ценностям. Сохранение культурного и исторического наследия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о посетителей музе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том числе детьми до 14 л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исло посещений на 1000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ещ*1000/жи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оличество экспонатов музе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оличество лекц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оличество экскурс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оличество посетителей экскурс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</w:t>
            </w:r>
          </w:p>
        </w:tc>
      </w:tr>
      <w:tr>
        <w:trPr>
          <w:trHeight w:val="605" w:hRule="atLeast"/>
        </w:trPr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ол-во выставок, открытых в отчетном год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ол-во массовых и образовательных мероприят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2: </w:t>
            </w:r>
            <w:r>
              <w:rPr>
                <w:b/>
                <w:i/>
              </w:rPr>
              <w:t xml:space="preserve">Улучшение материально-технического </w:t>
            </w:r>
            <w:r>
              <w:rPr>
                <w:b/>
                <w:i/>
                <w:sz w:val="22"/>
                <w:szCs w:val="22"/>
              </w:rPr>
              <w:t>оснащения МУК «Сорский краеведческий муз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Цель: Содействие в привлечении клиента к участию в спортивно-оздоровительных мероприятиях, в том числе спортивных соревнованиях и праздниках, организованных учреждениями, оказывающими социальные услуги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: Создание условий для роста спортивных результатов и повышение престижа спорта в городе, расширение возможностей детей, подростков и молодёжи заниматься различными видами спорта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исло спортивно-массовых мероприятий общегородского значени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личество массового посещения общегородских мероприяти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оличество действующих спортивных секци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сещаемость секци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оличество участников республиканских соревновани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Улучшение материально-технического оснащения Дом спорт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ыс.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азание услуг в области транспортного обслуживания, благоустройства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организация транспортного обслуживания населения на  городских автобусных маршрутах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еревезено пассажиров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уличное освещение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затраты электрической энерги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т.час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5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34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организация уборки  территории города от мусор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убрано территории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строительство и содержание автомобильных дорог и инженерных сооружений на них в границах муниципального образования город Сорс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ямочный ремонт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4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сплошное покрытие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5. озеленение территории муниципального образования город Сорс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валка и обрезка деревьев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/>
        <w:tc>
          <w:tcPr>
            <w:tcW w:w="15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6. прочие мероприятия по благоустройству  территории муниципального образования город Сорс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отлов бродячих собак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7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14:00Z</dcterms:created>
  <dc:creator>Kalbina</dc:creator>
  <dc:description/>
  <cp:keywords/>
  <dc:language>en-US</dc:language>
  <cp:lastModifiedBy>Kalbina</cp:lastModifiedBy>
  <dcterms:modified xsi:type="dcterms:W3CDTF">2011-03-14T10:47:00Z</dcterms:modified>
  <cp:revision>80</cp:revision>
  <dc:subject/>
  <dc:title/>
</cp:coreProperties>
</file>