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к Докладу о результатах и основных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направлений деятельности глав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спорядителя  (распорядителя)  средств </w:t>
      </w:r>
    </w:p>
    <w:p>
      <w:pPr>
        <w:pStyle w:val="Normal"/>
        <w:jc w:val="right"/>
        <w:rPr/>
      </w:pPr>
      <w:r>
        <w:rPr/>
        <w:t xml:space="preserve">бюджета – Администрация муниципального </w:t>
      </w:r>
    </w:p>
    <w:p>
      <w:pPr>
        <w:pStyle w:val="Normal"/>
        <w:jc w:val="right"/>
        <w:rPr>
          <w:color w:val="000000"/>
          <w:spacing w:val="-4"/>
          <w:sz w:val="24"/>
          <w:szCs w:val="24"/>
        </w:rPr>
      </w:pPr>
      <w:r>
        <w:rPr/>
        <w:t>образования город Сорс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4"/>
          <w:szCs w:val="24"/>
        </w:rPr>
        <w:t xml:space="preserve">Оценка </w:t>
      </w:r>
      <w:r>
        <w:rPr>
          <w:b/>
          <w:color w:val="000000"/>
          <w:spacing w:val="-5"/>
          <w:sz w:val="24"/>
          <w:szCs w:val="24"/>
        </w:rPr>
        <w:t>исполняемых расходных обязательств</w:t>
      </w:r>
    </w:p>
    <w:p>
      <w:pPr>
        <w:pStyle w:val="Normal"/>
        <w:ind w:firstLine="72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40"/>
        <w:gridCol w:w="2160"/>
        <w:gridCol w:w="720"/>
        <w:gridCol w:w="526"/>
        <w:gridCol w:w="540"/>
        <w:gridCol w:w="914"/>
        <w:gridCol w:w="540"/>
        <w:gridCol w:w="874"/>
        <w:gridCol w:w="827"/>
        <w:gridCol w:w="850"/>
        <w:gridCol w:w="893"/>
        <w:gridCol w:w="907"/>
        <w:gridCol w:w="901"/>
        <w:gridCol w:w="921"/>
        <w:gridCol w:w="821"/>
      </w:tblGrid>
      <w:tr>
        <w:trPr>
          <w:trHeight w:val="79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>расходного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язательств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рматив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вового акт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шени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танавливающего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расходо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</w:rPr>
              <w:t>Метод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ценки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>классифика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ходов</w:t>
            </w:r>
          </w:p>
        </w:tc>
        <w:tc>
          <w:tcPr>
            <w:tcW w:w="69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м средств на исполнение расход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язательства (тыс. рублей)</w:t>
            </w:r>
          </w:p>
        </w:tc>
      </w:tr>
      <w:tr>
        <w:trPr>
          <w:trHeight w:val="55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четный период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г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11 год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Очередн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12 год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-й г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 xml:space="preserve">планового </w:t>
            </w:r>
            <w:r>
              <w:rPr>
                <w:color w:val="000000"/>
                <w:spacing w:val="-4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</w:tr>
      <w:tr>
        <w:trPr>
          <w:trHeight w:val="81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ан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л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к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а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а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лан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ан</w:t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7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  <w:sz w:val="22"/>
                <w:szCs w:val="22"/>
              </w:rPr>
              <w:t>Оказание услуг в сфере дополнительного образования в учреждениях дополнительного образования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4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я предоставления дополнительного образования</w:t>
            </w:r>
            <w:r>
              <w:rPr>
                <w:i/>
                <w:color w:val="000000"/>
                <w:sz w:val="18"/>
                <w:szCs w:val="18"/>
              </w:rPr>
              <w:t xml:space="preserve"> МОУ ДОД Детская музыкальная школа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нституция РФ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«Об образовании» РФ; Закон «Об образовании» РХ;Типовое Положение об образовательном учреждении дополнительного образования детей;Конвенция о правах ребёнка; </w:t>
            </w:r>
            <w:r>
              <w:rPr/>
              <w:t xml:space="preserve"> Устав учреждения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5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70</w:t>
            </w:r>
          </w:p>
        </w:tc>
      </w:tr>
      <w:tr>
        <w:trPr>
          <w:trHeight w:val="25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Создание условий для развития творческих способностей и усовершенствования исполнительного мастерства одаренных учащихся на 2011-2013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МО г.Сорск от  20.09.2010г. №421-п «Об утверждении муниципальной целевой программы «Создание условий для развития творческих способностей и усовершенствования исполнительского мастерства одаренных учащихся на 2011-2013 год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2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47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казание бюджетных услуг по организации досуга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оздание условий для организации досуга и обеспечения жителей городского округа услугами организаций культуры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закон от 09.10.1992 № 3612-1 "</w:t>
              <w:br/>
              <w:t>Основы законодательства РФ"О культуре"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 Республики Хакасия от 28.06.1996 № 30-ЗРХ "О культуре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муниципального образования город Сорск от 19.10.2010 № </w:t>
              <w:br/>
              <w:t>497-п "О создании МУ Дом культуры " Металлург"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72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60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Веселые нотки на 2009-2011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шение Совета депутатов города Сорска от </w:t>
              <w:br/>
              <w:t xml:space="preserve">30.09.2008 № 197 "Об утверждении муниципальной целевой программы "Веселые </w:t>
              <w:br/>
              <w:t>нотки на 2009-2011 годы"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Веселые нотки на 2009-2011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Развитие культуры в МО г.Сорск на 2011-2013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главы МО г.Сорск от 12.10.2010г. № 477-п. «Об утверждении целевой программы «Развитие культуры в муниципальном образовании город Сорск на 2011-2013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3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закон от 29.12.1994 № 78-ФЗ "О </w:t>
              <w:br/>
              <w:t>библиотечном деле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РХ от 25.09.1996 № </w:t>
              <w:br/>
              <w:t>69 "О библиотечном деле в Хакасии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муниципального  образования город Сорск от 19.07.2010 № </w:t>
              <w:br/>
              <w:t xml:space="preserve">309-п "Устав муниципального учреждения культуры "Единая сеть библиотек </w:t>
              <w:br/>
              <w:t>муниципального образования город Сорск""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7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</w:tr>
      <w:tr>
        <w:trPr>
          <w:trHeight w:val="14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Развитие библиотек МУК «Единая сеть библиотек МО г.Сорск на 2009-2011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главы МО г.Сорск от 14.09.2010 г. № 404-п. «Об утверждении целевой программы  </w:t>
            </w:r>
            <w:r>
              <w:rPr>
                <w:i/>
                <w:sz w:val="16"/>
                <w:szCs w:val="16"/>
              </w:rPr>
              <w:t>«Развитие библиотек МУК «Единая сеть библиотек МО г.Сорск на 2009-2011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Читающий Сорс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главы МО г.Сорск от 25.11.2010г.№ 559-п. №Об утверждении муниципальной целевой программы на 2011-2013 годы «Читающий Сорск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хранение, использование и популяризация объектов культурного наследия (памятников истории и культуры), находящиеся в собственности городского округа, охрана объектов культурного наследия (памятников истории и культуры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естного (муниципального) значения, расположенных на территории муниципального образования город Сорс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закон от 25.06.2002 № 73-ФЗ "</w:t>
              <w:br/>
              <w:t xml:space="preserve">Об объектах культурного наследия (памятниках истории и культуры ) народов </w:t>
              <w:br/>
              <w:t>Российской Федерации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кон РХот 20.06.2000 № </w:t>
              <w:br/>
              <w:t xml:space="preserve">115 "Об историко-культурном наследии </w:t>
              <w:br/>
              <w:t xml:space="preserve">народов Российской Федерации в Республике </w:t>
              <w:br/>
              <w:t>Хакасия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муниципального  образования город Сорск от 24.06.2010 № </w:t>
              <w:br/>
              <w:t>263-п "Устав муниципального учреждения  культуры "Сорский краеведческий музей им.В.В. Андрияшева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9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</w:tr>
      <w:tr>
        <w:trPr>
          <w:trHeight w:val="16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Сохранение и развитие культурного наследия как основы развития Сорского краеведческого музея на 2011-2013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главы МО г.Сорск от 29.09.2010г. №419-п «Об утверждении долгосрочной целевой программы «Сохранение </w:t>
            </w:r>
            <w:r>
              <w:rPr>
                <w:i/>
                <w:sz w:val="16"/>
                <w:szCs w:val="16"/>
              </w:rPr>
              <w:t>и развитие культурного наследия как основы развития Сорского краеведческого музея на 2011-2013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еспечение условий для развития на территории муниципального образования город Сорск физической культуры </w:t>
            </w:r>
            <w:r>
              <w:rPr>
                <w:sz w:val="18"/>
                <w:szCs w:val="18"/>
              </w:rPr>
              <w:t>и массового спорта, организация проведения официальных, традиционных физкультурно-оздоровительных и спортив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Конституционный Закон от 29.04.1994 № 80-ФЗ "О физической культуры и спорте в РФ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Х от 12.05.2009 № 161 "О </w:t>
              <w:br/>
              <w:t xml:space="preserve">Министерстве спорта, туризма и молодежной  </w:t>
              <w:br/>
              <w:t>политики Республики Хакасия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7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53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610</w:t>
            </w:r>
          </w:p>
        </w:tc>
      </w:tr>
      <w:tr>
        <w:trPr>
          <w:trHeight w:val="7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Развитие физической культуры, спорта и туризма на 2008-2010 г.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Развитие физической культуры, спорта и туризма на 2011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4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Улучшение демографической ситуации в г. Сорске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Улучшение демографической ситуации в г. Сорске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1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0,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Улучшение демографической ситуации в г. Сорске на 2011-2013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главы МО г.Сорск от 19.11.2010г.№553-п «Об утверждении муниципальной комплексной программы «Улучшение демографической ситуации в муниципальном образовании город Сорск на 2011-2013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952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Молодежь г.Сорска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Молодежь г.Сорска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>МЦП «Молодежь города Сорска на 2010-2013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остановление главы МО г.Сорск от 06.05.2010 г. №172-п «Об утверждении муниципальной целевой программы «Молодежь города Сорска на 2010-2013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9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>МЦП «Молодежь города Сорска на 2010-2013 годы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и проведение праздничных и зрелищных мероприятий, посвященных празднованию юбилея города на 2011 год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главы МО г.Сорск от 12.10.2010г.№478-п «Об утверждении муниципальной целевой программы «Организация и проведение </w:t>
            </w:r>
            <w:r>
              <w:rPr>
                <w:i/>
                <w:sz w:val="16"/>
                <w:szCs w:val="16"/>
              </w:rPr>
              <w:t xml:space="preserve"> праздничных и зрелищных мероприятий, посвященных празднованию юбилея города на 2011 год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и проведение праздничных и зрелищных мероприятий, посвященных празднованию Нового года в  2011 году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главы МО г.Сорск от 19.10.2010г № 500-п «Об утверждении муниципальной целевой программы «Организация и проведение праздничных </w:t>
            </w:r>
            <w:r>
              <w:rPr>
                <w:i/>
                <w:sz w:val="16"/>
                <w:szCs w:val="16"/>
              </w:rPr>
              <w:t xml:space="preserve"> и зрелищных мероприятий, посвященных празднованию Нового года в  2011 г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Развитие физической культуры и спорта  в муниципальном образовании город Сорск на 2010-2015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главы МО г.Сорск от 11.06.2010г. № 241-п «Об утверждении долгосрочной муниципальной целевой программы «</w:t>
            </w:r>
            <w:r>
              <w:rPr>
                <w:i/>
                <w:sz w:val="16"/>
                <w:szCs w:val="16"/>
              </w:rPr>
              <w:t>«Развитие физической культуры и спорта  в муниципальном образовании город Сорск на 2010-2015 годы» 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>МЦП «Развитие физической культуры и спорта, молодежной политики, туризма в МО г.Сорск на 2010-2015 годы» в муниципальном образовании город Сорск на 2010-2015 годы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16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т школьной площадки к Олимпийскому стадиону» (развитие придомовой и школьной инфраструктуры на 2011-2020 год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главы МО г.Сорск от 23.11.2010г.№556-п «Об утверждении муниципальной целевой программы «От школьной </w:t>
            </w:r>
            <w:r>
              <w:rPr>
                <w:i/>
                <w:sz w:val="16"/>
                <w:szCs w:val="16"/>
              </w:rPr>
              <w:t xml:space="preserve"> площадки к Олимпийскому стадиону» (развитие придомовой и школьной инфраструктуры на 2011-2020го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54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50" w:hRule="exact"/>
        </w:trPr>
        <w:tc>
          <w:tcPr>
            <w:tcW w:w="152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Оказание услуг в области транспортного обслуживания, благоустройства</w:t>
            </w:r>
          </w:p>
        </w:tc>
      </w:tr>
      <w:tr>
        <w:trPr>
          <w:trHeight w:val="34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организация транспортного обслуживания населения на  городских автобусных маршрут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Ф от 25.12.2006 № 802 "Об утверждении правил предоставления услуг в </w:t>
              <w:br/>
              <w:t>общественном транспорте на территории  соответствующего субъекта РФ для отдельных категорий граждан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Х от 11.10.2007 № 330 "Об утверждении межмуниципальных (междугородных и пригородных) автобусных </w:t>
              <w:br/>
              <w:t xml:space="preserve">маршрутов для формирования  государственного заказа РХ на пассажирские перевозки автомобильным </w:t>
              <w:br/>
              <w:t>транспортом общего пользования по общим тарифам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9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</w:tr>
      <w:tr>
        <w:trPr>
          <w:trHeight w:val="12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закон от 06.10.2003 № 131-ФЗ "</w:t>
              <w:br/>
              <w:t>Об общих принципах организации местного самоуправления в Российский Федерации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4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организация уборки  территории города от мус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закон от 06.10.2003 № 131-ФЗ "</w:t>
              <w:br/>
              <w:t>Об общих принципах организации местного самоуправления в Российский Федерации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5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06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муниципального образования город Сорс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закон от 08.11.2007 № 257-ФЗ "</w:t>
              <w:br/>
              <w:t>Об автомобильных дорогах и дорожной деятельности в РФ и о внесении изменений в отдельные законодательные акты Российской Федерации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Х от 23.11.2010 № 606 "Обутверждении долгосрочной республиканской  </w:t>
              <w:br/>
              <w:t>целевой программы "Совершенствование и развитие автомобильных дорог Республики Хакасия (2011-2013 годы)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25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90</w:t>
            </w:r>
          </w:p>
        </w:tc>
      </w:tr>
      <w:tr>
        <w:trPr>
          <w:trHeight w:val="10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озеленение территории муниципального образования город Сорс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закон от 06.10.2003 № 131-ФЗ "</w:t>
              <w:br/>
              <w:t>Об общих принципах организации местного самоуправления в Российский Федерации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0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рочие мероприятия по благоустройству  территории муниципального образования город Сорс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закон от 06.10.2003 № 131-ФЗ "</w:t>
              <w:br/>
              <w:t>Об общих принципах организации местного самоуправления в Российский Федерации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8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0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27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4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рофессиональное развитие муниципальных служащих администрации муниципального образования г.Сорск на 2009-2011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Совета депутатов г.Сорка от 30.09.2008г.№204 «Об утверждении муниципальной целевой Программы профессионального развития муниципальных служащих администрации муниципального образования город Сорск на 2009-2011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Профессиональное развитие муниципальных служащих администрации муниципального образования г.Сорск на 2009-2011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Управление муниципальным имуществом МО г.Сорс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ановление главы МО город Сорс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 общественного порядка в муниципальном образовании город Сорск на 2009 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храна общественного порядка силами общественного формирования на 2010 год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храна общественного порядка силами общественного формирования на 2011-2013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муниципального образования город Сорск от 20.09.2010 № </w:t>
              <w:br/>
              <w:t xml:space="preserve">422-п "Об утверждении муниципальной целевой программы "Охрана общественного порядка силами общественного формирования </w:t>
              <w:br/>
              <w:t>на 2011-2013 годы""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рофилактика правонарушений в муниципальном образовании город Сорск на 2007-2010 г.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Х от 16.02.2010 № 65 "Об утверждении  долгосрочной республиканской целевой </w:t>
              <w:br/>
              <w:t>программы "Меры по усилению борьбы с преступностью в Республике Хакасия на 2010- 2012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Профилактика правонарушений, обеспечение безопасности и общественного порядка в МО г.Сорск на 2011-2013 г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Х от 16.02.2010 № 65 "Об утверждении  долгосрочной республиканской целевой </w:t>
              <w:br/>
              <w:t>программы "Меры по усилению борьбы с преступностью в Республике Хакасия на 2010- 2012 годы"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овышение безопасности дорожного движения на территории обслуживания муниципального образования город Сорск на 2009-2011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совета депутатов г.Сорска от 30.09.2008 г. № 199 «Об утверждении целевой Программы </w:t>
            </w:r>
            <w:r>
              <w:rPr>
                <w:sz w:val="16"/>
                <w:szCs w:val="16"/>
              </w:rPr>
              <w:t>«Повышение безопасности дорожного движения на территории обслуживания муниципального образования город Сорск на 2009-2011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70" w:right="-149"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овышение безопасности дорожного движения на территории обслуживания муниципального образования город Сорск на 2009-2011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0" w:right="-149"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пожарной безопасности на территории муниципального образования г.Сорс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едеральный закон от 21.12.1994 № 69-ФЗ "О </w:t>
              <w:br/>
              <w:t>пожарной безопастности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Х от 12.09.2008 № 324 "О </w:t>
              <w:br/>
              <w:t xml:space="preserve">дополнительных мерах пожарной  безопастности на объектах социальной </w:t>
              <w:br/>
              <w:t xml:space="preserve">защиты населения РХ с </w:t>
              <w:br/>
              <w:t>круглосуточным пребыванием людей"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пожарной безопасности на территории муниципального образования г.Сорс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муниципального образования город Сорск от 02.09.2010 № </w:t>
              <w:br/>
              <w:t xml:space="preserve">388-п "Об утверждении муниципальной программы "обеспечение пожарной </w:t>
              <w:br/>
              <w:t>безопасности на территории муниципального образования город Сорск на 2011 год""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омплексные меры противодействия злоупотреблению наркотиками и алкоголем и их незаконному обороту в муниципальном образовании г. Сорск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70" w:right="-149"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омплексные меры противодействия злоупотреблению наркотиками и алкоголем и их незаконному обороту в муниципальном образовании г. Сорск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70" w:right="-149"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омплексные меры противодействия злоупотреблению наркотиками и алкоголем и их незаконному обороту в муниципальном образовании г. Сорск на 2011-2013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главы МО г.Сорск от 20.09.2010г. № 424-п «Об утверждении целевой муниципальной программы «</w:t>
            </w:r>
            <w:r>
              <w:rPr>
                <w:i/>
                <w:sz w:val="16"/>
                <w:szCs w:val="16"/>
              </w:rPr>
              <w:t>Комплексные меры противодействия злоупотреблению наркотиками и алкоголем и их незаконному обороту в муниципальном образовании г. Сорск на 2011-2013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70" w:right="-149"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Улучшение условий и охраны труда на территории муниципального образования г.Сорск на 2011-2015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ление главы МО г.Сорск от 13.09.2010г. № 402-п «Об утверждении муниципальной целевой программы </w:t>
            </w:r>
            <w:r>
              <w:rPr>
                <w:i/>
                <w:sz w:val="16"/>
                <w:szCs w:val="16"/>
              </w:rPr>
              <w:t>«Улучшение условий и охраны труда на территории муниципального образования г.Сорск на 2011-2015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70" w:right="-149"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рофилактика безнадзорности и правонарушений несовершеннолетних в г.Сорске на 2008-2010 г.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рофилактика безнадзорности и правонарушений несовершеннолетних в г.Сорске на 2008-2010 г.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рофилактика безнадзорности, правонарушений и преступлений несовершеннолетних на 2011-2013 г.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МО г.Сорск от 31.08.2010 г. № 380-п «Об утверждении муниципальной целевой программы </w:t>
            </w:r>
            <w:r>
              <w:rPr>
                <w:i/>
                <w:sz w:val="16"/>
                <w:szCs w:val="16"/>
              </w:rPr>
              <w:t>«Профилактика безнадзорности, правонарушений и преступлений несовершеннолетних на 2011-2013 г.г.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Противодействия коррупции в МО г.Сорс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31.08.2010г. № 381-п. «Об утверждении программы противодействия коррупции в муниципальном образовании город Сорск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Разработка документов территориального планирования муниципального образования город Сорск на 2009-2012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Правительства РХ от 27.09.2007 № 309 "О плане мероприятий по подготовке и реализации </w:t>
              <w:br/>
              <w:t>документов территориального планирования (схемы территориального планирования) РХ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шение Совета депутатов города Сорска от 24.08.2009 № 258 "Об утверждении </w:t>
              <w:br/>
              <w:t xml:space="preserve">муниципальной целевой программы "Разработка документов территориального </w:t>
              <w:br/>
              <w:t>планирования муниципального образования  город Сорск на 2009-2012 годы""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Разработка документов территориального планирования муниципального образования город Сорск на 2009-2012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сновные направления поддержки и содействия развития малого и среднего предпринимательства в городе Сорске на 2009-2011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едеральный закон от 14.06.1995 № 88 "О </w:t>
              <w:br/>
              <w:t>государственной поддержке малого предпринимательства в Российской Федерации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шение Совета депутатов города Сорска от </w:t>
              <w:br/>
              <w:t xml:space="preserve">30.09.2008 № 224 "Об утверждении муниципальной целевой программы "Основные </w:t>
              <w:br/>
              <w:t xml:space="preserve">направления поддержки и содействия развитию малого и среднего предпринимательства в городе Сорске на </w:t>
              <w:br/>
              <w:t>2009-2011 году""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сновные направления поддержки и содействия развития малого и среднего предпринимательства в городе Сорске на 2009-2011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апитальный ремонт муниципального жилищного фонда на 2010 год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апитальный ремонт муниципального жилищного фонда на 2011 год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Энергосбережение и повышение энергоэффективности в МО г.Сорск на 2010-2015 гг. и на перспективу до 202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03.08.2010 г. №349-п «Об утверждении муниципальной программы  «Энергосбережение и повышение энергоэффективности в МО г.Сорск на 2010-2015 гг. и на перспективу до 2020 год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</w:tr>
      <w:tr>
        <w:trPr>
          <w:trHeight w:val="9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Развитие систем водоснабжения, водоотведения и очистки сточных вод на 2009-2011 г.г.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Переселение жителей муниципального образования город Сорск из аварийного и не пригодного для проживания жилищного фонда на 2007 - 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Переселение жителей муниципального образования город Сорск из аварийного и не пригодного для проживания жилищного фонда на 2011-2015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24.01.2011 г. № 26-п. «Об утверждении муниципальной целевой программы «Переселение жителей муниципального образования город Сорск из аварийного и не пригодного для проживания жилищного фонда на 2011-2015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8</w:t>
            </w:r>
          </w:p>
        </w:tc>
      </w:tr>
      <w:tr>
        <w:trPr>
          <w:trHeight w:val="9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Создание условий для управления многоквартирными домами в г.Сорске на 2009-2011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Чистая вода на 2010 -2017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16.10.2009г. № 422-п «Об утверждении муниципальной целевой программы «Чистая вода на 2010-2017 годы» 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Чистая вода на 2010 -2017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апитальный ремонт и содержание муниципального общежития муниципального образования город Сорск на 2010-2014г.г.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становление главы МО г.Сорск от 21.04.2010 г. № 150-п «Об утверждении муниципальной целевой программы «Капитальный ремонт и содержание муниципального общежития муниципального образования город Сорск на 2010-2014г.г.»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апитальный ремонт и содержание муниципального общежития муниципального образования город Сорск на 2010-2014г.г.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88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Технический аудит объектов коммунального хозяйства муниципального образования город Сорск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МО г.Сорск от 17.05.2010 г. № 191-п. «Об утверждении муниципальной целевой программы </w:t>
            </w:r>
            <w:r>
              <w:rPr>
                <w:i/>
                <w:sz w:val="16"/>
                <w:szCs w:val="16"/>
              </w:rPr>
              <w:t>«Технический аудит объектов коммунального хозяйства муниципального образования город Сорск» 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Технический аудит объектов коммунального хозяйства муниципального образования город Сорск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снащение многоквартирного жилищного фонда коллективными приборами учета потребления коммунальных ресурсов по МО город Сорск на 2010-2011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становление главы МО г.Сорск от 18.06.2010 г. № 253 –п. «Об утверждении муниципальной адресной программы ««Оснащение многоквартирного жилищного фонда коллективными приборами учета потребления коммунальных ресурсов по МО город Сорск на 2010-2011 годы» 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снащение многоквартирного жилищного фонда коллективными приборами учета потребл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омплексное развитие систем коммунальной инфраструктуры территории муниципального образования город Сорск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05.04.2010 г. «Об утверждении муниципальной целевой программы «Комплексное развитие систем коммунальной инфраструктуры территории муниципального образования город Сорск» 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Комплексное развитие систем коммунальной инфраструктуры территории муниципального образования город Сорск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9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</w:t>
            </w:r>
          </w:p>
        </w:tc>
      </w:tr>
      <w:tr>
        <w:trPr>
          <w:trHeight w:val="11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Совершенствование автомобильных дорог и уличной дорожной сети муниципального образования г.Сорск на 2010-2014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остановление главы МО г.Сорск  от 18.06.2010г. № 252-п. «Об утверждении долгосрочной муниципальной программы «Совершенствование автомобильных дорог и уличной дорожной сети муниципального образования г.Сорск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Совершенствование автомобильных дорог и уличной дорожной сети муниципального образования г.Сорск на 2010-2014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6</w:t>
            </w:r>
          </w:p>
        </w:tc>
      </w:tr>
      <w:tr>
        <w:trPr>
          <w:trHeight w:val="17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Повышение устойчивости жилых домов, основных объектов и систем жизнеобеспечения в сейсмических районах МО г.Сорс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31.01.2011 г. № 31-п. «Об утверждении муниципальной целевой программы «Повышение устойчивости жилых домов, основных объектов и систем жизнеобеспечения в сейсмических районах МО г.Сорск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88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Свой до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31.01.2011 г. № 32-п. «Об утверждении муниципальной программы «Свой дом (2011-2015 годы)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>
          <w:trHeight w:val="12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экологической безопасности окружающей среды и населения при обращении с отходами производства и потребления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вета депутатов г.Сорска от 31.10.2010г. № 486 «Об утверждении муниципальной целевой программы</w:t>
            </w:r>
            <w:r>
              <w:rPr>
                <w:i/>
                <w:sz w:val="16"/>
                <w:szCs w:val="16"/>
              </w:rPr>
              <w:t xml:space="preserve"> «Обеспечение экологической безопасности окружающей среды и населения при обращении с отходами производства и потребления» 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экологической безопасности окружающей среды и населения при обращении с отходами производства и потребления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Развитие туризма в муниципальном образовании город Сорск на 2010-2013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муниципального </w:t>
              <w:br/>
              <w:t xml:space="preserve">образования город Сорск от 17.05.2010 № 203-п "Об утверждении долгосрочной </w:t>
              <w:br/>
              <w:t xml:space="preserve">муниципальной целевой программы "Развитие </w:t>
              <w:br/>
              <w:t xml:space="preserve">туризма в муниципальном образовании город </w:t>
              <w:br/>
              <w:t>Сорск на 201 -2013 годы""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Развитие туризма в муниципальном образовании город Сорск на 2011-2013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жильем молодых семей в муниципальном образовании город Сорск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жильем молодых семей в муниципальном образовании город Сорск на 2008-2010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беспечение жильем молодых семей в муниципальном образовании город Сорск на 2011-2013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становление главы муниципального образования город Сорск от 23.09.2010 № </w:t>
              <w:br/>
              <w:t xml:space="preserve">432-п "Об утверждении муниципальной целевой программы "Обеспечение жильем молодых семей в муниципальном образовании </w:t>
              <w:br/>
              <w:t>город Сорск на 2011-2013 годы""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Развитие трудовых ресурсов муниципального образования город Сорск на 2009-2011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Старшее поколение муниципального образования город Сорск 2009-2011 г.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МО г.Сорск от 10.06.2009г. №222-п. «Об утверждении муниципальной целевой программы </w:t>
            </w:r>
            <w:r>
              <w:rPr>
                <w:i/>
                <w:sz w:val="16"/>
                <w:szCs w:val="16"/>
              </w:rPr>
              <w:t>«Старшее поколение муниципального образования город Сорск 2009-2011 г.» (с изменения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Старшее поколение муниципального образования город Сорск 2009-2011 г.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 в 2010 году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 в 2011 году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МО г.Сорск от 20.09.2010г. № 425-п. «Об утверждении целевой программы «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 в 2011 году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проведения оплачиваемых общественных работ на территории муниципального образования город Сорс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ЦП «Организация проведения оплачиваемых общественных работ на территории муниципального образования город Сорск в 2011 году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главы МО г.Сорск от 14.09.2010г. № 405-п. «Об утверждении целевой программы </w:t>
            </w:r>
            <w:r>
              <w:rPr>
                <w:i/>
                <w:sz w:val="16"/>
                <w:szCs w:val="16"/>
              </w:rPr>
              <w:t>«Организация проведения оплачиваемых общественных работ на территории муниципального образования город Сорск в 2011 году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Социальная поддержка инвалидов города Сорска на 2009-2011 годы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Совета депутатов г.Сорска от 30.09.2008 г. № 198 «Об утверждении городской целевой Программы </w:t>
            </w:r>
            <w:r>
              <w:rPr>
                <w:i/>
                <w:sz w:val="16"/>
                <w:szCs w:val="16"/>
              </w:rPr>
              <w:t>«Социальная поддержка инвалидов города Сорска на 2009-2011 годы»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ЦП «Социальная поддержка инвалидов города Сорска на 2009-2011 годы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3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3,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92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91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6,8</w:t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40:00Z</dcterms:created>
  <dc:creator>user</dc:creator>
  <dc:description/>
  <cp:keywords/>
  <dc:language>en-US</dc:language>
  <cp:lastModifiedBy>Kalbina</cp:lastModifiedBy>
  <dcterms:modified xsi:type="dcterms:W3CDTF">2011-03-14T07:26:00Z</dcterms:modified>
  <cp:revision>196</cp:revision>
  <dc:subject/>
  <dc:title/>
</cp:coreProperties>
</file>