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к Докладу о результатах и основных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направлений деятельности главного распорядителя (распорядителя) средств бюджета – </w:t>
      </w:r>
    </w:p>
    <w:p>
      <w:pPr>
        <w:pStyle w:val="Normal"/>
        <w:jc w:val="right"/>
        <w:rPr/>
      </w:pPr>
      <w:r>
        <w:rPr/>
        <w:t xml:space="preserve">Администрация муниципального образования </w:t>
      </w:r>
    </w:p>
    <w:p>
      <w:pPr>
        <w:pStyle w:val="Normal"/>
        <w:jc w:val="right"/>
        <w:rPr/>
      </w:pPr>
      <w:r>
        <w:rPr/>
        <w:t>город Сорс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отчетных и планируемых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распорядителя (распорядителя) средств бюджета – Администрация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ород Сорск по целям, задачам и целевым программам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440"/>
        <w:gridCol w:w="52"/>
        <w:gridCol w:w="1018"/>
        <w:gridCol w:w="10"/>
        <w:gridCol w:w="51"/>
        <w:gridCol w:w="1059"/>
        <w:gridCol w:w="1036"/>
        <w:gridCol w:w="1232"/>
        <w:gridCol w:w="1310"/>
        <w:gridCol w:w="1262"/>
        <w:gridCol w:w="1100"/>
        <w:gridCol w:w="1108"/>
      </w:tblGrid>
      <w:tr>
        <w:trPr>
          <w:cantSplit w:val="true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</w:t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год</w:t>
            </w:r>
          </w:p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cantSplit w:val="true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казание услуг в сфере дополнительного образования в учреждениях дополнительного образования распространяются на услуги, предоставляемые </w:t>
            </w:r>
            <w:r>
              <w:rPr>
                <w:b/>
                <w:i/>
                <w:color w:val="000000"/>
                <w:sz w:val="22"/>
                <w:szCs w:val="22"/>
              </w:rPr>
              <w:t>МОУ ДОД Детская музыкальная школа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: повышение эффективности работы и качества услуг в сфере дополнительного образования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</w:rPr>
              <w:t>Задача 1: обеспечение доступа учащихся к получению образования в сфере музыкального искусств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Задача 2: Улучшение материально-технического оснащения МОУ ДОД ДМШ 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ыполнение МЦП  «Создание условий для развития творческих способностей и усовершенствования исполнительного мастерства одаренных учащихся на 2011-2013 годы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казание бюджетных услуг по организации досуга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Цель: Содействие в привлечении клиента к участию в культурно-массовых мероприятиях </w:t>
            </w:r>
          </w:p>
        </w:tc>
      </w:tr>
      <w:tr>
        <w:trPr>
          <w:trHeight w:val="276" w:hRule="atLeast"/>
        </w:trPr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а1: Организация культурно-досуговых мероприятий в муниципальном образовании город Сорск и участие художественных коллективов в республиканских, всероссийских творческих и международных акция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2: </w:t>
            </w:r>
            <w:r>
              <w:rPr>
                <w:b/>
                <w:i/>
              </w:rPr>
              <w:t xml:space="preserve">Улучшение материально-технического оснащения </w:t>
            </w:r>
            <w:r>
              <w:rPr>
                <w:b/>
                <w:i/>
                <w:sz w:val="22"/>
                <w:szCs w:val="22"/>
              </w:rPr>
              <w:t>МУ ДК «Металлург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 МЦП «Веселые нотки на 2009-2011 годы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МЦП «Развитие культуры в МО г.Сорск на 2011-2013 годы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 Повышение доступности и качества библиотечного обслуживания читателей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дача 1: Создание условий для улучшения доступа жителей муниципального образования  к информации и знаниям. Повышение эффективности работы Единой сети библиоте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2: </w:t>
            </w:r>
            <w:r>
              <w:rPr>
                <w:b/>
                <w:i/>
              </w:rPr>
              <w:t xml:space="preserve">Улучшение материально-технического </w:t>
            </w:r>
            <w:r>
              <w:rPr>
                <w:b/>
                <w:i/>
                <w:sz w:val="22"/>
                <w:szCs w:val="22"/>
              </w:rPr>
              <w:t>оснащения МУК «Единая сеть библиотек муниципального образования город Сорск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МЦП «Развитие библиотек МУК «Единая сеть библиотек МО г.Сорск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МЦП «Читающий Сорск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Повышение эффективности работы и качества услуг в сфере музееведения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а 1: обеспечение доступа граждан к культурным ценностям. Сохранение культурного и исторического наследи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2: </w:t>
            </w:r>
            <w:r>
              <w:rPr>
                <w:b/>
                <w:i/>
              </w:rPr>
              <w:t xml:space="preserve">Улучшение материально-технического </w:t>
            </w:r>
            <w:r>
              <w:rPr>
                <w:b/>
                <w:i/>
                <w:sz w:val="22"/>
                <w:szCs w:val="22"/>
              </w:rPr>
              <w:t>оснащения МУК «Сорский краеведческий музей</w:t>
            </w:r>
          </w:p>
        </w:tc>
      </w:tr>
      <w:tr>
        <w:trPr>
          <w:trHeight w:val="34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МЦП «Сохранение и развитие культурного наследия как основы развития Сорского краеведческого музея на 2011-2013 годы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Цель: Содействие в привлечении клиента к участию в спортивно-оздоровительных мероприятиях, в том числе спортивных соревнованиях и праздниках, организованных учреждениями, оказывающими социальные услуги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а 1: Создание условий для роста спортивных результатов и повышение престижа спорта в городе, расширение возможностей детей, подростков и молодёжи заниматься различными видами спорт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Улучшение материально-технического оснащения Дом спорт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МЦП «Развитие физической культуры, спорта и туризма на 2008-2010 г.г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МЦП «Развитие физической культуры, спорта и туризма на 2011 год»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азание услуг в области транспортного обслуживания, благоустройств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</w:t>
            </w:r>
          </w:p>
        </w:tc>
      </w:tr>
      <w:tr>
        <w:trPr>
          <w:trHeight w:val="365" w:hRule="atLeast"/>
        </w:trPr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рганизация транспортного обслуживания населения на  городских автобусных маршрутах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оказания услуги:   обеспечение  безопасного проезда по городским автобусным маршрутам</w:t>
            </w:r>
          </w:p>
        </w:tc>
      </w:tr>
      <w:tr>
        <w:trPr>
          <w:trHeight w:val="261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9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личное освещение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оказания услуги – обеспечение безопасной жизнедеятельности граждан  в городе Сорск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4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Организация уборки  территории города от мусора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оказания данной услуги: содержание территории  города в чистоте и поддержание надлежащего санитарно-эпидемиологического порядка на улицах город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муниципального образования город Сорск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оказания данной услуги:   обеспечение  безопасного проезда транспорта  по дорогам, а так же  безопасное передвижение населения по пешеходным дорожкам в границах муниципального образования город Сорс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7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2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9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зеленение территории муниципального образования город Сорск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оказания данной услуги  –  выполнение комплекса работ по озеленению города- валка,  обрезка, формирование крон  и побелка зеленых  насаждений, уход  за  газонами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мероприятия по благоустройству  территории муниципального образования город Сорск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оказания данной услуги: создание комфортной среды проживания в город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0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27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4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</w:tr>
      <w:tr>
        <w:trPr/>
        <w:tc>
          <w:tcPr>
            <w:tcW w:w="15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ение  муниципальных целевых программ для обеспечения высоких темпов экономического роста; развития жилищно-коммунального хозяйства; роста социального развития и благосостояния жителей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рофессиональное развитие муниципальных служащих администрации муниципального образования г.Сорск на 2009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Управление муниципальным имуществом МО г.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рганизация  общественного порядка в муниципальном образовании город Сорск на 2009 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храна общественного порядка силами общественного формирования на 2010 год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храна общественного порядка силами общественного формирования на 2011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рофилактика правонарушений в муниципальном образовании город Сорск на 2007-2010 г.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рофилактика правонарушений, обеспечение безопасности и общественного порядка в МО г.Сорск на 2011-2013 годы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овышение безопасности дорожного движения на территории обслуживания муниципального образования город Сорск на 2009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беспечение пожарной безопасности на территории муниципального образования г.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Комплексные меры противодействия злоупотреблению наркотиками и алкоголем и их незаконному обороту в муниципальном образовании г. Сорск на 2008-2010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Комплексные меры противодействия злоупотреблению наркотиками и алкоголем и их незаконному обороту в муниципальном образовании г. Сорск на 2011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Улучшение условий и охраны труда на территории муниципального образования г.Сорск на 2011-2015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рофилактика безнадзорности и правонарушений несовершеннолетних в г.Сорске на 2008-2010 г.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рофилактика безнадзорности, правонарушений и преступлений несовершеннолетних на 2011-2013 г.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Противодействия коррупции в МО г.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Разработка документов территориального планирования муниципального образования город Сорск на 2009-2012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сновные направления поддержки и содействия развития малого и среднего предпринимательства в городе Сорске на 2009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Капитальный ремонт муниципального жилищного фонда на 2010 год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Капитальный ремонт муниципального жилищного фонда на 2011 год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Энергосбережение и повышение энергоэффективности в МО г.Сорск на 2010-2015 гг. и на перспективу до 2020 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5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Развитие систем водоснабжения, водоотведения и очистки сточных вод на 2009-2011 г.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ереселение жителей муниципального образования город Сорск из аварийного и не пригодного для проживания жилищного фонда на 2007 - 2010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ереселение жителей муниципального образования город Сорск из аварийного и не пригодного для проживания жилищного фонда на 2011-2015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38,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Создание условий для управления многоквартирными домами в г.Сорске на 2009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Чистая вода на 2010 -2017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Капитальный ремонт и содержание муниципального общежития муниципального образования город Сорск на 2010-2014г.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Технический аудит объектов коммунального хозяйства муниципального образования город 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снащение многоквартирного жилищного фонда коллективными приборами учета потребления коммунальных ресурсов по МО город Сорск на 2010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4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Комплексное развитие систем коммунальной инфраструктуры территории муниципального образования город 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99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5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4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Совершенствование автомобильных дорог и уличной дорожной сети муниципального образования г.Сорск на 2010-2014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4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Повышение устойчивости жилых домов, основных объектов и систем жизнеобеспечения в сейсмических районах МО г.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Свой дом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Развитие туризма в муниципальном образовании город Сорск на 2010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Развитие туризма в муниципальном образовании город Сорск на 2011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лучшение демографической ситуации в г. Сорске на 2008-2010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0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лучшение демографической ситуации в г. Сорске на 2011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Молодежь г.Сорска на 2008-2010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>МЦП «Молодежь города Сорска на 2010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9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и проведение праздничных и зрелищных мероприятий, посвященных празднованию юбилея города на 2011 год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и проведение праздничных и зрелищных мероприятий, посвященных празднованию Нового года в  2011 году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физической культуры и спорта  в муниципальном образовании город Сорск на 2010-2015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>МЦП «Развитие физической культуры и спорта, молодежной политики, туризма в МО г.Сорск на 2010-2015 годы» в муниципальном образовании город Сорск на 2010-2015 годы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т школьной площадки к Олимпийскому стадиону» (развитие придомовой и школьной инфраструктуры на 2011-2020 годы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беспечение жильем молодых семей в муниципальном образовании город Сорск на 2008-2010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жильем молодых семей в муниципальном образовании город Сорск на 2011-2013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Развитие трудовых ресурсов муниципального образования город Сорск на 2009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Старшее поколение муниципального образования город Сорск 2009-2011 г.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Организация проведения оплачиваемых общественных работ на территории муниципального образования город Сорск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ЦП «Социальная поддержка инвалидов города Сорска на 2009-2011 годы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юджет главного распорядителя средств бюджета МО г.Сорск – Администрация МО г.Сорс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2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40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2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95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6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85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пределено по целям, задачам и программам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2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31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87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415,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320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86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24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445,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 МО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6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0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963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35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5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99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29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426,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 РХ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9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11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атные услуг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0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ходы на МЦП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4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4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1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13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538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83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7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10:00Z</dcterms:created>
  <dc:creator>Kalbina</dc:creator>
  <dc:description/>
  <cp:keywords/>
  <dc:language>en-US</dc:language>
  <cp:lastModifiedBy>user</cp:lastModifiedBy>
  <cp:lastPrinted>2011-03-14T13:25:00Z</cp:lastPrinted>
  <dcterms:modified xsi:type="dcterms:W3CDTF">2011-03-27T17:58:00Z</dcterms:modified>
  <cp:revision>154</cp:revision>
  <dc:subject/>
  <dc:title/>
</cp:coreProperties>
</file>