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к Докладу о результатах и основных направлений  деятельности </w:t>
      </w:r>
    </w:p>
    <w:p>
      <w:pPr>
        <w:pStyle w:val="Normal"/>
        <w:jc w:val="right"/>
        <w:rPr/>
      </w:pPr>
      <w:r>
        <w:rPr/>
        <w:t>МУЗ  «Сорская городская больница» за 2010г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сновные показатели деятельности</w:t>
      </w:r>
    </w:p>
    <w:p>
      <w:pPr>
        <w:pStyle w:val="Normal"/>
        <w:ind w:firstLine="708"/>
        <w:jc w:val="center"/>
        <w:rPr/>
      </w:pPr>
      <w:r>
        <w:rPr>
          <w:b/>
        </w:rPr>
        <w:t>МУЗ «Сорская городская больница»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2"/>
        <w:gridCol w:w="1188"/>
        <w:gridCol w:w="40"/>
        <w:gridCol w:w="1080"/>
        <w:gridCol w:w="1080"/>
        <w:gridCol w:w="1080"/>
        <w:gridCol w:w="1260"/>
        <w:gridCol w:w="144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1. Повышение доступности и качества первичной медико-санитарной помощи всех видов</w:t>
            </w:r>
          </w:p>
        </w:tc>
      </w:tr>
      <w:tr>
        <w:trPr/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1.1.Повышение эффективности функционирования муниципальной системы здравоохранения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1.Объем медицинской помощи, предоставляемой населени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ционарная медицинская помощ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йко-день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булаторная помощ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34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невные стационары всех тип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йко-день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2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рая медицинская помощ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зовов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2.Стоимость единицы объема оказанной медицинской помощи, предоставляемой населени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ционарная медицинская помощ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булаторная помощ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75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невные стационары всех тип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94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рая медицинская помощ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,41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Число коек в муниципальных учреждениях здравоохранения на 10000 человек на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Стоимость содержания одной койки в муниципальных учреждениях здравоохран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,9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5. Среднегодовая занятость круглосуточной койки в год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,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6.Средняя длительность пребывания больного на круглосуточной койк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 Уровень госпитализации  в  стациона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на 1000 жителей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</w:tr>
      <w:tr>
        <w:trPr/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1.2. Предупреждение и борьба с социально-значимыми заболеваниями, представляющими опасность для окружающих и медико-социальная поддержка граждан, страдающих социально-значимыми заболевания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 Число случаев смерти лиц в возрасте до 65 лет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му - всег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т инфаркта, от инсульт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вые сутки в стационаре - всег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т инфаркта, от инсульт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 Число случаев смерти детей до 18 л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м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вые сутки в стационар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впервые признанных инвалидам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1.3.Организация дополнительного лекарственного обеспечения отдельных категорий граждан и региональных льготник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1.Удельный вес обратившихся граждан за лекарственной помощью от общего числа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ов, имеющих право на набор социальных усл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гиональных льготник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Стоимость 1 рецепта</w:t>
            </w:r>
          </w:p>
          <w:p>
            <w:pPr>
              <w:pStyle w:val="Normal"/>
              <w:rPr/>
            </w:pPr>
            <w:r>
              <w:rPr/>
              <w:t>-по федеральной программе ДЛ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 региональной программе ДЛ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2. Совершенствование системы управления обеспечением качества медицинской и лекарственной помощи.</w:t>
            </w:r>
          </w:p>
        </w:tc>
      </w:tr>
      <w:tr>
        <w:trPr/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2.1. Создание системы управления обеспечение качества медицинской и лекарственной помощи населени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Число врачей, работающих в МУЗ в расчете на 10000 человек населения (на конец года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участковых врачей и врачей общей практик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Число среднего медицинского персонала в МУЗ в расчете на 10000 человек населения (на конец года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участковых медицинских сестер и медицинских сестер врачей общей практик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</w:tr>
      <w:tr>
        <w:trPr/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2.2. Внедрение стандартов медицинских технологий, разработка стандартов ресурсного и финансового обеспеч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Доля муниципальных медицинских учреждений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ющих медико-экономические стандарты оказания медицинской помощ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денных на оплату медицинской помощи по результатам деятельн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5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денных на новую систему оплаты труда, ориентированную на результа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денных преимущественно на одноканальное финансирование через систему обязательного медицинского страхова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3. Развитие первичной медико-санитарной помощи населению г. Сорск</w:t>
            </w:r>
          </w:p>
        </w:tc>
      </w:tr>
      <w:tr>
        <w:trPr/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3.1. Улучшение материально-технического оснащения МУЗ «Сорская городская больниц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1. Доля амбулаторных учреждений, имеющих медицинское оборудование в соответствии с табелем оснащенн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2.Обеспеченность санитарным транспортом потребн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3.2. Усиление профилактического направления в работе первичного звена муниципального  здравоохран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1. Доля населения, охваченного профилактическими осмотрам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3.3. Улучшение состояния здоровья беременных женщин и новорожденны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.1.Снижение материнской смертн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на 100 тыс. родившихся жив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.2.Снижение младенческой смертн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на 1000 родившихся жив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.3.Удельный вес родившихся здоровых детей от ВИЧ-инфицированных матере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*Число родов от ВИЧ-инфицированных матерей не зарегистрировано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к Докладу о результатах и основных направлений  деятельности </w:t>
      </w:r>
    </w:p>
    <w:p>
      <w:pPr>
        <w:pStyle w:val="Normal"/>
        <w:jc w:val="right"/>
        <w:rPr/>
      </w:pPr>
      <w:r>
        <w:rPr/>
        <w:t>МУЗ  «Сорская городская больница» за 2010г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ценка исполняемых расходных обязательств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МУЗ «Сорская городская больница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03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02"/>
        <w:gridCol w:w="2303"/>
        <w:gridCol w:w="455"/>
        <w:gridCol w:w="508"/>
        <w:gridCol w:w="817"/>
        <w:gridCol w:w="540"/>
        <w:gridCol w:w="859"/>
        <w:gridCol w:w="1128"/>
        <w:gridCol w:w="995"/>
        <w:gridCol w:w="1126"/>
        <w:gridCol w:w="1025"/>
        <w:gridCol w:w="1149"/>
        <w:gridCol w:w="1137"/>
        <w:gridCol w:w="112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ного обязательства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реквизиты нормативного правового акта, соглашения, устанавливающего объем расходов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расходов</w:t>
            </w:r>
          </w:p>
        </w:tc>
        <w:tc>
          <w:tcPr>
            <w:tcW w:w="8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исполнение расходного обязательства (тыс. руб.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мочия муниципального образования (городского округа) по оказанию первичной медико-санитарной амбулаторно-поликлинической, стационарной, в условиях дневного стационара, скорой медицинской помощи населению, муниципальные целевые прогграмм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й кодекс РФ ст. 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З РФ от 06.10.2003г. № 131-ФЗ «об Общих принципах организации местного самоуправления в РФ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вой кодекс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МЗиСР РФ от 15.10.1999г. № 377 «Об утверждении Положения об оплате труда работников здравоохранения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6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9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9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е обязательства, возникшие в результате передачи полномочий органам местного самоуправ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Ф от 15.12.2007г. № 8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Х от 4.01.2008г. № 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доплатах работникам скорой медицинской помощ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е обязательства, возникшие в результате передачи полномочий органам местного самоуправ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РХ от 11.10.2005 № 62-ЗРХ «О наделении органов местного самоуправления полномочиями по обеспечению детей в возрасте до 3 лет жизни специальными продуктами детского питания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,9</w:t>
            </w:r>
          </w:p>
        </w:tc>
      </w:tr>
    </w:tbl>
    <w:p>
      <w:pPr>
        <w:pStyle w:val="Normal"/>
        <w:ind w:left="7788" w:firstLine="708"/>
        <w:jc w:val="right"/>
        <w:rPr/>
      </w:pPr>
      <w:r>
        <w:rPr/>
      </w:r>
    </w:p>
    <w:p>
      <w:pPr>
        <w:pStyle w:val="Normal"/>
        <w:ind w:left="7788" w:firstLine="708"/>
        <w:jc w:val="right"/>
        <w:rPr/>
      </w:pPr>
      <w:r>
        <w:rPr/>
      </w:r>
    </w:p>
    <w:p>
      <w:pPr>
        <w:pStyle w:val="Normal"/>
        <w:ind w:left="7788" w:firstLine="708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ab/>
        <w:tab/>
        <w:tab/>
        <w:t xml:space="preserve">к Докладу о результатах и основных направлений  деятельности </w:t>
      </w:r>
    </w:p>
    <w:p>
      <w:pPr>
        <w:pStyle w:val="Normal"/>
        <w:jc w:val="right"/>
        <w:rPr/>
      </w:pPr>
      <w:r>
        <w:rPr/>
        <w:t>МУЗ  «Сорская городская больница» за 2010г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ируемых доходов  МУЗ «Сорская городская больница» в бюджет МО г. Сорск</w:t>
      </w:r>
    </w:p>
    <w:p>
      <w:pPr>
        <w:pStyle w:val="Normal"/>
        <w:ind w:left="10620" w:firstLine="708"/>
        <w:jc w:val="center"/>
        <w:rPr/>
      </w:pPr>
      <w:r>
        <w:rPr/>
        <w:t>тыс. 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613"/>
        <w:gridCol w:w="1613"/>
        <w:gridCol w:w="1577"/>
        <w:gridCol w:w="1577"/>
        <w:gridCol w:w="1620"/>
        <w:gridCol w:w="1629"/>
        <w:gridCol w:w="1613"/>
        <w:gridCol w:w="1619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н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г. Сорс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4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2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7,2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3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3,3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 Р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,59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М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3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7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58,5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2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2,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,79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,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Платные медицинские услуг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1,2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,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9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89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2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9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89,47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818,156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818,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2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1,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9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4504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2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28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351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469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469,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* доходы от платных услуг поступают в бюджет МО г. Сорск и расходуются по бюджетной смете расходов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к Докладу о результатах и основных направлений  деятельности </w:t>
      </w:r>
    </w:p>
    <w:p>
      <w:pPr>
        <w:pStyle w:val="Normal"/>
        <w:jc w:val="right"/>
        <w:rPr/>
      </w:pPr>
      <w:r>
        <w:rPr/>
        <w:t>МУЗ  «Сорская городская больница» за 2010г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четных и планируемых расх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З «Сорская городская больница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редств бюджета по целям, задачам и бюджетным целевым программам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00"/>
        <w:gridCol w:w="1034"/>
        <w:gridCol w:w="996"/>
        <w:gridCol w:w="911"/>
        <w:gridCol w:w="996"/>
        <w:gridCol w:w="911"/>
        <w:gridCol w:w="996"/>
        <w:gridCol w:w="911"/>
        <w:gridCol w:w="1116"/>
        <w:gridCol w:w="911"/>
        <w:gridCol w:w="996"/>
        <w:gridCol w:w="911"/>
      </w:tblGrid>
      <w:tr>
        <w:trPr>
          <w:trHeight w:val="870" w:hRule="atLeast"/>
        </w:trPr>
        <w:tc>
          <w:tcPr>
            <w:tcW w:w="2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и, задачи и программы (наименование)</w:t>
            </w:r>
          </w:p>
        </w:tc>
        <w:tc>
          <w:tcPr>
            <w:tcW w:w="39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39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од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0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615" w:hRule="atLeast"/>
        </w:trPr>
        <w:tc>
          <w:tcPr>
            <w:tcW w:w="2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0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1.</w:t>
            </w:r>
          </w:p>
        </w:tc>
        <w:tc>
          <w:tcPr>
            <w:tcW w:w="116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доступности и качества первичной медико-санитарной помощи</w:t>
            </w:r>
          </w:p>
        </w:tc>
      </w:tr>
      <w:tr>
        <w:trPr>
          <w:trHeight w:val="30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</w:r>
          </w:p>
        </w:tc>
        <w:tc>
          <w:tcPr>
            <w:tcW w:w="116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эффективности функционирования муниципальной системы здравоохранения</w:t>
            </w:r>
          </w:p>
        </w:tc>
      </w:tr>
      <w:tr>
        <w:trPr>
          <w:trHeight w:val="31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ие первичной медико-санитарной амбулаторно-поликлинической помощи </w:t>
            </w:r>
          </w:p>
        </w:tc>
      </w:tr>
      <w:tr>
        <w:trPr>
          <w:trHeight w:val="31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0,9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4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1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2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2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338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МС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7,5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1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3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7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7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>
          <w:trHeight w:val="31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стационарной  медицинской помощи</w:t>
            </w:r>
          </w:p>
        </w:tc>
      </w:tr>
      <w:tr>
        <w:trPr>
          <w:trHeight w:val="34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,6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1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5,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5,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5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МС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8,2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5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3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3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31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медицинской помощи в условиях дневного стационара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6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МС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,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,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145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скорой медицинской помощи</w:t>
            </w:r>
          </w:p>
        </w:tc>
      </w:tr>
      <w:tr>
        <w:trPr>
          <w:trHeight w:val="33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,3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315" w:hRule="atLeast"/>
        </w:trPr>
        <w:tc>
          <w:tcPr>
            <w:tcW w:w="145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прочих услуг</w:t>
            </w:r>
          </w:p>
        </w:tc>
      </w:tr>
      <w:tr>
        <w:trPr>
          <w:trHeight w:val="30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6,4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00" w:hRule="atLeast"/>
        </w:trPr>
        <w:tc>
          <w:tcPr>
            <w:tcW w:w="145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на оказание бюджетных услуг по программе государственных гарантий 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14,8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2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6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42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69,5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69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7</w:t>
            </w:r>
          </w:p>
        </w:tc>
      </w:tr>
      <w:tr>
        <w:trPr>
          <w:trHeight w:val="34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МС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07,7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38,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84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58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22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22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</w:t>
            </w:r>
          </w:p>
        </w:tc>
        <w:tc>
          <w:tcPr>
            <w:tcW w:w="116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борьба с социально-значимыми заболеваниями</w:t>
            </w:r>
          </w:p>
        </w:tc>
      </w:tr>
      <w:tr>
        <w:trPr>
          <w:trHeight w:val="33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60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9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0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Х**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2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300" w:hRule="atLeast"/>
        </w:trPr>
        <w:tc>
          <w:tcPr>
            <w:tcW w:w="145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2. Совершенствование системы управления обеспечением качества медицинской и лекарственной помощи</w:t>
            </w:r>
          </w:p>
        </w:tc>
      </w:tr>
      <w:tr>
        <w:trPr>
          <w:trHeight w:val="31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09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33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Х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</w:tr>
      <w:tr>
        <w:trPr>
          <w:trHeight w:val="300" w:hRule="atLeast"/>
        </w:trPr>
        <w:tc>
          <w:tcPr>
            <w:tcW w:w="145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3. Развитие первичной медико-санитарной помощи населению г. Сорска</w:t>
            </w:r>
          </w:p>
        </w:tc>
      </w:tr>
      <w:tr>
        <w:trPr>
          <w:trHeight w:val="300" w:hRule="atLeast"/>
        </w:trPr>
        <w:tc>
          <w:tcPr>
            <w:tcW w:w="145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Улучшение материально-технического оснащения МУЗ «Сорская городская больница»</w:t>
            </w:r>
          </w:p>
        </w:tc>
      </w:tr>
      <w:tr>
        <w:trPr>
          <w:trHeight w:val="31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*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,9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5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 Усиление профилактического направления в работе первичного звена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60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4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>
          <w:trHeight w:val="36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Х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>
          <w:trHeight w:val="300" w:hRule="atLeast"/>
        </w:trPr>
        <w:tc>
          <w:tcPr>
            <w:tcW w:w="145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 Улучшение состояния здоровья беременных женщин и новорожденных</w:t>
            </w:r>
          </w:p>
        </w:tc>
      </w:tr>
      <w:tr>
        <w:trPr>
          <w:trHeight w:val="37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2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570" w:hRule="atLeast"/>
        </w:trPr>
        <w:tc>
          <w:tcPr>
            <w:tcW w:w="145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ереданных государственных полномочий на обеспечение детей в возрасте от 0 до 3-х лет жизни специальными продуктами детского питания</w:t>
            </w:r>
          </w:p>
        </w:tc>
      </w:tr>
      <w:tr>
        <w:trPr>
          <w:trHeight w:val="63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венции бюджета РХ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2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</w:tr>
      <w:tr>
        <w:trPr>
          <w:trHeight w:val="300" w:hRule="atLeast"/>
        </w:trPr>
        <w:tc>
          <w:tcPr>
            <w:tcW w:w="145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редств на реализацию поставленных целей</w:t>
            </w:r>
          </w:p>
        </w:tc>
      </w:tr>
      <w:tr>
        <w:trPr>
          <w:trHeight w:val="40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15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57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2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93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39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39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МС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07,7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38,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8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58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22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22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Х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7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9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9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4,5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6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62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1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1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534,2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911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428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601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272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272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Х**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,4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4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2,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6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6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99,6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65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3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74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68,8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68,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*Расходы Бюджета МО г. Сорск на улучшение материально-технической базы включены в Программу государственных гарантий оказания бесплатной медицинской помощи населению</w:t>
      </w:r>
    </w:p>
    <w:p>
      <w:pPr>
        <w:pStyle w:val="Normal"/>
        <w:rPr/>
      </w:pPr>
      <w:r>
        <w:rPr/>
        <w:t>**Расходы Бюджета РХ по данному направлению предусматривают передачу лекарственных средств и предметов медицинского назначения для лечения больных с социально значимыми заболеваниями в рамках республиканской целевой программы «Предупреждение и борьба с заболеваниями социального характера», «Вакцинопрофилактика», «Национальный календарь прививок»</w:t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ind w:left="8496" w:hanging="0"/>
        <w:jc w:val="right"/>
        <w:rPr/>
      </w:pPr>
      <w:r>
        <w:rPr/>
      </w:r>
    </w:p>
    <w:p>
      <w:pPr>
        <w:pStyle w:val="Normal"/>
        <w:ind w:left="8496" w:hanging="0"/>
        <w:jc w:val="right"/>
        <w:rPr/>
      </w:pPr>
      <w:r>
        <w:rPr/>
      </w:r>
    </w:p>
    <w:p>
      <w:pPr>
        <w:pStyle w:val="Normal"/>
        <w:ind w:left="8496" w:hanging="0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Докладу о результатах и основных направлений  деятельности </w:t>
      </w:r>
    </w:p>
    <w:p>
      <w:pPr>
        <w:pStyle w:val="Normal"/>
        <w:jc w:val="right"/>
        <w:rPr/>
      </w:pPr>
      <w:r>
        <w:rPr/>
        <w:t>МУЗ  «Сорская городская больница» за 2010г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зультативности бюджетных расходов</w:t>
      </w:r>
    </w:p>
    <w:p>
      <w:pPr>
        <w:pStyle w:val="Normal"/>
        <w:ind w:firstLine="708"/>
        <w:jc w:val="center"/>
        <w:rPr/>
      </w:pPr>
      <w:r>
        <w:rPr>
          <w:b/>
        </w:rPr>
        <w:t>МУЗ «Сорская городская больница»</w:t>
      </w:r>
    </w:p>
    <w:p>
      <w:pPr>
        <w:pStyle w:val="Normal"/>
        <w:ind w:left="4248" w:firstLine="708"/>
        <w:rPr/>
      </w:pPr>
      <w:r>
        <w:rPr/>
        <w:tab/>
        <w:tab/>
        <w:tab/>
        <w:tab/>
        <w:tab/>
        <w:tab/>
        <w:tab/>
        <w:tab/>
        <w:tab/>
        <w:t>тыс. руб.</w:t>
      </w:r>
    </w:p>
    <w:tbl>
      <w:tblPr>
        <w:tblW w:w="14571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292"/>
        <w:gridCol w:w="1133"/>
        <w:gridCol w:w="996"/>
        <w:gridCol w:w="817"/>
        <w:gridCol w:w="996"/>
        <w:gridCol w:w="996"/>
        <w:gridCol w:w="813"/>
        <w:gridCol w:w="1148"/>
        <w:gridCol w:w="1343"/>
        <w:gridCol w:w="1116"/>
        <w:gridCol w:w="1116"/>
      </w:tblGrid>
      <w:tr>
        <w:trPr>
          <w:trHeight w:val="645" w:hRule="atLeast"/>
        </w:trPr>
        <w:tc>
          <w:tcPr>
            <w:tcW w:w="2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75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8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341" w:hRule="atLeast"/>
        </w:trPr>
        <w:tc>
          <w:tcPr>
            <w:tcW w:w="2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70" w:hanging="0"/>
              <w:jc w:val="center"/>
              <w:rPr/>
            </w:pPr>
            <w:r>
              <w:rPr/>
              <w:t>%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>
          <w:trHeight w:val="330" w:hRule="atLeast"/>
        </w:trPr>
        <w:tc>
          <w:tcPr>
            <w:tcW w:w="1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1 Повышение доступности и качества первичной медико-санитарной помощи всех видов</w:t>
            </w:r>
          </w:p>
        </w:tc>
      </w:tr>
      <w:tr>
        <w:trPr>
          <w:trHeight w:val="330" w:hRule="atLeast"/>
        </w:trPr>
        <w:tc>
          <w:tcPr>
            <w:tcW w:w="1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1.1. Повышение эффективности функционирования муниципальной системы здравоохранения</w:t>
            </w:r>
          </w:p>
        </w:tc>
      </w:tr>
      <w:tr>
        <w:trPr>
          <w:trHeight w:val="71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1.Объем медицинской помощи, предоставляемой населению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ционарная медицинская помощь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йко-день 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1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6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4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2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3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30</w:t>
            </w:r>
          </w:p>
        </w:tc>
      </w:tr>
      <w:tr>
        <w:trPr>
          <w:trHeight w:val="21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булаторная помощь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7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5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7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4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14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1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1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14</w:t>
            </w:r>
          </w:p>
        </w:tc>
      </w:tr>
      <w:tr>
        <w:trPr>
          <w:trHeight w:val="55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невные стационары всех типов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йко-день 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2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2</w:t>
            </w:r>
          </w:p>
        </w:tc>
      </w:tr>
      <w:tr>
        <w:trPr>
          <w:trHeight w:val="55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рая медицинская помощь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зовов 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0</w:t>
            </w:r>
          </w:p>
        </w:tc>
      </w:tr>
      <w:tr>
        <w:trPr>
          <w:trHeight w:val="904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2.Стоимость единицы объема оказанной медицинской помощи, предоставляемой населению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ционарная медицинская помощь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3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1,9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4,1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9,7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</w:t>
            </w:r>
          </w:p>
        </w:tc>
      </w:tr>
      <w:tr>
        <w:trPr>
          <w:trHeight w:val="317" w:hRule="atLeast"/>
        </w:trPr>
        <w:tc>
          <w:tcPr>
            <w:tcW w:w="2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булаторная помощь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4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19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7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7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7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75</w:t>
            </w:r>
          </w:p>
        </w:tc>
      </w:tr>
      <w:tr>
        <w:trPr>
          <w:trHeight w:val="55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невные стационары всех типов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1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4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9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87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94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9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9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94</w:t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рая медицинская помощь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3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,6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7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4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4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4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4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41</w:t>
            </w:r>
          </w:p>
        </w:tc>
      </w:tr>
      <w:tr>
        <w:trPr>
          <w:trHeight w:val="1021" w:hRule="atLeast"/>
        </w:trPr>
        <w:tc>
          <w:tcPr>
            <w:tcW w:w="2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Число коек в муниципальных учреждениях здравоохранения на 10000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884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Стоимость содержания одной койки в муниципальных учреждениях здравоохранения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,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9</w:t>
            </w:r>
          </w:p>
        </w:tc>
      </w:tr>
      <w:tr>
        <w:trPr>
          <w:trHeight w:val="714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Среднегодовая занятость круглосуточной койки в году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</w:tr>
      <w:tr>
        <w:trPr>
          <w:trHeight w:val="912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Средняя длительность пребывания больного на круглосуточной койке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488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Уровень госпитализации в стационар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ловек на 10000 человек населения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7, 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7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14,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3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2,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65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88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19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19,2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МС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53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07,7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6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38,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84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58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22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22,2</w:t>
            </w:r>
          </w:p>
        </w:tc>
      </w:tr>
      <w:tr>
        <w:trPr>
          <w:trHeight w:val="598" w:hRule="atLeast"/>
        </w:trPr>
        <w:tc>
          <w:tcPr>
            <w:tcW w:w="1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дача 1.2. Предупреждение и борьба с социально-значимыми заболеваниями и заболеваниями, представляющими опасность для окружающих, и медико-социальная поддержка граждан, страдающих социально-значимыми заболеваниями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 Число случаев смерти лиц в возрасте до 65 лет: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– всего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т инфаркта, от инсульта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ые сутки в стационаре – всего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т инфаркта, от инсульта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Число случаев смерти детей до 18 лет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ые сутки в стационар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первые признанных инвалидами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6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,9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6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,1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Х**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7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405" w:hRule="atLeast"/>
        </w:trPr>
        <w:tc>
          <w:tcPr>
            <w:tcW w:w="1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дача 1.3. Организация дополнительного лекарственного обеспечения отдельных категорий граждан и региональных льготников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Удельный вес обратившихся граждан за лекарственной помощью от  общего числа включенных в Регистр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алидов, имеющих право на набор социальных услуг (федеральная программа)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х льготников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2.Стоимость 1 рецепта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едеральной программе ЛЛО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гиональной программе ЛЛО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405" w:hRule="atLeast"/>
        </w:trPr>
        <w:tc>
          <w:tcPr>
            <w:tcW w:w="1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средства не предусмотрены. Обеспечение медикаментами в пределах выделенных лимитов</w:t>
            </w:r>
          </w:p>
        </w:tc>
      </w:tr>
      <w:tr>
        <w:trPr>
          <w:trHeight w:val="405" w:hRule="atLeast"/>
        </w:trPr>
        <w:tc>
          <w:tcPr>
            <w:tcW w:w="1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 2. Совершенствование системы управления обеспечением качества медицинской и лекарственной помощи</w:t>
            </w:r>
          </w:p>
        </w:tc>
      </w:tr>
      <w:tr>
        <w:trPr>
          <w:trHeight w:val="405" w:hRule="atLeast"/>
        </w:trPr>
        <w:tc>
          <w:tcPr>
            <w:tcW w:w="1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дача 2.1. Создание системы управления обеспечением качества медицинской и лекарственной помощи населению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Число работающих в МУЗ в расчете на 10000 человек населения (на конец года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участковых врачей и врачей общей практики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Число среднего медицинского персонала в МУЗ в расчете на 10000 человек населения (на конец го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405" w:hRule="atLeast"/>
        </w:trPr>
        <w:tc>
          <w:tcPr>
            <w:tcW w:w="1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дача 2.2. Внедрение стандартов медицинских технологий, разработка стандартов ресурсного и финансового обеспечен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 Доля муниципальных медицинских учрежд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щих медико-экономические стандарты оказания медицинской помощ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ных на оплату медицинской помощи по результатам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ных на новую систему оплаты труда, ориентированную на результ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ных преимущественно на одноканальное финансирование через систему обязательного медицинского страх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7</w:t>
            </w:r>
          </w:p>
        </w:tc>
      </w:tr>
      <w:tr>
        <w:trPr>
          <w:trHeight w:val="405" w:hRule="atLeast"/>
        </w:trPr>
        <w:tc>
          <w:tcPr>
            <w:tcW w:w="1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 3  Развитие первичной медико-санитарной помощи населению г. Сорска</w:t>
            </w:r>
          </w:p>
        </w:tc>
      </w:tr>
      <w:tr>
        <w:trPr>
          <w:trHeight w:val="405" w:hRule="atLeast"/>
        </w:trPr>
        <w:tc>
          <w:tcPr>
            <w:tcW w:w="1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дача 3.1. Улучшение материально-технического оснащения МУЗ «Сорская городская больница»</w:t>
            </w:r>
          </w:p>
        </w:tc>
      </w:tr>
      <w:tr>
        <w:trPr>
          <w:trHeight w:val="967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 Доля амбулаторных учреждений, имеющих медицинское оборудование в соответствии с табелем оснащенности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8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 Обеспеченность санитарным транспортом потребности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*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,9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7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5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</w:t>
            </w:r>
          </w:p>
        </w:tc>
      </w:tr>
      <w:tr>
        <w:trPr>
          <w:trHeight w:val="281" w:hRule="atLeast"/>
        </w:trPr>
        <w:tc>
          <w:tcPr>
            <w:tcW w:w="1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дача 3.2. Усиление профилактического направления в работе первичного звена муниципального здравоохранения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Доля населения, охваченного профилактическими осмотрами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7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5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ПНП «Здоровье»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,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Х**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2</w:t>
            </w:r>
          </w:p>
        </w:tc>
      </w:tr>
      <w:tr>
        <w:trPr>
          <w:trHeight w:val="235" w:hRule="atLeast"/>
        </w:trPr>
        <w:tc>
          <w:tcPr>
            <w:tcW w:w="1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дача 3.3.Улучшение состояния здоровья беременных женщин и новорожденных</w:t>
            </w:r>
          </w:p>
        </w:tc>
      </w:tr>
      <w:tr>
        <w:trPr>
          <w:trHeight w:val="60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Снижение материнской смертности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а 100 тыс. родившихся живыми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Снижение младенческой смертности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на 1000 родившихся живыми 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.Удельный вес родившихся здоровых детей от ВИЧ-инфицированных матерей***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40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ПНП «Здоровье»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</w:tr>
      <w:tr>
        <w:trPr>
          <w:trHeight w:val="300" w:hRule="atLeast"/>
        </w:trPr>
        <w:tc>
          <w:tcPr>
            <w:tcW w:w="1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ереданных полномочий</w:t>
            </w:r>
          </w:p>
        </w:tc>
      </w:tr>
      <w:tr>
        <w:trPr>
          <w:trHeight w:val="33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Х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300" w:hRule="atLeast"/>
        </w:trPr>
        <w:tc>
          <w:tcPr>
            <w:tcW w:w="1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 средства на реализацию поставленных целей</w:t>
            </w:r>
          </w:p>
        </w:tc>
      </w:tr>
      <w:tr>
        <w:trPr>
          <w:trHeight w:val="33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МО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1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8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57,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27,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38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88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88,8</w:t>
            </w:r>
          </w:p>
        </w:tc>
      </w:tr>
      <w:tr>
        <w:trPr>
          <w:trHeight w:val="33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МС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53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07,7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8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6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38,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7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84,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58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22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22,2</w:t>
            </w:r>
          </w:p>
        </w:tc>
      </w:tr>
      <w:tr>
        <w:trPr>
          <w:trHeight w:val="33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Х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7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1,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9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9,7</w:t>
            </w:r>
          </w:p>
        </w:tc>
      </w:tr>
      <w:tr>
        <w:trPr>
          <w:trHeight w:val="585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4,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6,6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62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1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1,1</w:t>
            </w:r>
          </w:p>
        </w:tc>
      </w:tr>
      <w:tr>
        <w:trPr>
          <w:trHeight w:val="33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84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534,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800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911,7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428,6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647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321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321,9</w:t>
            </w:r>
          </w:p>
        </w:tc>
      </w:tr>
      <w:tr>
        <w:trPr>
          <w:trHeight w:val="33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Х**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,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4,7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2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6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6,8</w:t>
            </w:r>
          </w:p>
        </w:tc>
      </w:tr>
      <w:tr>
        <w:trPr>
          <w:trHeight w:val="330" w:hRule="atLeast"/>
        </w:trPr>
        <w:tc>
          <w:tcPr>
            <w:tcW w:w="2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84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99,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00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65,7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3,3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820,40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618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61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Расходы Бюджета МО г. Сорска на улучшение материально-технической базы включены в Программу государственных гарантий оказания бесплатной медицинской помощи насел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Расходы Бюджета РХ по данному направлению предусматривают передачу лекарственных средств и предметов медицинского назначения для лечения больных с социально значимыми заболеваниями.</w:t>
      </w:r>
    </w:p>
    <w:p>
      <w:pPr>
        <w:pStyle w:val="Normal"/>
        <w:rPr/>
      </w:pPr>
      <w:r>
        <w:rPr>
          <w:sz w:val="20"/>
          <w:szCs w:val="20"/>
        </w:rPr>
        <w:t>*** Число родов от ВИЧ-инфицированных матерей не зарегистрировано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3:23:00Z</dcterms:created>
  <dc:creator>Пользователь</dc:creator>
  <dc:description/>
  <cp:keywords/>
  <dc:language>en-US</dc:language>
  <cp:lastModifiedBy>kab16</cp:lastModifiedBy>
  <cp:lastPrinted>2011-03-01T17:01:00Z</cp:lastPrinted>
  <dcterms:modified xsi:type="dcterms:W3CDTF">2011-03-01T10:02:00Z</dcterms:modified>
  <cp:revision>95</cp:revision>
  <dc:subject/>
  <dc:title/>
</cp:coreProperties>
</file>