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«_____» _____________ 2011 г.                   </w:t>
        <w:tab/>
        <w:tab/>
        <w:t xml:space="preserve">                           </w:t>
        <w:tab/>
        <w:t xml:space="preserve">     № _____ - п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  <w:sz w:val="26"/>
          <w:szCs w:val="26"/>
        </w:rPr>
        <w:t xml:space="preserve">Об условиях приватизаци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нежилого здания посредствам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публичного предложения</w:t>
      </w:r>
    </w:p>
    <w:p>
      <w:pPr>
        <w:pStyle w:val="TextBodyIndent"/>
        <w:ind w:left="283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На основании ст. 51 Федерального закона от 06.10.2003 года № 131-ФЗ «Об общих принципах организации местного самоуправления в Российской Федерации», ст. 23 Федерального закона от 21.12.2001 года № 178-ФЗ «О приватизации государственного и муниципального имущества», учитывая, что аукцион по продаже муниципального имущества (нежилого здания), назначенный на 24 октября 2011 года не состоялся в связи с отсутствием заявок,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условия приватизации следующего имуществ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именование имущества: нежилого здания,  расположенное по адресу: г. Сорск, ул. Базовая, 9, Литер В. Общая площадь здания 1057,5 кв.м., площадь земельного участка 1232 кв.м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особ приватизации – продажа посредствам публичного предложении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Цена первоначального предложе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– 4 100 000,00 (четыре миллиона сто тысяч рублей 00 копеек) рублей, в том числе стоимость земельного участка составляет 240 000,00 (двести сорок тысяч рублей 00 копеек) рублей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Величина снижения цены (5% от цены первоначального предложения) – 205 000,00  руб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Величина повышения цены (5% от начальной цены сформированной в порядке, установленном  абз. 5. п. 5 ст. 23 ФЗ от 21.12.2001 № 178-ФЗ)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инимальная цена предложения (цена отсечения) – 2 050 000,00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      </w:t>
        <w:tab/>
        <w:tab/>
        <w:t xml:space="preserve">                                                  А.А. Жуков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jc w:val="right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09:00Z</dcterms:created>
  <dc:creator>Anna</dc:creator>
  <dc:description/>
  <cp:keywords/>
  <dc:language>en-US</dc:language>
  <cp:lastModifiedBy>Saumi</cp:lastModifiedBy>
  <cp:lastPrinted>2011-11-18T09:11:00Z</cp:lastPrinted>
  <dcterms:modified xsi:type="dcterms:W3CDTF">2011-11-18T08:07:00Z</dcterms:modified>
  <cp:revision>18</cp:revision>
  <dc:subject/>
  <dc:title/>
</cp:coreProperties>
</file>