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</w:t>
        <w:tab/>
        <w:t xml:space="preserve">   19 октября 2011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Организатор торгов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37 от 22.09.2011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Cs/>
        </w:rPr>
        <w:t xml:space="preserve"> </w:t>
      </w:r>
      <w:r>
        <w:rPr>
          <w:bCs/>
          <w:sz w:val="26"/>
          <w:szCs w:val="26"/>
        </w:rPr>
        <w:t xml:space="preserve">Воздушная линия электропередач, расположенная на земельном участке общей площадью 5,8 кв.м. Местоположение: Республика Хакасия, г. Сорск ВЛ-04, кВ ф. 19-24 от ТП 19-24-2 «Очистные» до ТП 71-14-12/400 «Котельная».  Протяженность: 356,10 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первый заместитель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9"/>
        <w:jc w:val="both"/>
        <w:rPr/>
      </w:pPr>
      <w:r>
        <w:rPr/>
        <w:t>3. Подведение итогов продажи муниципального имущества проходило 19 октяб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18 Федерального закона № 178-ФЗ от 21.12.2001 года «О приватизации государственного и муниципального имущества» аукцион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Saumi</cp:lastModifiedBy>
  <cp:lastPrinted>2011-10-19T13:24:00Z</cp:lastPrinted>
  <dcterms:modified xsi:type="dcterms:W3CDTF">2011-10-19T05:24:00Z</dcterms:modified>
  <cp:revision>16</cp:revision>
  <dc:subject/>
  <dc:title>ПРОТОКОЛ </dc:title>
</cp:coreProperties>
</file>