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  <w:t>УТВЕРЖДАЮ</w:t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  <w:t xml:space="preserve">Глава муниципального </w:t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  <w:t>образования город Сорск</w:t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  <w:t>___________А.А. Жуков</w:t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ПЛАН РАБОТЫ</w:t>
      </w:r>
    </w:p>
    <w:p>
      <w:pPr>
        <w:pStyle w:val="Normal"/>
        <w:jc w:val="center"/>
        <w:rPr/>
      </w:pPr>
      <w:r>
        <w:rPr>
          <w:sz w:val="26"/>
          <w:lang w:val="en-US"/>
        </w:rPr>
        <w:t>I</w:t>
      </w:r>
      <w:r>
        <w:rPr>
          <w:sz w:val="26"/>
        </w:rPr>
        <w:t xml:space="preserve"> Администрации муниципального образования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г. Сорск на февраль 2011 г.</w:t>
      </w:r>
    </w:p>
    <w:tbl>
      <w:tblPr>
        <w:tblW w:w="993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"/>
        <w:gridCol w:w="3013"/>
        <w:gridCol w:w="1595"/>
        <w:gridCol w:w="3008"/>
        <w:gridCol w:w="1960"/>
      </w:tblGrid>
      <w:tr>
        <w:trPr>
          <w:trHeight w:val="1108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Вопросы рассматриваемые на совещании при главе МО г. Сорск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окладывае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 за подготовку</w:t>
            </w:r>
          </w:p>
        </w:tc>
      </w:tr>
      <w:tr>
        <w:trPr>
          <w:trHeight w:val="154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 итогах работы в 2010 комиссии по делам несовершеннолетних и защиты их прав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.02.2011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афонова И.Ф.-ответственный секретарь КДН и ЗП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Шимель Т.С.-и.о.заместителя главы по социальным вопросам</w:t>
            </w:r>
          </w:p>
        </w:tc>
      </w:tr>
      <w:tr>
        <w:trPr>
          <w:trHeight w:val="1605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  <w:t>О безопасности пропуска паводковых вод в 2011 году</w:t>
            </w:r>
          </w:p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.02.2011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рискина Н.К.- главный специалист сектора по делам ГО и ЧС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ихеев В.Р.-и.о. первого заместителя главы МО г. Сорск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39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  <w:t>О деятельности ГУ РХ «Центр занятости населения У-Абаканского р-на» по городу Сорску по предупреждению безработицы на территории МО г. Сорск»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.02.2011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андыба А.В. –вед.инспектор ГУ РХ «ЦЗН Усть-Абаканского р-на» (по согласованию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Шимель Т.С.-и.о.заместителя главы по социальным вопросам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943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  <w:t>О результатах работы комиссии по поступлению арендных платежей за земельные участки и объекты недвижимого имущества в 2010 году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.02.2011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Шлапунова О.В.-начальник отдела правового регулирования и управления муниципальным имуществом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Шлапунова О.В.-начальник отдела правового регулирования и управления муниципальным имуществом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>Заседания комиссии администрации</w:t>
      </w:r>
    </w:p>
    <w:tbl>
      <w:tblPr>
        <w:tblW w:w="9884" w:type="dxa"/>
        <w:jc w:val="left"/>
        <w:tblInd w:w="-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4492"/>
        <w:gridCol w:w="1808"/>
        <w:gridCol w:w="2988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седание комиссии по муниципальному заказу, размещение заказов, рассмотрение и оценка заказов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мере необходимост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 14-00 ч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ихеев В.Р., Носкова Л.В., Погребняк Н.В., Зуева М.А.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седание комиссии по учету и распределению муниципального жиль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</w:t>
            </w:r>
            <w:r>
              <w:rPr/>
              <w:t>11.02.2011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  </w:t>
            </w:r>
            <w:r>
              <w:rPr/>
              <w:t>18.02.2011 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>в 14-00 ч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имель Т.С., члены комиссии.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седание административной комисси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.02.2011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2.02.2011г.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14-00 ч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имель Т.С., члены комиссии.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седания комиссии по делам несовершеннолетних и защите их пра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.02.2011 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6.02.2011 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 14-00 ч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имель Т.С.-и.о.заместителя главы по социальным вопросам, члены комиссии.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седание комиссии по переводу жилых помещений в нежилы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имель Т.С, члены комиссии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седание комиссии по признанию помещений непригодными для прожива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имель Т.С., члены комиссии.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седание Межведомственной комиссии по обследованию жилых помещений с целью предоставления мер соц. поддержки по оплате жилого помещения и ком. услуг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мере необходим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имель Т.С., члены комиссии.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Штаб по прохождению ОЗП в 2011 гг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.02.2011 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4.02.2011 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16-00 ч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хеев В.Р., гл. специа-лист Управления ЖКХ,</w:t>
            </w:r>
          </w:p>
          <w:p>
            <w:pPr>
              <w:pStyle w:val="Normal"/>
              <w:snapToGrid w:val="false"/>
              <w:rPr/>
            </w:pPr>
            <w:r>
              <w:rPr/>
              <w:t>ГУП «Хакресводоканал»,</w:t>
            </w:r>
          </w:p>
          <w:p>
            <w:pPr>
              <w:pStyle w:val="Normal"/>
              <w:snapToGrid w:val="false"/>
              <w:rPr/>
            </w:pPr>
            <w:r>
              <w:rPr/>
              <w:t>ООО «ЖЭУ-3.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седание комиссии по организации торгов по продаже земельных участков или права на заключение договоров аренды земельного участк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Шимель Т.С., члены комиссии.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Штаб по взысканию задолженности за ЖКУ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.02.2011 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8.02.2011 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5.02.2011 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 10-00 ч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ихеев В.Р., члены комиссии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Городские мероприятия</w:t>
      </w:r>
    </w:p>
    <w:tbl>
      <w:tblPr>
        <w:tblW w:w="971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986"/>
        <w:gridCol w:w="1840"/>
        <w:gridCol w:w="235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й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, да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едения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церт народной  вокальной группы «Россияночка» </w:t>
            </w:r>
          </w:p>
          <w:p>
            <w:pPr>
              <w:pStyle w:val="Normal"/>
              <w:jc w:val="both"/>
              <w:rPr/>
            </w:pPr>
            <w:r>
              <w:rPr/>
              <w:t>(выездной, сан. Туманный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февра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 Дом культуры «Металлург»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 МУ Дом культуры «Металлург»</w:t>
            </w:r>
          </w:p>
          <w:p>
            <w:pPr>
              <w:pStyle w:val="Normal"/>
              <w:jc w:val="center"/>
              <w:rPr/>
            </w:pPr>
            <w:r>
              <w:rPr/>
              <w:t>Козмина О.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енство Республики Хакасия по вольной борьбе среди юношей и девушек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6 февраля</w:t>
            </w:r>
          </w:p>
          <w:p>
            <w:pPr>
              <w:pStyle w:val="Normal"/>
              <w:jc w:val="center"/>
              <w:rPr/>
            </w:pPr>
            <w:r>
              <w:rPr/>
              <w:t>г. Абакан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ОУ ДОД «КДЮСШ»</w:t>
            </w:r>
          </w:p>
          <w:p>
            <w:pPr>
              <w:pStyle w:val="Normal"/>
              <w:jc w:val="center"/>
              <w:rPr/>
            </w:pPr>
            <w:r>
              <w:rPr/>
              <w:t>Епишина В.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нские</w:t>
            </w:r>
          </w:p>
          <w:p>
            <w:pPr>
              <w:pStyle w:val="Normal"/>
              <w:rPr/>
            </w:pPr>
            <w:r>
              <w:rPr/>
              <w:t>соревнования по лыжным гонкам на призы ООО «Сорский ГОК» и администрации МО г. Сорск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6 февраля</w:t>
            </w:r>
          </w:p>
          <w:p>
            <w:pPr>
              <w:pStyle w:val="Normal"/>
              <w:jc w:val="center"/>
              <w:rPr/>
            </w:pPr>
            <w:r>
              <w:rPr/>
              <w:t>лыжная база «Икар»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ОУ ДОД «КДЮСШ»</w:t>
            </w:r>
          </w:p>
          <w:p>
            <w:pPr>
              <w:pStyle w:val="Normal"/>
              <w:jc w:val="center"/>
              <w:rPr/>
            </w:pPr>
            <w:r>
              <w:rPr/>
              <w:t>Епишина В.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Единой Всероссийской акции за здоровье и безопасность наших дней. 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 февраля</w:t>
            </w:r>
          </w:p>
          <w:p>
            <w:pPr>
              <w:pStyle w:val="Normal"/>
              <w:jc w:val="center"/>
              <w:rPr/>
            </w:pPr>
            <w:r>
              <w:rPr/>
              <w:t>14:00 ча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 Дом культуры «Металлург»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 МУ Дом культуры «Металлург» Козмина О.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, посвящённое сохранению благоприятных межнациональных отношений, профилактике ксенофобии и конфликтов на национальной почве: Хакасский национальный драматический  театр им. А.М. Топанова. Спектакли:  «Влюблённый  щенок»  и  «Примадонны»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февраля</w:t>
            </w:r>
          </w:p>
          <w:p>
            <w:pPr>
              <w:pStyle w:val="Normal"/>
              <w:jc w:val="center"/>
              <w:rPr/>
            </w:pPr>
            <w:r>
              <w:rPr/>
              <w:t>14:00 час</w:t>
            </w:r>
          </w:p>
          <w:p>
            <w:pPr>
              <w:pStyle w:val="Normal"/>
              <w:jc w:val="center"/>
              <w:rPr/>
            </w:pPr>
            <w:r>
              <w:rPr/>
              <w:t>18:30 ча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 Дом культуры «Металлург»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 МУ Дом культуры «Металлург»</w:t>
            </w:r>
          </w:p>
          <w:p>
            <w:pPr>
              <w:pStyle w:val="Normal"/>
              <w:jc w:val="center"/>
              <w:rPr/>
            </w:pPr>
            <w:r>
              <w:rPr/>
              <w:t>Козмина О.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 «Поговорим о выборах» с детьми с ограниченными возможностями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февраля</w:t>
            </w:r>
          </w:p>
          <w:p>
            <w:pPr>
              <w:pStyle w:val="Normal"/>
              <w:jc w:val="center"/>
              <w:rPr/>
            </w:pPr>
            <w:r>
              <w:rPr/>
              <w:t>14.00</w:t>
            </w:r>
          </w:p>
          <w:p>
            <w:pPr>
              <w:pStyle w:val="Normal"/>
              <w:jc w:val="center"/>
              <w:rPr/>
            </w:pPr>
            <w:r>
              <w:rPr/>
              <w:t>МУК «Сорский краеведческий музей им. В.В. Андрияшева»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Директор МУК «Сорский краеведческий музей им. В.В. Андрияшева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Катаева Е.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Вечер отдыха для жителей города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«Амур не дремлет!»    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февраля</w:t>
            </w:r>
          </w:p>
          <w:p>
            <w:pPr>
              <w:pStyle w:val="Normal"/>
              <w:jc w:val="center"/>
              <w:rPr/>
            </w:pPr>
            <w:r>
              <w:rPr/>
              <w:t>19:00 ча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 Дом культуры «Металлург»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 МУ Дом культуры «Металлург»</w:t>
            </w:r>
          </w:p>
          <w:p>
            <w:pPr>
              <w:pStyle w:val="Normal"/>
              <w:jc w:val="center"/>
              <w:rPr/>
            </w:pPr>
            <w:r>
              <w:rPr/>
              <w:t>Козмина О.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евнования «Радио-скоростная сборка»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февраля</w:t>
            </w:r>
          </w:p>
          <w:p>
            <w:pPr>
              <w:pStyle w:val="Normal"/>
              <w:jc w:val="center"/>
              <w:rPr/>
            </w:pPr>
            <w:r>
              <w:rPr/>
              <w:t>СЮТ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СЮТ</w:t>
            </w:r>
          </w:p>
          <w:p>
            <w:pPr>
              <w:pStyle w:val="Normal"/>
              <w:jc w:val="center"/>
              <w:rPr/>
            </w:pPr>
            <w:r>
              <w:rPr/>
              <w:t>Грудинина Е.Е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ревнования по волейболу среди мужских команд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февраля</w:t>
            </w:r>
          </w:p>
          <w:p>
            <w:pPr>
              <w:pStyle w:val="Normal"/>
              <w:jc w:val="center"/>
              <w:rPr/>
            </w:pPr>
            <w:r>
              <w:rPr/>
              <w:t>МОУ ДОД «КДЮСШ»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ОУ ДОД «КДЮСШ»</w:t>
            </w:r>
          </w:p>
          <w:p>
            <w:pPr>
              <w:pStyle w:val="Normal"/>
              <w:jc w:val="center"/>
              <w:rPr/>
            </w:pPr>
            <w:r>
              <w:rPr/>
              <w:t>Епишина В.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Республиканском конкурсе «Хакасия: природа, история, люд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 февраля – </w:t>
            </w:r>
          </w:p>
          <w:p>
            <w:pPr>
              <w:pStyle w:val="Normal"/>
              <w:jc w:val="center"/>
              <w:rPr/>
            </w:pPr>
            <w:r>
              <w:rPr/>
              <w:t>14 марта</w:t>
            </w:r>
          </w:p>
          <w:p>
            <w:pPr>
              <w:pStyle w:val="Normal"/>
              <w:jc w:val="center"/>
              <w:rPr/>
            </w:pPr>
            <w:r>
              <w:rPr/>
              <w:t>г. Абакан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СЮТ</w:t>
            </w:r>
          </w:p>
          <w:p>
            <w:pPr>
              <w:pStyle w:val="Normal"/>
              <w:jc w:val="center"/>
              <w:rPr/>
            </w:pPr>
            <w:r>
              <w:rPr/>
              <w:t>Грудинина Е.Е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нь Святого Валентина.  </w:t>
            </w:r>
          </w:p>
          <w:p>
            <w:pPr>
              <w:pStyle w:val="Normal"/>
              <w:rPr/>
            </w:pPr>
            <w:r>
              <w:rPr/>
              <w:t>КВН  среди  учащихся  8-9 кл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февраля</w:t>
            </w:r>
          </w:p>
          <w:p>
            <w:pPr>
              <w:pStyle w:val="Normal"/>
              <w:jc w:val="center"/>
              <w:rPr/>
            </w:pPr>
            <w:r>
              <w:rPr/>
              <w:t>СД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СДК Данилова Т.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еля молодого избирател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 -19 февраля </w:t>
            </w:r>
          </w:p>
          <w:p>
            <w:pPr>
              <w:pStyle w:val="Normal"/>
              <w:jc w:val="center"/>
              <w:rPr/>
            </w:pPr>
            <w:r>
              <w:rPr/>
              <w:t>Во всех библиотеках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Директор МУК ЕСБ 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Егорова Г.Ю.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ь памяти воинов-интернационалистов в России.  Возложение венка к мемориальному комплексу воинам–интернационалистам (г. Абакан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февраля</w:t>
            </w:r>
          </w:p>
          <w:p>
            <w:pPr>
              <w:pStyle w:val="Normal"/>
              <w:jc w:val="center"/>
              <w:rPr/>
            </w:pPr>
            <w:r>
              <w:rPr/>
              <w:t>(г. Абакан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 МУ Дом культуры «Металлург»</w:t>
            </w:r>
          </w:p>
          <w:p>
            <w:pPr>
              <w:pStyle w:val="Normal"/>
              <w:jc w:val="center"/>
              <w:rPr/>
            </w:pPr>
            <w:r>
              <w:rPr/>
              <w:t>Козмина О.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iCs/>
              </w:rPr>
            </w:pPr>
            <w:r>
              <w:rPr>
                <w:bCs/>
                <w:iCs/>
              </w:rPr>
              <w:t>Деловая игра «Ты имеешь право» учащиеся 1 – 5 классо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5 февраля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сельская библиотека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в ООШ №4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-0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Директор МУК ЕСБ 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Егорова Г.Ю.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Урок права «Мир всем детям на планете» – о правах ребёнка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учащиеся 4 – 9 классов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6 февраля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детская библиотека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-0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Директор МУК ЕСБ 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Егорова Г.Ю.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равовая азбука для будущих избирателей «Поиграем в выборы»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учащаяся молодёж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 февраля ЦГБ в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СОШ №3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5-0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Директор МУК ЕСБ 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Егорова Г.Ю.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й конкурс талантов (школы города)  «Есть такая профессия - Родину защищать»  КВН,    9-11 кл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февра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 Дом культуры «Металлург»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 МУ Дом культуры «Металлург» Козмина О.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тический вечер «Молодой избиратель»  (к/ф, викторина, вручение аттестатов,  лектаральных паспортов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февраля</w:t>
            </w:r>
          </w:p>
          <w:p>
            <w:pPr>
              <w:pStyle w:val="Normal"/>
              <w:jc w:val="center"/>
              <w:rPr/>
            </w:pPr>
            <w:r>
              <w:rPr/>
              <w:t>МУ Дом культуры «Металлург»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 МУ Дом культуры «Металлург»</w:t>
            </w:r>
          </w:p>
          <w:p>
            <w:pPr>
              <w:pStyle w:val="Normal"/>
              <w:jc w:val="center"/>
              <w:rPr/>
            </w:pPr>
            <w:r>
              <w:rPr/>
              <w:t>Козмина О.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еля военно –патриотической книг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 – 28 </w:t>
            </w:r>
          </w:p>
          <w:p>
            <w:pPr>
              <w:pStyle w:val="Normal"/>
              <w:jc w:val="center"/>
              <w:rPr/>
            </w:pPr>
            <w:r>
              <w:rPr/>
              <w:t>Во всех библиотеках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тяева Санникова Миняки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ревнования по баскетболу, памяти А.Ф.Гуляева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февраля</w:t>
            </w:r>
          </w:p>
          <w:p>
            <w:pPr>
              <w:pStyle w:val="Normal"/>
              <w:jc w:val="center"/>
              <w:rPr/>
            </w:pPr>
            <w:r>
              <w:rPr/>
              <w:t>МОУ ДОД «КДЮСШ»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ОУ ДОД «КДЮСШ»</w:t>
            </w:r>
          </w:p>
          <w:p>
            <w:pPr>
              <w:pStyle w:val="Normal"/>
              <w:jc w:val="center"/>
              <w:rPr/>
            </w:pPr>
            <w:r>
              <w:rPr/>
              <w:t>Епишина В.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треча участников Афганской, чеченской войн с молодежью и учащимися города « «И ты – солдат и все сумей принять…»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февраля</w:t>
            </w:r>
          </w:p>
          <w:p>
            <w:pPr>
              <w:pStyle w:val="Normal"/>
              <w:jc w:val="center"/>
              <w:rPr/>
            </w:pPr>
            <w:r>
              <w:rPr/>
              <w:t>11.00</w:t>
            </w:r>
          </w:p>
          <w:p>
            <w:pPr>
              <w:pStyle w:val="Normal"/>
              <w:jc w:val="center"/>
              <w:rPr/>
            </w:pPr>
            <w:r>
              <w:rPr/>
              <w:t>МУК «Сорский краеведческий музей им. В.В. Андрияшева»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Директор МУК «Сорский краеведческий музей им. В.В. Андрияшева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Катаева Е.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частие во Всероссийском турнире по вольной борьбе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-21 февра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ОУ ДОД «КДЮСШ»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 МУ Дом культуры «Металлург» Козмина О.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здничный концерт   «Служу России»,  посвящённый Дню Защитников Отечества  (рок-группа </w:t>
            </w:r>
            <w:r>
              <w:rPr>
                <w:lang w:val="en-US"/>
              </w:rPr>
              <w:t>Post</w:t>
            </w:r>
            <w:r>
              <w:rPr/>
              <w:t xml:space="preserve"> </w:t>
            </w:r>
            <w:r>
              <w:rPr>
                <w:lang w:val="en-US"/>
              </w:rPr>
              <w:t>Skriptum</w:t>
            </w:r>
            <w:r>
              <w:rPr/>
              <w:t xml:space="preserve"> (г. Сорск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февра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 Дом культуры «Металлург»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 МУ Дом культуры «Металлург»</w:t>
            </w:r>
          </w:p>
          <w:p>
            <w:pPr>
              <w:pStyle w:val="Normal"/>
              <w:jc w:val="center"/>
              <w:rPr/>
            </w:pPr>
            <w:r>
              <w:rPr/>
              <w:t>Козмина О.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здничная программа, посвящённая Дню Защитников  Отечества. Чествование, уволенных в запас, чаепити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февраля</w:t>
            </w:r>
          </w:p>
          <w:p>
            <w:pPr>
              <w:pStyle w:val="Normal"/>
              <w:jc w:val="center"/>
              <w:rPr/>
            </w:pPr>
            <w:r>
              <w:rPr/>
              <w:t>СДК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СДК Данилова Т.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iCs/>
              </w:rPr>
            </w:pPr>
            <w:r>
              <w:rPr>
                <w:bCs/>
                <w:iCs/>
              </w:rPr>
              <w:t xml:space="preserve">Конкурсная программа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«Верно служу – ни о чём не тужу»    учащиеся 4 – 9 классов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2 февраля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детская библиотека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-0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Директор МУК ЕСБ 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Егорова Г.Ю.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Конкурсная игровая программа «Защитники Отечества от древности до наших дней»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2 февраля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сельская библиотека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в ООШ №4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-0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Директор МУК ЕСБ 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Егорова Г.Ю.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по профилактике правонарушений и безнадзорности.</w:t>
            </w:r>
          </w:p>
          <w:p>
            <w:pPr>
              <w:pStyle w:val="Normal"/>
              <w:jc w:val="both"/>
              <w:rPr/>
            </w:pPr>
            <w:r>
              <w:rPr/>
              <w:t>Конкурсно-развлекательная программа «Мистер 2011», мальчики 3-4 кл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февраля</w:t>
            </w:r>
          </w:p>
          <w:p>
            <w:pPr>
              <w:pStyle w:val="Normal"/>
              <w:jc w:val="center"/>
              <w:rPr/>
            </w:pPr>
            <w:r>
              <w:rPr/>
              <w:t>МУ Дом культуры «Металлург»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 МУ Дом культуры «Металлург»</w:t>
            </w:r>
          </w:p>
          <w:p>
            <w:pPr>
              <w:pStyle w:val="Normal"/>
              <w:jc w:val="center"/>
              <w:rPr/>
            </w:pPr>
            <w:r>
              <w:rPr/>
              <w:t>Козмина О.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й конкурс «Мастерица»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февраля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СЮТ</w:t>
            </w:r>
          </w:p>
          <w:p>
            <w:pPr>
              <w:pStyle w:val="Normal"/>
              <w:jc w:val="center"/>
              <w:rPr/>
            </w:pPr>
            <w:r>
              <w:rPr/>
              <w:t>Грудинина Е.Е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йский турнир по вольной борьбе среди юношей и девушек, посвящённый Дню защитника Отечеств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27</w:t>
            </w:r>
          </w:p>
          <w:p>
            <w:pPr>
              <w:pStyle w:val="Normal"/>
              <w:jc w:val="center"/>
              <w:rPr/>
            </w:pPr>
            <w:r>
              <w:rPr/>
              <w:t>февраля</w:t>
            </w:r>
          </w:p>
          <w:p>
            <w:pPr>
              <w:pStyle w:val="Normal"/>
              <w:jc w:val="center"/>
              <w:rPr/>
            </w:pPr>
            <w:r>
              <w:rPr/>
              <w:t>МОУ ДОД «КДЮСШ»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ОУ ДОД «КДЮСШ»</w:t>
            </w:r>
          </w:p>
          <w:p>
            <w:pPr>
              <w:pStyle w:val="Normal"/>
              <w:jc w:val="center"/>
              <w:rPr/>
            </w:pPr>
            <w:r>
              <w:rPr/>
              <w:t>Епишина В.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астие в Республиканском конкурсе юных модельеров «Кутюрье </w:t>
            </w:r>
            <w:r>
              <w:rPr>
                <w:lang w:val="en-US"/>
              </w:rPr>
              <w:t>XXI</w:t>
            </w:r>
            <w:r>
              <w:rPr/>
              <w:t xml:space="preserve"> века»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  <w:p>
            <w:pPr>
              <w:pStyle w:val="Normal"/>
              <w:jc w:val="center"/>
              <w:rPr/>
            </w:pPr>
            <w:r>
              <w:rPr/>
              <w:t>г. Абакан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ЮТ</w:t>
            </w:r>
          </w:p>
        </w:tc>
      </w:tr>
    </w:tbl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ab/>
        <w:t>Управляющий делами                                                 А.В. Журавле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04:40:00Z</dcterms:created>
  <dc:creator>AV</dc:creator>
  <dc:description/>
  <cp:keywords/>
  <dc:language>en-US</dc:language>
  <cp:lastModifiedBy>AV</cp:lastModifiedBy>
  <cp:lastPrinted>2011-02-01T18:56:00Z</cp:lastPrinted>
  <dcterms:modified xsi:type="dcterms:W3CDTF">2011-02-01T12:00:00Z</dcterms:modified>
  <cp:revision>19</cp:revision>
  <dc:subject/>
  <dc:title/>
</cp:coreProperties>
</file>