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Сорск на март 2011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60"/>
        <w:gridCol w:w="162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тогах исполнения бюджета за 1 квартал 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ндаренко М. Н. – заместитель главы по финансовым и экономическим вопрос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ндаренко М. Н. – заместитель главы по финансовым и экономически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одготовке к весенне-летнему пожароопасному периоду в 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8.04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искина Н.К. –главный специалист сектора по делам ГО и Ч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искина Н.К. –главный специалист сектора по делам ГО и ЧС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работе ООО УК «ЖЭУ-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8.04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, начальник управления ЖКХ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чаров М.В. – директор ООО «УК ЖЭУ-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, начальник управления ЖКХ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одготовке образовательных учреждений, МУ Дом культуры «Металлург», МУ «ДЮСШ», МУ Единая сеть библиотек», МУ «Авиценна», МУЗ «Сорская городская больница» к ремонтным работам в летни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8.04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МУ Дом культуры «Металлург», директор МУ «ДЮСШ», директор МУ Единая сеть библиотек», директор МУ «Авиценна», директор МУЗ «Сорская городская больниц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– заместитель главы по социальным вопроса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тогах Всероссийской переписи населения в 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– заместитель главы по социальным вопроса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– заместитель главы по социальным вопроса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результаты деятельности медицинской службы з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ланов Н.И. – главный врач МУЗ «Сорская городская больниц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– 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основных направлениях по профилактике дезоморф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фонова И.Ф.-и.о. заместителя главы по социальным вопрос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фонова И.Ф.-и.о. заместителя главы по социальным вопроса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Заседания проводимые при Михееве В.Р.</w:t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щание посвященное Дню охраны труда с руководителями организаций и учрежд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5-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Сорский ГОК», СФМЗ, отдел образования, ГУП РХ «Хакресводоканал», МУЗ «Карат-Ц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Заседания проводимые при Шимель Т.С.</w:t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щание с медицинскими работниками здравпункта промышленных предприятий «Об организации медицинской помощи работников промышленных предприяти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Сорский ГОК», ООО «СФМЗ», МУЗ «Сорская горбольница», представитель Минтруда Р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едания комиссии администрации</w:t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Носкова Л.В., Погребняк Н.В., Зуева М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7 .04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21.04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4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.04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ереводу жилых помещений в нежил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взысканию задолженности за Ж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4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иссия по предупреждению и ликвидации ЧС и 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ординационная группа по противодействию корруп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4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уков В.Р., Журавлева А.В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ведомственная комиссия по организации отдыха, оздоровления и занятости де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хсторонняя комиссия по регулированию социально-трудовых отнош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иссия по восстановлению прав реабилитированных жертв политических репресс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4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ведомственная комиссия по организации отдыха, оздоровления и занятости детей и подро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ординационного комитета по подготовке к 9 м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те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иссия по поступлению арендных платежей за земельные участ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уков А.А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5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ленский Р.В.-начальник МОБ ОВД по г. Сорску, специалисты админист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ские мероприяти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52"/>
        <w:gridCol w:w="1800"/>
        <w:gridCol w:w="3060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чер отдыха для жителей города «Кодекс 1 апре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00 ча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9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рисунков «Охрана труда – глазами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 -20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Т</w:t>
            </w:r>
          </w:p>
        </w:tc>
      </w:tr>
      <w:tr>
        <w:trPr>
          <w:trHeight w:val="11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Книжная выставка  -   просмотр «Эстафета космических подвигов» все группы читателей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ГБ</w:t>
            </w:r>
          </w:p>
        </w:tc>
      </w:tr>
      <w:tr>
        <w:trPr>
          <w:trHeight w:val="1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етняя Спартакиада учащихся РХ</w:t>
            </w:r>
          </w:p>
          <w:p>
            <w:pPr>
              <w:pStyle w:val="Normal"/>
              <w:ind w:left="-15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(Соревнования по волейбол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яног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</w:tr>
      <w:tr>
        <w:trPr>
          <w:trHeight w:val="1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 – концерт Республиканского фестиваля творчества молодёжи «Весна в Хакас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бак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«Маленькая фе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-3 кл., шк №1,2,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икторина для эрудитов «И снова корабль на орбите!» учащиеся 5-9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ль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ревнования «Папа, мама, я - спортивная семья», посвященные памяти жертвам Чернобыльской АЭ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етняя Спартакиада учащихся РХ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(Соревнования по баскетбол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О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ла – концерт районного конкурса  «Зажги свою звез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У-Абак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нкетирование среди подростков «О страшном, или наркотики – это ерун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12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 </w:t>
            </w:r>
            <w:r>
              <w:rPr>
                <w:bCs/>
                <w:iCs/>
                <w:sz w:val="26"/>
                <w:szCs w:val="26"/>
              </w:rPr>
              <w:t xml:space="preserve">Игровая программа «Самая прекрасная из всех планет» учащаяся молодёжь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Г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но – развлекательная  программа  «Весенняя капель» 5-6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Cs/>
                <w:iCs/>
                <w:sz w:val="26"/>
                <w:szCs w:val="26"/>
              </w:rPr>
              <w:t xml:space="preserve">  </w:t>
            </w:r>
            <w:r>
              <w:rPr>
                <w:bCs/>
                <w:iCs/>
                <w:sz w:val="26"/>
                <w:szCs w:val="26"/>
              </w:rPr>
              <w:t>Выставка – викторина «Дорога во Вселенную» учащиеся 3-7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апре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с участниками техногенной катастрофы ликвидации аварии на Чернобыльской АЭС с учащимися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Сорский краеведческий музей им. В.В. Андрияшева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мотра-конкурса посвящен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ню охраны труда» среди детских объединений МОУ ДОД СЮТ г. Сор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родского фестиваля  творческой молодё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апр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-конкурс на лучшее комплексное противопожарное состояние образовательных учреждений МО г.С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Т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шахматам, посвященные «Дню Победы» и памяти жертвам Чернобыльской АЭ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апр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мини-футболу, посвященные «Дню Победы» и памяти жертвам Чернобыльской АЭ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ень культурного работник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Форум работников куль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кции «Белые шары»,  посвящённая  25-летию атомной катастрофы на Чернобыльской АЭ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1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Книжная выставка – предупреждение «У опасной черты» учащаяся молодёжь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18 апре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8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етняя Спартакиада учащихся РХ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(Соревнования по футбол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3-24 апреля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. Майна (Саяногорск, г. Абаз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У ДОД «КДЮСШ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астие в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открытом республиканском конкурсе балетмейстеров -постановщ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. С.Д. Словин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 – 24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бак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церт  «Святое воскресен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рису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храна труда – глазами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знавательная викторина о хакасских народных сказках «60 небыли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 апреля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етняя Спартакиада учащихся РХ</w:t>
            </w:r>
          </w:p>
          <w:p>
            <w:pPr>
              <w:pStyle w:val="Normal"/>
              <w:ind w:lef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(Соревнования по в/борьбе, лёгкой атлетике, настольному теннису, пла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-30 апреля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. Черног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У ДОД КДЮСШ,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О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 «Весёлые нотки», д/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00 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частие в республиканской акции «Создаём страну Читалию» учащиеся 1-9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1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/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нкурс  среди подростков и молодёжи на создание социальной рекламы, направленной на пропаганду правонарушений и популяризацию здорового образа жиз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минации: рисунок, плакат, ролик, слог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1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/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конкурс дизайнеров и декораторов национальной одежды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ический костюм Хакасии-201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Управляющий делами администрации                                            А.В. Журавлева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17:00Z</dcterms:created>
  <dc:creator>User</dc:creator>
  <dc:description/>
  <cp:keywords/>
  <dc:language>en-US</dc:language>
  <cp:lastModifiedBy>User</cp:lastModifiedBy>
  <cp:lastPrinted>2011-03-29T15:12:00Z</cp:lastPrinted>
  <dcterms:modified xsi:type="dcterms:W3CDTF">2011-03-31T03:00:00Z</dcterms:modified>
  <cp:revision>40</cp:revision>
  <dc:subject/>
  <dc:title/>
</cp:coreProperties>
</file>